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28"/>
          <w:lang w:val="es-MX"/>
        </w:rPr>
      </w:pPr>
      <w:r>
        <w:rPr>
          <w:rFonts w:cs="Tahoma" w:ascii="Tahoma" w:hAnsi="Tahoma"/>
          <w:b/>
          <w:sz w:val="28"/>
          <w:lang w:val="es-MX"/>
        </w:rPr>
        <w:t>IJR/30/10/08/122</w:t>
      </w:r>
    </w:p>
    <w:p>
      <w:pPr>
        <w:pStyle w:val="Normal"/>
        <w:jc w:val="right"/>
        <w:rPr>
          <w:rFonts w:ascii="Tahoma" w:hAnsi="Tahoma" w:cs="Tahoma"/>
          <w:b/>
          <w:b/>
          <w:sz w:val="28"/>
          <w:lang w:val="es-MX"/>
        </w:rPr>
      </w:pPr>
      <w:r>
        <w:rPr>
          <w:rFonts w:cs="Tahoma" w:ascii="Tahoma" w:hAnsi="Tahoma"/>
          <w:b/>
          <w:sz w:val="28"/>
          <w:lang w:val="es-MX"/>
        </w:rPr>
      </w:r>
    </w:p>
    <w:p>
      <w:pPr>
        <w:pStyle w:val="Normal"/>
        <w:jc w:val="both"/>
        <w:rPr>
          <w:rFonts w:ascii="Tahoma" w:hAnsi="Tahoma" w:cs="Tahoma"/>
          <w:b/>
          <w:b/>
          <w:sz w:val="28"/>
          <w:lang w:val="es-MX"/>
        </w:rPr>
      </w:pPr>
      <w:r>
        <w:rPr>
          <w:rFonts w:cs="Tahoma" w:ascii="Tahoma" w:hAnsi="Tahoma"/>
          <w:b/>
          <w:sz w:val="28"/>
          <w:lang w:val="es-MX"/>
        </w:rPr>
        <w:t xml:space="preserve">M. en D. LUIS CARLOS NAJERA GUTIERREZ </w:t>
      </w:r>
    </w:p>
    <w:p>
      <w:pPr>
        <w:pStyle w:val="Normal"/>
        <w:jc w:val="both"/>
        <w:rPr>
          <w:rFonts w:ascii="Tahoma" w:hAnsi="Tahoma" w:cs="Tahoma"/>
          <w:b/>
          <w:b/>
          <w:sz w:val="28"/>
          <w:lang w:val="es-MX"/>
        </w:rPr>
      </w:pPr>
      <w:r>
        <w:rPr>
          <w:rFonts w:cs="Tahoma" w:ascii="Tahoma" w:hAnsi="Tahoma"/>
          <w:b/>
          <w:sz w:val="28"/>
          <w:lang w:val="es-MX"/>
        </w:rPr>
        <w:t>PRESIDENTE DEL CONSEJO DE ADMINISTRACIÓN</w:t>
      </w:r>
    </w:p>
    <w:p>
      <w:pPr>
        <w:pStyle w:val="Normal"/>
        <w:jc w:val="both"/>
        <w:rPr>
          <w:rFonts w:ascii="Tahoma" w:hAnsi="Tahoma" w:cs="Tahoma"/>
          <w:b/>
          <w:b/>
          <w:sz w:val="28"/>
          <w:lang w:val="es-MX"/>
        </w:rPr>
      </w:pPr>
      <w:r>
        <w:rPr>
          <w:rFonts w:cs="Tahoma" w:ascii="Tahoma" w:hAnsi="Tahoma"/>
          <w:b/>
          <w:sz w:val="28"/>
          <w:lang w:val="es-MX"/>
        </w:rPr>
        <w:t>Y CONSEJEROS DE LA INDUSTRIA JALISCIENSE</w:t>
      </w:r>
    </w:p>
    <w:p>
      <w:pPr>
        <w:pStyle w:val="Normal"/>
        <w:jc w:val="both"/>
        <w:rPr>
          <w:rFonts w:ascii="Tahoma" w:hAnsi="Tahoma" w:cs="Tahoma"/>
          <w:b/>
          <w:b/>
          <w:sz w:val="28"/>
          <w:lang w:val="es-MX"/>
        </w:rPr>
      </w:pPr>
      <w:r>
        <w:rPr>
          <w:rFonts w:cs="Tahoma" w:ascii="Tahoma" w:hAnsi="Tahoma"/>
          <w:b/>
          <w:sz w:val="28"/>
          <w:lang w:val="es-MX"/>
        </w:rPr>
        <w:t>DE READAPTACIÓN SOCIAL DEL ESTADO DE JALISCO</w:t>
      </w:r>
    </w:p>
    <w:p>
      <w:pPr>
        <w:pStyle w:val="Normal"/>
        <w:jc w:val="both"/>
        <w:rPr>
          <w:rFonts w:ascii="Tahoma" w:hAnsi="Tahoma" w:cs="Tahoma"/>
          <w:b/>
          <w:b/>
          <w:sz w:val="28"/>
          <w:lang w:val="es-MX"/>
        </w:rPr>
      </w:pPr>
      <w:r>
        <w:rPr>
          <w:rFonts w:cs="Tahoma" w:ascii="Tahoma" w:hAnsi="Tahoma"/>
          <w:b/>
          <w:sz w:val="28"/>
          <w:lang w:val="es-MX"/>
        </w:rPr>
        <w:t>P R E S E N T E :</w:t>
      </w:r>
    </w:p>
    <w:p>
      <w:pPr>
        <w:pStyle w:val="Normal"/>
        <w:jc w:val="both"/>
        <w:rPr>
          <w:rFonts w:ascii="Tahoma" w:hAnsi="Tahoma" w:eastAsia="Tahoma" w:cs="Tahoma"/>
          <w:sz w:val="28"/>
          <w:lang w:val="es-MX"/>
        </w:rPr>
      </w:pPr>
      <w:r>
        <w:rPr>
          <w:rFonts w:eastAsia="Tahoma" w:cs="Tahoma" w:ascii="Tahoma" w:hAnsi="Tahoma"/>
          <w:sz w:val="28"/>
          <w:lang w:val="es-MX"/>
        </w:rPr>
        <w:t xml:space="preserve">                       </w:t>
      </w:r>
    </w:p>
    <w:p>
      <w:pPr>
        <w:pStyle w:val="Normal"/>
        <w:jc w:val="center"/>
        <w:rPr>
          <w:rFonts w:ascii="Tahoma" w:hAnsi="Tahoma" w:cs="Tahoma"/>
          <w:sz w:val="28"/>
          <w:lang w:val="es-MX"/>
        </w:rPr>
      </w:pPr>
      <w:r>
        <w:rPr>
          <w:rFonts w:cs="Tahoma" w:ascii="Tahoma" w:hAnsi="Tahoma"/>
          <w:sz w:val="28"/>
          <w:lang w:val="es-MX"/>
        </w:rPr>
      </w:r>
    </w:p>
    <w:p>
      <w:pPr>
        <w:pStyle w:val="Normal"/>
        <w:jc w:val="both"/>
        <w:rPr>
          <w:rFonts w:ascii="Tahoma" w:hAnsi="Tahoma" w:cs="Tahoma"/>
          <w:sz w:val="28"/>
        </w:rPr>
      </w:pPr>
      <w:r>
        <w:rPr>
          <w:rFonts w:cs="Tahoma" w:ascii="Tahoma" w:hAnsi="Tahoma"/>
          <w:b/>
          <w:bCs/>
          <w:sz w:val="28"/>
        </w:rPr>
        <w:tab/>
        <w:tab/>
      </w:r>
      <w:r>
        <w:rPr>
          <w:rFonts w:cs="Tahoma" w:ascii="Tahoma" w:hAnsi="Tahoma"/>
          <w:sz w:val="28"/>
        </w:rPr>
        <w:t>Respetables integrantes del H. Consejo de Administración de INJALRESO, me es grato saludarlos y en cumplimiento a lo acordado en Junta de Consejo de Administración del jueves 23 del mes y año que corren, por este conducto me permito rendir el Informe  acumulado Anual de la Industria Jalisciense de Rehabilitación correspondiente a los ejercicios del año 2001, 2002, 2003, 2004, 2005, 2006, 2007 y parcial del 2008, lo cual al efecto hago por conducto del envío por E. Mail y el presente que abarca todos los años en comento en su parte más relevante de manera extractada:</w:t>
      </w:r>
    </w:p>
    <w:p>
      <w:pPr>
        <w:pStyle w:val="Normal"/>
        <w:jc w:val="both"/>
        <w:rPr>
          <w:rFonts w:ascii="Tahoma" w:hAnsi="Tahoma" w:cs="Tahoma"/>
          <w:sz w:val="28"/>
        </w:rPr>
      </w:pPr>
      <w:r>
        <w:rPr>
          <w:rFonts w:cs="Tahoma" w:ascii="Tahoma" w:hAnsi="Tahoma"/>
          <w:sz w:val="28"/>
        </w:rPr>
      </w:r>
    </w:p>
    <w:p>
      <w:pPr>
        <w:pStyle w:val="TextBody"/>
        <w:rPr/>
      </w:pPr>
      <w:r>
        <w:rPr/>
        <w:t>El suscrito tomo posesión del Organismo el 1º de Mayo del 2001, con la idea de incrementar el número de talleres en INJALRESO y como consecuencia el número de internos trabajando en dichos talleres, CON LA PRIMICIA ESENCIAL DE PROMOVEER OFICIOS QUE TENGAN DEMANDA EN LA SOCIEDAD sin dejar de apoyar y fomentar las artesanías para lo cual se fijaron las siguientes Metas:</w:t>
      </w:r>
    </w:p>
    <w:p>
      <w:pPr>
        <w:pStyle w:val="TextBody"/>
        <w:rPr/>
      </w:pPr>
      <w:r>
        <w:rPr/>
      </w:r>
    </w:p>
    <w:p>
      <w:pPr>
        <w:pStyle w:val="TextBody"/>
        <w:rPr/>
      </w:pPr>
      <w:r>
        <w:rPr/>
        <w:tab/>
        <w:t>1.- Gestionar ante las diferentes Secretarias del Estado, nos proporcionaran la hechura de uniformes deportivos, de trabajo, Edecanes, mantenimiento, Doctores, Enfermeras, etc., zapatos, botas, macetas, pupitres, bancos, sillas, escritorios, sabanas, fundas, etc.</w:t>
      </w:r>
    </w:p>
    <w:p>
      <w:pPr>
        <w:pStyle w:val="TextBody"/>
        <w:rPr/>
      </w:pPr>
      <w:r>
        <w:rPr/>
      </w:r>
    </w:p>
    <w:p>
      <w:pPr>
        <w:pStyle w:val="TextBody"/>
        <w:rPr/>
      </w:pPr>
      <w:r>
        <w:rPr/>
        <w:tab/>
        <w:t>2.- Dichas gestiones dieron fruto para el mes de Noviembre del 2001, mes en el que este Organismo, obtuvo el pedido de 2,400 camisas para SISTECOZOME, 150 pijamas, 135 mesas y 135 bancos, para el HOSPICIO CABAÑAS, zapatos, playeras polo, camisas, y chamarras para la Secretaría de Vialidad del Estado, así mismo, se obtuvieron los pedidos de uniformes y zapatos para el PARQUE METROPOLITANO y el PARQUE SOLIDARIDAD, además de seguir con la maquila de uniformes para la Secretaría de Seguridad del Estado, y la Empresa RIMSA, a quien le elaboramos uniformes para la NISSAN, HONDA, TEQUILA HERRADURA, SIDERÚRGICA, KODAK y otras, con satisfactoria aceptación hacia nuestros productos en cuanto a la entrega y la calidad de nuestro trabajo;</w:t>
      </w:r>
    </w:p>
    <w:p>
      <w:pPr>
        <w:pStyle w:val="TextBody"/>
        <w:rPr/>
      </w:pPr>
      <w:r>
        <w:rPr/>
      </w:r>
    </w:p>
    <w:p>
      <w:pPr>
        <w:pStyle w:val="TextBody"/>
        <w:rPr/>
      </w:pPr>
      <w:r>
        <w:rPr/>
        <w:tab/>
        <w:t>3.-  En las fiestas de Octubre se obtuvieron ventas por $82,000.00, haciendo notar que en años anteriores, la cantidad de venta máxima era de $30,000.00; por otra parte, se logro de forma gratuita, un espacio de 2 X 2 mts. en “La Gran Plaza” en la que se obtuvo una venta de $29,990.90 y la posibilidad de repetir dicha concesión  en diversas fechas (14 de Febrero y 10 de Mayo), haciendo notar que se vendió gran cantidad de mercancía rezagada por años y en mal estado.</w:t>
      </w:r>
    </w:p>
    <w:p>
      <w:pPr>
        <w:pStyle w:val="TextBody"/>
        <w:rPr/>
      </w:pPr>
      <w:r>
        <w:rPr/>
      </w:r>
    </w:p>
    <w:p>
      <w:pPr>
        <w:pStyle w:val="TextBody"/>
        <w:ind w:firstLine="708"/>
        <w:rPr/>
      </w:pPr>
      <w:r>
        <w:rPr/>
        <w:t>4.- El trabajo anterior y sus resultados económicos significaron que INJALRESO, solventara plenamente sus compromisos de fin de año entre los que resaltan; Liquidación del anterior Director del Organismo, Aguinaldo y Vacaciones del personal, Vacaciones y devolución del 50% del Ahorro de los trabajadores, y el pago de dos quincenas para el personal del Organismo y dos semanas para los Internos, quedando en Caja la cantidad de $115,000.00 para la compra de un vehículo estaquitas Nissan;</w:t>
      </w:r>
    </w:p>
    <w:p>
      <w:pPr>
        <w:pStyle w:val="TextBody"/>
        <w:rPr/>
      </w:pPr>
      <w:r>
        <w:rPr/>
      </w:r>
    </w:p>
    <w:p>
      <w:pPr>
        <w:pStyle w:val="Normal"/>
        <w:jc w:val="both"/>
        <w:rPr>
          <w:rFonts w:ascii="Tahoma" w:hAnsi="Tahoma" w:cs="Tahoma"/>
          <w:sz w:val="28"/>
        </w:rPr>
      </w:pPr>
      <w:r>
        <w:rPr/>
        <w:tab/>
        <w:t>5.- El lunes 11 del mes y año que corren, en junta con el Secretario de Seguridad del Estado, Licenciado Efrén Flores Ledesma, el Director General de DIGPRES, Licenciado Armando Zúñiga y la Subdirectora del Jurídico de la DIGPRES, Licenciada Teresa Lorena Nodal Rodríguez, el señor Secretario me indico que el Gobernador del Estado, había dado la orden para que las instituciones del Estado, le dieran a INJALRESO, la maquila y hechura de uniformes y otros productos susceptibles de fabricar en los Talleres de los Centros Penitenciarios, con lo que se incrementará el número de trabajadores internos en</w:t>
      </w:r>
    </w:p>
    <w:p>
      <w:pPr>
        <w:pStyle w:val="Normal"/>
        <w:rPr>
          <w:rFonts w:ascii="Tahoma" w:hAnsi="Tahoma" w:cs="Tahoma"/>
          <w:sz w:val="28"/>
        </w:rPr>
      </w:pPr>
      <w:r>
        <w:rPr>
          <w:rFonts w:cs="Tahoma" w:ascii="Tahoma" w:hAnsi="Tahoma"/>
          <w:sz w:val="28"/>
        </w:rPr>
      </w:r>
    </w:p>
    <w:p>
      <w:pPr>
        <w:pStyle w:val="Normal"/>
        <w:jc w:val="center"/>
        <w:rPr/>
      </w:pPr>
      <w:r>
        <w:rPr/>
        <w:t>2 0 0 2</w:t>
      </w:r>
    </w:p>
    <w:p>
      <w:pPr>
        <w:pStyle w:val="Normal"/>
        <w:jc w:val="center"/>
        <w:rPr/>
      </w:pPr>
      <w:r>
        <w:rPr/>
      </w:r>
    </w:p>
    <w:p>
      <w:pPr>
        <w:pStyle w:val="Heading1"/>
        <w:rPr>
          <w:rFonts w:ascii="Times New Roman" w:hAnsi="Times New Roman" w:cs="Times New Roman"/>
          <w:sz w:val="28"/>
        </w:rPr>
      </w:pPr>
      <w:r>
        <w:rPr>
          <w:rFonts w:cs="Times New Roman" w:ascii="Times New Roman" w:hAnsi="Times New Roman"/>
          <w:sz w:val="28"/>
        </w:rPr>
        <w:t>SITUACIÓN LEGAL</w:t>
      </w:r>
    </w:p>
    <w:p>
      <w:pPr>
        <w:pStyle w:val="Normal"/>
        <w:jc w:val="both"/>
        <w:rPr>
          <w:rFonts w:ascii="Times New Roman" w:hAnsi="Times New Roman" w:cs="Times New Roman"/>
          <w:sz w:val="28"/>
        </w:rPr>
      </w:pPr>
      <w:r>
        <w:rPr>
          <w:rFonts w:cs="Times New Roman"/>
          <w:sz w:val="28"/>
        </w:rPr>
      </w:r>
    </w:p>
    <w:p>
      <w:pPr>
        <w:pStyle w:val="Normal"/>
        <w:jc w:val="both"/>
        <w:rPr/>
      </w:pPr>
      <w:r>
        <w:rPr>
          <w:sz w:val="28"/>
        </w:rPr>
        <w:tab/>
        <w:tab/>
        <w:t xml:space="preserve">Con el objeto de subsanar la falta de un Organo Supremo, y así mismo, hacer notar que en la actualidad en la forma en que dicho Consejo esta constituido, no cumple con su esencia toda vez que el mismo acuerda en mayoría sobre aspectos de su personal conveniencia y en perjuicio de su aconsejado (vgr. </w:t>
      </w:r>
      <w:r>
        <w:rPr>
          <w:b/>
          <w:bCs/>
          <w:sz w:val="28"/>
        </w:rPr>
        <w:t>Determinar por mayoría de votos que INJALRESO, pagara los trabajos no productivos y propios de los Centros; como servicios generales y jardinería, en contra del artículo 19 de la Ley que Crea la Industria Jalisciense de Rehabilitación Social, con un perjuicio económico en contra de dicha Industria</w:t>
      </w:r>
      <w:r>
        <w:rPr>
          <w:sz w:val="28"/>
        </w:rPr>
        <w:t>). El suscrito efectuó una propuesta de Reforma de la Ley que crea la Industria, la cual se envió a la Secretaría General de Gobierno, habiéndose turnado a la Dirección General de Estudios Legislativos y Acuerdos Gubernamentales</w:t>
      </w:r>
      <w:r>
        <w:rPr>
          <w:rFonts w:cs="Arial" w:ascii="Arial" w:hAnsi="Arial"/>
          <w:sz w:val="28"/>
        </w:rPr>
        <w:t xml:space="preserve"> </w:t>
      </w:r>
      <w:r>
        <w:rPr>
          <w:sz w:val="28"/>
        </w:rPr>
        <w:t>para su estudio y tramitación.</w:t>
      </w:r>
    </w:p>
    <w:p>
      <w:pPr>
        <w:pStyle w:val="Normal"/>
        <w:jc w:val="both"/>
        <w:rPr>
          <w:sz w:val="28"/>
        </w:rPr>
      </w:pPr>
      <w:r>
        <w:rPr>
          <w:sz w:val="28"/>
        </w:rPr>
      </w:r>
    </w:p>
    <w:p>
      <w:pPr>
        <w:pStyle w:val="Normal"/>
        <w:ind w:firstLine="708"/>
        <w:jc w:val="both"/>
        <w:rPr>
          <w:sz w:val="28"/>
        </w:rPr>
      </w:pPr>
      <w:r>
        <w:rPr>
          <w:sz w:val="28"/>
        </w:rPr>
        <w:t>PUERTO VALLARTA, este centro se encuentra operando a partir de Enero del 2001, sin que hasta la fecha del presente informe, se haya proporcionado el presupuesto necesario para que INJALRESO, instale algún taller o en su caso, contrate personal para atender dicho centro.</w:t>
      </w:r>
    </w:p>
    <w:p>
      <w:pPr>
        <w:pStyle w:val="Normal"/>
        <w:autoSpaceDE w:val="false"/>
        <w:ind w:firstLine="708"/>
        <w:jc w:val="both"/>
        <w:rPr/>
      </w:pPr>
      <w:r>
        <w:rPr>
          <w:rFonts w:cs="Arial" w:ascii="Arial" w:hAnsi="Arial"/>
          <w:sz w:val="28"/>
        </w:rPr>
        <w:t xml:space="preserve">Es menester insistir y hacer notar que los CENTROS DE </w:t>
      </w:r>
      <w:r>
        <w:rPr>
          <w:rFonts w:cs="Arial" w:ascii="Arial" w:hAnsi="Arial"/>
          <w:b/>
          <w:bCs/>
          <w:sz w:val="28"/>
        </w:rPr>
        <w:t>PUERTO VALLARTA, Y TEPATITLÁN EN FUNCIONAMIENTO DESDE HACE 24 MESES Y DEL 4 DE AGOSTO a la fecha RESPECTIVAMENTE</w:t>
      </w:r>
      <w:r>
        <w:rPr>
          <w:rFonts w:cs="Arial" w:ascii="Arial" w:hAnsi="Arial"/>
          <w:sz w:val="28"/>
        </w:rPr>
        <w:t xml:space="preserve"> Y EN SU MOMENTO CHAPALA, LAGOS DE MORENO Y TEQUILA, NO CUENTAN CON PRESUPUESTO PARA LA CREACIÓN DE TALLERES PARA CUMPLIR CON EL OBJETIVO DE INJALRESO, Presupuestos que INJALRESO, ha venido solicitando en su momento (P. Vallarta a partir del 31 de Mayo del 2001 y para los Centros por inaugurar, a partir de Diciembre del 2001, por los conductos establecidos para tal efecto, esto es, con los formatos y procedimiento establecido por la Secretaría de Finanzas y en los tiempos marcados para tal tramitación, y en virtud de la carencia financiera, hemos solicitado se nos permita la representación directa de este organismo en la negociación del presupuesto.</w:t>
      </w:r>
    </w:p>
    <w:p>
      <w:pPr>
        <w:pStyle w:val="Normal"/>
        <w:jc w:val="both"/>
        <w:rPr>
          <w:rFonts w:ascii="Arial" w:hAnsi="Arial" w:cs="Arial"/>
          <w:sz w:val="28"/>
        </w:rPr>
      </w:pPr>
      <w:r>
        <w:rPr>
          <w:rFonts w:cs="Arial" w:ascii="Arial" w:hAnsi="Arial"/>
          <w:sz w:val="28"/>
        </w:rPr>
      </w:r>
    </w:p>
    <w:p>
      <w:pPr>
        <w:pStyle w:val="Normal"/>
        <w:jc w:val="center"/>
        <w:rPr>
          <w:sz w:val="28"/>
        </w:rPr>
      </w:pPr>
      <w:r>
        <w:rPr>
          <w:sz w:val="28"/>
        </w:rPr>
        <w:t>2003</w:t>
      </w:r>
    </w:p>
    <w:p>
      <w:pPr>
        <w:pStyle w:val="Normal"/>
        <w:jc w:val="both"/>
        <w:rPr>
          <w:sz w:val="28"/>
        </w:rPr>
      </w:pPr>
      <w:r>
        <w:rPr>
          <w:sz w:val="28"/>
        </w:rPr>
      </w:r>
    </w:p>
    <w:p>
      <w:pPr>
        <w:pStyle w:val="Heading1"/>
        <w:rPr>
          <w:rFonts w:ascii="Tahoma" w:hAnsi="Tahoma" w:cs="Tahoma"/>
          <w:sz w:val="28"/>
        </w:rPr>
      </w:pPr>
      <w:r>
        <w:rPr>
          <w:rFonts w:cs="Tahoma" w:ascii="Tahoma" w:hAnsi="Tahoma"/>
          <w:sz w:val="28"/>
        </w:rPr>
        <w:t>SITUACIÓN LEGAL</w:t>
      </w:r>
    </w:p>
    <w:p>
      <w:pPr>
        <w:pStyle w:val="Normal"/>
        <w:rPr>
          <w:rFonts w:ascii="Tahoma" w:hAnsi="Tahoma" w:cs="Tahoma"/>
          <w:sz w:val="28"/>
        </w:rPr>
      </w:pPr>
      <w:r>
        <w:rPr>
          <w:rFonts w:cs="Tahoma" w:ascii="Tahoma" w:hAnsi="Tahoma"/>
          <w:sz w:val="28"/>
        </w:rPr>
      </w:r>
    </w:p>
    <w:p>
      <w:pPr>
        <w:pStyle w:val="Normal"/>
        <w:jc w:val="both"/>
        <w:rPr/>
      </w:pPr>
      <w:r>
        <w:rPr/>
        <w:tab/>
        <w:tab/>
      </w:r>
      <w:r>
        <w:rPr>
          <w:rFonts w:cs="Tahoma" w:ascii="Tahoma" w:hAnsi="Tahoma"/>
          <w:sz w:val="28"/>
        </w:rPr>
        <w:t>Este Organismo Público Descentralizado; sufrió una MODIFICACIÓN A SU LEY la cual entró en vigor el día 2 de Enero del 2004, y con motivo de una de sus reformas se tiene nuevo Consejo de Administración el cual sesionó 3 tres  juntas de Consejo de Administración en los meses de 24 de Marzo, para instalar el Consejo; el 3 de Junio y el 6 de Agosto del 2004,  con una asistencia aceptable; subsiste la falta el nombramiento del Secretario del Consejo y con las reformas, UNA SERIE DE PROBLEMAS GENERADOS POR INCONGRUENCIAS DE DICHA REFORMA EN LA QUE POR EJEMPLO, TODAS LAS FUNCIONES DEL CONSEJO DE ADMINISTRACIÓN SON LAS DEL DIRECTOR GENERAL ADEMÁS DE SUPEDITAR A ESTE ORGANISMO A DIGPRES Y LA LEY DE PENAS QUITÁNDOLE TOTALMENTE SU AUTONOMÍA. Se esta insistiendo con la actual Legislatura la modificación correspondiente, haciendo notar que sobre este tema, los comentarios asentados en el Informe del año próximo pasado siguen siendo vigentes en su totalidad.</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t>2 0 0 5</w:t>
      </w:r>
    </w:p>
    <w:p>
      <w:pPr>
        <w:pStyle w:val="Normal"/>
        <w:jc w:val="center"/>
        <w:rPr>
          <w:rFonts w:ascii="Tahoma" w:hAnsi="Tahoma" w:cs="Tahoma"/>
          <w:sz w:val="28"/>
        </w:rPr>
      </w:pPr>
      <w:r>
        <w:rPr>
          <w:rFonts w:cs="Tahoma" w:ascii="Tahoma" w:hAnsi="Tahoma"/>
          <w:sz w:val="28"/>
        </w:rPr>
      </w:r>
    </w:p>
    <w:p>
      <w:pPr>
        <w:pStyle w:val="Heading1"/>
        <w:rPr>
          <w:rFonts w:ascii="Tahoma" w:hAnsi="Tahoma" w:cs="Tahoma"/>
          <w:sz w:val="28"/>
        </w:rPr>
      </w:pPr>
      <w:r>
        <w:rPr>
          <w:rFonts w:cs="Tahoma" w:ascii="Tahoma" w:hAnsi="Tahoma"/>
          <w:sz w:val="28"/>
        </w:rPr>
        <w:t>SITUACIÓN LEGAL</w:t>
      </w:r>
    </w:p>
    <w:p>
      <w:pPr>
        <w:pStyle w:val="Normal"/>
        <w:rPr>
          <w:rFonts w:ascii="Tahoma" w:hAnsi="Tahoma" w:cs="Tahoma"/>
          <w:sz w:val="28"/>
        </w:rPr>
      </w:pPr>
      <w:r>
        <w:rPr>
          <w:rFonts w:cs="Tahoma" w:ascii="Tahoma" w:hAnsi="Tahoma"/>
          <w:sz w:val="28"/>
        </w:rPr>
      </w:r>
    </w:p>
    <w:p>
      <w:pPr>
        <w:pStyle w:val="Normal"/>
        <w:jc w:val="both"/>
        <w:rPr>
          <w:rFonts w:ascii="Tahoma" w:hAnsi="Tahoma" w:cs="Tahoma"/>
          <w:sz w:val="28"/>
        </w:rPr>
      </w:pPr>
      <w:r>
        <w:rPr/>
        <w:tab/>
        <w:tab/>
      </w:r>
      <w:r>
        <w:rPr>
          <w:rFonts w:cs="Tahoma" w:ascii="Tahoma" w:hAnsi="Tahoma"/>
          <w:sz w:val="28"/>
        </w:rPr>
        <w:t>Este Organismo Público Descentralizado no ha tenido juntas de Consejo de Administración desde el mes de septiembre del 2001, lo que ha generado una gran cantidad de observaciones de la Contraloría del Estado por falta de autorización del presupuesto y otras actividades que requieren dicho requisito; falta el nombramiento del Secretario del Consejo y con las reformas, el nombramiento de los consejeros.</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ab/>
        <w:tab/>
        <w:t>El día 8 de Enero del año 2003, se recibió en las oficinas de esta O.P.D. un fax enviado por la Secretaría General de Gobierno del Estado, un total de 9 nueve hojas tamaño carta útiles por una sola cara, conteniendo la reforma y adición de diversos artículos de la Ley que crea la INDUSTRIA JALISCIENSE DE REHABILITACIÓN SOCIAL, al respecto cabe hacer los siguientes comentarios:</w:t>
      </w:r>
    </w:p>
    <w:p>
      <w:pPr>
        <w:pStyle w:val="Normal"/>
        <w:jc w:val="both"/>
        <w:rPr>
          <w:rFonts w:ascii="Tahoma" w:hAnsi="Tahoma" w:cs="Tahoma"/>
          <w:sz w:val="28"/>
        </w:rPr>
      </w:pPr>
      <w:r>
        <w:rPr>
          <w:rFonts w:cs="Tahoma" w:ascii="Tahoma" w:hAnsi="Tahoma"/>
          <w:sz w:val="28"/>
        </w:rPr>
      </w:r>
    </w:p>
    <w:p>
      <w:pPr>
        <w:pStyle w:val="TextBody"/>
        <w:rPr/>
      </w:pPr>
      <w:r>
        <w:rPr>
          <w:rFonts w:cs="Tahoma" w:ascii="Tahoma" w:hAnsi="Tahoma"/>
          <w:sz w:val="28"/>
        </w:rPr>
        <w:t>1.- El suscrito Director General no recibió la oportunidad de participar en las reformas en cuestión, no obstante que la iniciativa de reforma se inició con motivo de mi ingreso al servicio del Estado, el 1º de junio del 2001, fecha en la que me avoque a la modificación de la ley de la industria jalisciense de rehabilitación social, habiendo entregado en febrero del 2002, mi borrador a la Secretaría General de Gobierno mismo que fue canalizado hacia Dirección General de Estudios Legislativos Y Acuerdos Gubernamentales con el objeto de darle forma y trámite adecuado por lo cual se efectuaron varias reuniones de trabajo con dicha Dirección hasta mediados del 2002 dejando concluida dicha propuesta de modificación de ley</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tabs>
          <w:tab w:val="clear" w:pos="708"/>
          <w:tab w:val="center" w:pos="4513" w:leader="none"/>
        </w:tabs>
        <w:suppressAutoHyphens w:val="true"/>
        <w:jc w:val="both"/>
        <w:rPr/>
      </w:pPr>
      <w:r>
        <w:rPr>
          <w:rFonts w:cs="Tahoma" w:ascii="Tahoma" w:hAnsi="Tahoma"/>
          <w:sz w:val="28"/>
        </w:rPr>
        <w:t>2.- Las reformas efectuadas en ciertos casos, remiten la actuación y funcionamiento de esta INDUSTRIA a términos de la Ley de Ejecución de Penas del Estado de Jalisco, misma que incluye como obligación descontar del salario del interno trabajador, el 50% para su familia, el 20% para su manutención, el 20% para la reparación del daño, restando un 10% como salario neto efectivo.</w:t>
      </w:r>
    </w:p>
    <w:p>
      <w:pPr>
        <w:pStyle w:val="Normal"/>
        <w:tabs>
          <w:tab w:val="clear" w:pos="708"/>
          <w:tab w:val="center" w:pos="4513" w:leader="none"/>
        </w:tabs>
        <w:suppressAutoHyphens w:val="true"/>
        <w:jc w:val="both"/>
        <w:rPr>
          <w:rFonts w:ascii="Tahoma" w:hAnsi="Tahoma" w:cs="Tahoma"/>
          <w:sz w:val="28"/>
        </w:rPr>
      </w:pPr>
      <w:r>
        <w:rPr>
          <w:rFonts w:cs="Tahoma" w:ascii="Tahoma" w:hAnsi="Tahoma"/>
          <w:sz w:val="28"/>
        </w:rPr>
      </w:r>
    </w:p>
    <w:p>
      <w:pPr>
        <w:pStyle w:val="Normal"/>
        <w:tabs>
          <w:tab w:val="clear" w:pos="708"/>
          <w:tab w:val="center" w:pos="4513" w:leader="none"/>
        </w:tabs>
        <w:suppressAutoHyphens w:val="true"/>
        <w:jc w:val="both"/>
        <w:rPr/>
      </w:pPr>
      <w:r>
        <w:rPr>
          <w:rFonts w:cs="Tahoma" w:ascii="Tahoma" w:hAnsi="Tahoma"/>
          <w:sz w:val="28"/>
        </w:rPr>
        <w:t>De proceder como obligación de este organismo dicha disposición legal, se estaría en la posibilidad de acabar con la industria penitenciaria, tomando en consideración de que el interno en muchas ocasiones es abandonado por su familia y de manera común, se resiste a trabajar para pagar su manutención y por supuesto la reparación del dañó, dicha disposición con un 10% de su ingreso, generaría una desbandada de trabajadores sin posibilidad de regreso al trabajo oficial y por el contrario se estaría fomentando el trabajo extraoficial en los centros de rehabilitación.</w:t>
      </w:r>
    </w:p>
    <w:p>
      <w:pPr>
        <w:pStyle w:val="Normal"/>
        <w:tabs>
          <w:tab w:val="clear" w:pos="708"/>
          <w:tab w:val="center" w:pos="4513" w:leader="none"/>
        </w:tabs>
        <w:suppressAutoHyphens w:val="true"/>
        <w:jc w:val="both"/>
        <w:rPr>
          <w:rFonts w:ascii="Tahoma" w:hAnsi="Tahoma" w:cs="Tahoma"/>
          <w:sz w:val="28"/>
        </w:rPr>
      </w:pPr>
      <w:r>
        <w:rPr>
          <w:rFonts w:cs="Tahoma" w:ascii="Tahoma" w:hAnsi="Tahoma"/>
          <w:sz w:val="28"/>
        </w:rPr>
      </w:r>
    </w:p>
    <w:p>
      <w:pPr>
        <w:pStyle w:val="Normal"/>
        <w:tabs>
          <w:tab w:val="clear" w:pos="708"/>
          <w:tab w:val="center" w:pos="4513" w:leader="none"/>
        </w:tabs>
        <w:suppressAutoHyphens w:val="true"/>
        <w:jc w:val="both"/>
        <w:rPr>
          <w:rFonts w:ascii="Tahoma" w:hAnsi="Tahoma" w:cs="Tahoma"/>
          <w:sz w:val="28"/>
        </w:rPr>
      </w:pPr>
      <w:r>
        <w:rPr>
          <w:rFonts w:cs="Tahoma" w:ascii="Tahoma" w:hAnsi="Tahoma"/>
          <w:sz w:val="28"/>
        </w:rPr>
        <w:t>3.- Menciona el destino de las utilidades de INJALRESO, en un 30% para los Centros Penitenciarios, olvidando que ésta INDUSTRIA tiene como destino de sus utilidades, el 100% para los Centros Penitenciarios, dando preferencia a la reparación, ampliación y mejora del equipo de trabajo existente y sobre todo, para aquellos Centros que no cuentan con presupuesto de Gobierno a partir de su inauguración, como; Puerto Vallarta, Tepatitlán y Tequila, así como los próximos a inaugurarse a los que se tiene que apoyar con materia prima y maquinaria en su caso; Por otra parte menciona un 20% de utilidad repartible a los trabajadores internos, sin que se tome en cuenta que los mismos han recibido capacitación total para el desempeño de su trabajo y si bien es cierto que en global su esfuerzo de rehabilitación ha producido pequeñas utilidades, también es cierto que individualmente dichas utilidades se deben al esfuerzo de gobierno, sobre todo en un gasto importante para la capacitación, mismo que importa más de dos millones de pesos al año.</w:t>
      </w:r>
    </w:p>
    <w:p>
      <w:pPr>
        <w:pStyle w:val="Normal"/>
        <w:tabs>
          <w:tab w:val="clear" w:pos="708"/>
          <w:tab w:val="center" w:pos="4513" w:leader="none"/>
        </w:tabs>
        <w:suppressAutoHyphens w:val="true"/>
        <w:jc w:val="both"/>
        <w:rPr>
          <w:rFonts w:ascii="Tahoma" w:hAnsi="Tahoma" w:cs="Tahoma"/>
          <w:sz w:val="28"/>
        </w:rPr>
      </w:pPr>
      <w:r>
        <w:rPr>
          <w:rFonts w:cs="Tahoma" w:ascii="Tahoma" w:hAnsi="Tahoma"/>
          <w:sz w:val="28"/>
        </w:rPr>
      </w:r>
    </w:p>
    <w:p>
      <w:pPr>
        <w:pStyle w:val="Normal"/>
        <w:tabs>
          <w:tab w:val="clear" w:pos="708"/>
          <w:tab w:val="center" w:pos="4513" w:leader="none"/>
        </w:tabs>
        <w:suppressAutoHyphens w:val="true"/>
        <w:jc w:val="both"/>
        <w:rPr>
          <w:rFonts w:ascii="Tahoma" w:hAnsi="Tahoma" w:cs="Tahoma"/>
          <w:sz w:val="28"/>
        </w:rPr>
      </w:pPr>
      <w:r>
        <w:rPr>
          <w:rFonts w:cs="Tahoma" w:ascii="Tahoma" w:hAnsi="Tahoma"/>
          <w:sz w:val="28"/>
        </w:rPr>
        <w:t>4.- El artículo 19er de las reformas en cuestión, refiere UNA AYUDA DE TRABAJO Y COMERCIALIZACIÓN EXTRAORDINARIA PARA INJALRESO, sin embargo, la mención normativa en nuestra Ley, no significa un ordenamiento para las Secretarías de Gobierno del Estado, por lo que es menester que dicho artículo reciba la ayuda necesaria reformando el artículo 13 de la Ley de Adquisiciones en lo correspondiente a la adjudicación directa para INJALRESO, y de esta manera coronar debidamente dicho artículo.</w:t>
      </w:r>
    </w:p>
    <w:p>
      <w:pPr>
        <w:pStyle w:val="Normal"/>
        <w:tabs>
          <w:tab w:val="clear" w:pos="708"/>
          <w:tab w:val="center" w:pos="4513" w:leader="none"/>
        </w:tabs>
        <w:suppressAutoHyphens w:val="true"/>
        <w:jc w:val="both"/>
        <w:rPr>
          <w:rFonts w:ascii="Tahoma" w:hAnsi="Tahoma" w:cs="Tahoma"/>
          <w:sz w:val="28"/>
        </w:rPr>
      </w:pPr>
      <w:r>
        <w:rPr>
          <w:rFonts w:cs="Tahoma" w:ascii="Tahoma" w:hAnsi="Tahoma"/>
          <w:sz w:val="28"/>
        </w:rPr>
      </w:r>
    </w:p>
    <w:p>
      <w:pPr>
        <w:pStyle w:val="Normal"/>
        <w:tabs>
          <w:tab w:val="clear" w:pos="708"/>
          <w:tab w:val="center" w:pos="4513" w:leader="none"/>
        </w:tabs>
        <w:suppressAutoHyphens w:val="true"/>
        <w:jc w:val="both"/>
        <w:rPr>
          <w:rFonts w:ascii="Tahoma" w:hAnsi="Tahoma" w:cs="Tahoma"/>
          <w:sz w:val="28"/>
        </w:rPr>
      </w:pPr>
      <w:r>
        <w:rPr>
          <w:rFonts w:cs="Tahoma" w:ascii="Tahoma" w:hAnsi="Tahoma"/>
          <w:sz w:val="28"/>
        </w:rPr>
        <w:t xml:space="preserve">5.- En general, esta Industria agradece las reformas efectuadas a nuestra Ley solicitando la oportunidad de comentarla de manera total, con el objeto de externar nuestra vivencia y realidad con respecto a viarias modificaciones que repercutirán significativamente de no tomarse en cuenta vgr. Artículo 2 inciso j) la parte inicial; </w:t>
      </w:r>
      <w:r>
        <w:rPr>
          <w:rFonts w:cs="Tahoma" w:ascii="Arial Narrow" w:hAnsi="Arial Narrow"/>
          <w:sz w:val="28"/>
        </w:rPr>
        <w:t xml:space="preserve">"Organizar el trabajo de los reclusorios previo estudio de las características de la economía y mercado local....", </w:t>
      </w:r>
      <w:r>
        <w:rPr>
          <w:rFonts w:cs="Tahoma" w:ascii="Tahoma" w:hAnsi="Tahoma"/>
          <w:sz w:val="28"/>
        </w:rPr>
        <w:t>Por una parte; debe tomarse en cuenta que el trabajo para los internos no puede esperarse a la realización de estudios, dada la urgente necesidad de tenerlos entusiasmados y entretenidos con  el trabajo diario, y por otra parte, quien y con que recursos se harán estudios de la economía y mercado "local" y a que mercado</w:t>
      </w:r>
      <w:r>
        <w:rPr>
          <w:rFonts w:cs="Tahoma" w:ascii="Arial Narrow" w:hAnsi="Arial Narrow"/>
          <w:sz w:val="28"/>
        </w:rPr>
        <w:t xml:space="preserve"> </w:t>
      </w:r>
      <w:r>
        <w:rPr>
          <w:rFonts w:cs="Tahoma" w:ascii="Tahoma" w:hAnsi="Tahoma"/>
          <w:sz w:val="28"/>
        </w:rPr>
        <w:t xml:space="preserve"> local se refieren; y parte intermedia de dicho inciso".........</w:t>
      </w:r>
      <w:r>
        <w:rPr>
          <w:rFonts w:cs="Tahoma" w:ascii="Arial Narrow" w:hAnsi="Arial Narrow"/>
          <w:sz w:val="28"/>
        </w:rPr>
        <w:t>con vistas a la autosuficiencia económica del establecimiento</w:t>
      </w:r>
      <w:r>
        <w:rPr>
          <w:rFonts w:cs="Tahoma" w:ascii="Tahoma" w:hAnsi="Tahoma"/>
          <w:sz w:val="28"/>
        </w:rPr>
        <w:t>. sic. Sin especificar de que establecimiento habla, dando lugar a pensar que INJALRESO deberá hacer autosuficientes a los Centros Penitenciarios del Estado, expectativa demasiado pretenciosa para una O.P.D. sin fines de lucro y que por otra parte dicha reforma desconoce que los Centros obtienen ingresos por venta de refrescos, comida y otros productos misceláneos así como que el costo de un Centro oscila entre un millón de pesos diario, DEJANDO A ESTA INDUSTRIA UNA OBLIGACIÓN LEGAL DE DIFICIL REALIZACIÓN.</w:t>
      </w:r>
    </w:p>
    <w:p>
      <w:pPr>
        <w:pStyle w:val="Normal"/>
        <w:jc w:val="both"/>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t>2 0 0 6</w:t>
      </w:r>
    </w:p>
    <w:p>
      <w:pPr>
        <w:pStyle w:val="Normal"/>
        <w:jc w:val="center"/>
        <w:rPr>
          <w:rFonts w:ascii="Tahoma" w:hAnsi="Tahoma" w:cs="Tahoma"/>
          <w:sz w:val="28"/>
        </w:rPr>
      </w:pPr>
      <w:r>
        <w:rPr>
          <w:rFonts w:cs="Tahoma" w:ascii="Tahoma" w:hAnsi="Tahoma"/>
          <w:sz w:val="28"/>
        </w:rPr>
      </w:r>
    </w:p>
    <w:p>
      <w:pPr>
        <w:pStyle w:val="Heading1"/>
        <w:rPr>
          <w:rFonts w:ascii="Tahoma" w:hAnsi="Tahoma" w:cs="Tahoma"/>
          <w:sz w:val="28"/>
        </w:rPr>
      </w:pPr>
      <w:r>
        <w:rPr>
          <w:rFonts w:cs="Tahoma" w:ascii="Tahoma" w:hAnsi="Tahoma"/>
          <w:sz w:val="28"/>
        </w:rPr>
        <w:t>SITUACIÓN LEGAL</w:t>
      </w:r>
    </w:p>
    <w:p>
      <w:pPr>
        <w:pStyle w:val="Normal"/>
        <w:rPr>
          <w:rFonts w:ascii="Tahoma" w:hAnsi="Tahoma" w:cs="Tahoma"/>
          <w:sz w:val="28"/>
        </w:rPr>
      </w:pPr>
      <w:r>
        <w:rPr>
          <w:rFonts w:cs="Tahoma" w:ascii="Tahoma" w:hAnsi="Tahoma"/>
          <w:sz w:val="28"/>
        </w:rPr>
      </w:r>
    </w:p>
    <w:p>
      <w:pPr>
        <w:pStyle w:val="Normal"/>
        <w:jc w:val="both"/>
        <w:rPr/>
      </w:pPr>
      <w:r>
        <w:rPr/>
        <w:tab/>
        <w:tab/>
      </w:r>
      <w:r>
        <w:rPr>
          <w:rFonts w:cs="Tahoma" w:ascii="Tahoma" w:hAnsi="Tahoma"/>
          <w:sz w:val="28"/>
        </w:rPr>
        <w:t xml:space="preserve">Tal como se informó en el ejercicio inmediato anterior, este Organismo Público Descentralizado; sufrió una MODIFICACIÓN A SU LEY la cual entró en vigor el día 2 de Enero del 2004, subsiste la falta de nombramiento del Secretario del Consejo y UNA SERIE DE PROBLEMAS GENERADOS POR INCONGRUENCIAS DE DICHA REFORMA EN LA QUE POR EJEMPLO, TODAS LAS FUNCIONES DEL CONSEJO DE ADMINISTRACIÓN SON LAS DEL DIRECTOR GENERAL ADEMÁS DE SUPEDITAR A ESTE ORGANISMO A DIGPRES Y LA LEY DE PENAS QUITÁNDOLE TOTALMENTE SU AUTONOMÍA. Consejo de Administración. El suscrito realizó una propuesta de modificación de La Ley de INJALRESO, misma que conforme a los trámites establecidos, se entregó a la Secretaría General de Gobierno por conducto de la Dirección General de Estudios Legislativos en escrito y disket en dos tantos, y en tal virtud, se esta insistiendo con la actual Legislatura la modificación correspondiente, solicitando la ayuda del Diputado Felipe Reyes en su carácter de Presidente de la Comisión de Seguridad del Congreso quien a su vez nos derivó con el Diputado  Alfredo Argüelles en su carácter de Presidente de la Comisión de Rehabilitación de la Comisión de Seguridad del Congreso. Haciendo notar que sobre este tema, los comentarios asentados en el Informe del año próximo pasado siguen siendo vigentes en su totalidad. Este organismo sesionó una sola vez el 15 de junio del 2005. </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ab/>
        <w:tab/>
      </w:r>
    </w:p>
    <w:p>
      <w:pPr>
        <w:pStyle w:val="Heading1"/>
        <w:rPr>
          <w:rFonts w:ascii="Tahoma" w:hAnsi="Tahoma" w:cs="Tahoma"/>
          <w:sz w:val="28"/>
        </w:rPr>
      </w:pPr>
      <w:r>
        <w:rPr>
          <w:rFonts w:cs="Tahoma" w:ascii="Tahoma" w:hAnsi="Tahoma"/>
          <w:sz w:val="28"/>
        </w:rPr>
        <w:t>AVANCE EN LA GENERACIÓN DE TALLERES Y EMPLEO DE MANO DE OBRA</w:t>
      </w:r>
    </w:p>
    <w:p>
      <w:pPr>
        <w:pStyle w:val="Normal"/>
        <w:jc w:val="center"/>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ab/>
        <w:tab/>
        <w:t>Durante el año transcurrido esta O.P.D. se ha venido consolidando y sigue creciendo TANTO EN NÚMERO DE TRABAJADORES, EN PRODUCTOS COMO EN TALLERES tal como se puede apreciar en las gráficas que para mayor objetividad se presentan en este informe, así mismo, se han empezado a recibir adjudicaciones directas de parte de la Secretaría de Seguridad Pública del Estado que aunado a la adjudicación directa de la Secretaría de Desarrollo Urbano consistente en LA FABRICACIÓN DE SEÑALIZACIONES EN LAS REGIONES TURÍSTICAS DE "GUACHIMONTONES", con 66 señalizaciones; "SIERRA OCCIDENTAL", con 79 señalizaciones y "REGIÓN CIÉNEGA", con 77 señalizaciones, esto es, un gran total de 222 señalizaciones en total genera un aumento de trabajadores para INJALRESO, además de adicionar un Taller más a los 28 existentes e innovar a nivel Nacional el aprovechamiento de mano de obra existente en los Reclusorios del Estado en un producto que requiere gran calidad en toda su concepción.</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eastAsia="Tahoma" w:cs="Tahoma" w:ascii="Tahoma" w:hAnsi="Tahoma"/>
          <w:sz w:val="28"/>
        </w:rPr>
        <w:t xml:space="preserve"> </w:t>
      </w:r>
      <w:r>
        <w:rPr>
          <w:rFonts w:cs="Tahoma" w:ascii="Tahoma" w:hAnsi="Tahoma"/>
          <w:sz w:val="28"/>
        </w:rPr>
        <w:t>SEGUIMOS ESPERANDO LA POSIBILIDAD de fabricar señales para vialidad y no obstante que se nos hizo un pedido de 30,000 señales, divididas en 5,000 "FLECHAS DERECHA", 5,000 "FLECHAS IZQUIERDA" , 5,000 "FLECHAS DOBLE SENTIDO" y 15 "PARADA DE AUTOBÚS", estamos enterados que el "gestor de donativos de señales" nombrado por la Secretaría de Vialidad, hasta la fecha, no ha tenido éxito.</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ab/>
        <w:tab/>
        <w:t>Al igual que en el ejercicio anterior, quiero destacar que el Regidor Diego Monraz Villaseñor del Municipio de Zapopan, Jalisco, ha seguido a INJALRESO motivo por lo cual seguimos disfrutando de espacios en Plaza Galerías y la Gran Plaza y además estuvimos en Plaza las Torres, Zapopún y por acuerdo de cabildo de dicho Municipio en la Unidad Administrativa "Las Águilas" en el mes de Diciembre y motivado del acuerdo de Cabildo en comento para todos los años venideros, además como es costumbre estuvimos en Fiestas de Octubre y Expo Venta lo que significa que éste Organismo, afrontó una demanda de productos hasta por 7 siete puntos de venta en los meses de Octubre, Diciembre, Enero y Febrero.</w:t>
      </w:r>
    </w:p>
    <w:p>
      <w:pPr>
        <w:pStyle w:val="Heading1"/>
        <w:jc w:val="both"/>
        <w:rPr>
          <w:rFonts w:ascii="Tahoma" w:hAnsi="Tahoma" w:cs="Tahoma"/>
          <w:sz w:val="28"/>
        </w:rPr>
      </w:pPr>
      <w:r>
        <w:rPr>
          <w:rFonts w:cs="Tahoma" w:ascii="Tahoma" w:hAnsi="Tahoma"/>
          <w:sz w:val="28"/>
        </w:rPr>
        <w:t>SITUACIÓN LEGAL</w:t>
      </w:r>
    </w:p>
    <w:p>
      <w:pPr>
        <w:pStyle w:val="Normal"/>
        <w:jc w:val="both"/>
        <w:rPr>
          <w:rFonts w:ascii="Tahoma" w:hAnsi="Tahoma" w:cs="Tahoma"/>
          <w:sz w:val="28"/>
        </w:rPr>
      </w:pPr>
      <w:r>
        <w:rPr>
          <w:rFonts w:cs="Tahoma" w:ascii="Tahoma" w:hAnsi="Tahoma"/>
          <w:sz w:val="28"/>
        </w:rPr>
      </w:r>
    </w:p>
    <w:p>
      <w:pPr>
        <w:pStyle w:val="Normal"/>
        <w:jc w:val="both"/>
        <w:rPr/>
      </w:pPr>
      <w:r>
        <w:rPr/>
        <w:tab/>
        <w:tab/>
      </w:r>
      <w:r>
        <w:rPr>
          <w:rFonts w:cs="Tahoma" w:ascii="Tahoma" w:hAnsi="Tahoma"/>
          <w:sz w:val="28"/>
        </w:rPr>
        <w:t>La Situación Legal de la INJALRESO se encuentra comprometida a partir del año 2004, tal como se ha venido informando de manera inmediata con el entonces Secretario de Seguridad del Estado Lic. Alfonso Gutiérrez Santillán, Funcionario que en su calidad de Presidente del Consejo de Administración  este Organismo Público Descentralizado; me concedió audiencia para estudiar la MODIFICACIÓN A LA LEY DE LA INDUSTRIA JALISCIENSE DE REHABILITACIÓN SOCIAL (</w:t>
      </w:r>
      <w:r>
        <w:rPr>
          <w:rFonts w:cs="Tahoma" w:ascii="Tahoma" w:hAnsi="Tahoma"/>
          <w:b/>
          <w:sz w:val="28"/>
        </w:rPr>
        <w:t>modificación en la cual, nunca tuvimos oportunidad de comentar, opinar o intervenir</w:t>
      </w:r>
      <w:r>
        <w:rPr>
          <w:rFonts w:cs="Tahoma" w:ascii="Tahoma" w:hAnsi="Tahoma"/>
          <w:sz w:val="28"/>
        </w:rPr>
        <w:t>), la cual entró en vigor el día 2 de Enero del 2004, en dicho análisis se determinó lo siguiente:</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A.- El Nombramiento de Presidente del Consejo de Administración de la INJALRESO, versus el Secretario de Seguridad del Estado, NO HABÍA SIDO ELABORADO POR EL GOBERNADOR DEL ESTADO, situación que en términos legales, hacía que las 3 tres juntas efectuadas, carecieran de valor legal quedando únicamente en reuniones de trabajo.</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eastAsia="Tahoma" w:cs="Tahoma" w:ascii="Tahoma" w:hAnsi="Tahoma"/>
          <w:sz w:val="28"/>
        </w:rPr>
        <w:t xml:space="preserve"> </w:t>
      </w:r>
      <w:r>
        <w:rPr>
          <w:rFonts w:cs="Tahoma" w:ascii="Tahoma" w:hAnsi="Tahoma"/>
          <w:sz w:val="28"/>
        </w:rPr>
        <w:t>B.- Subsiste la falta de nombramiento del Secretario del Consejo, en este aspecto, tal como marca la Ley el suscrito en su carácter de Director de la O.P.D. elaboré la petición correspondiente en oficio IJR/13-06-02/087 dirigido al Secretario General de Gobierno y en el 2003 en reunión de trabajo con el Secretario de Seguridad del Estado, Lic. Alfonso Gutiérrez Santillán me informo que el suscrito propusiera dos candidatos lo que una vez realizado fue aprobado el Lic. En Contaduría Pública Jorge Gutiérrez quien era y sigue siendo contador de la INJALRESO (Secretario ideal, toda vez que el Secretario de la O.P.D. también deberá fungir como segundo del Organismo), NO OBSTANTE LO ANTERIOR OFICIALMENTE DICHO SECRETARIO HA VENIDO ASISTIENDO SIN EL NOMBRAMIENTO QUE ESTIPULA LA LEY.</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C.- La Reforma efectuada a la Ley de la INJALRESO  y la cual entró en vigor el día 2 de Enero del 2004 generó UNA SERIE DE PROBLEMAS POR INCONGRUENCIAS DE DICHA REFORMA EN LA QUE POR EJEMPLO, TODAS LAS FUNCIONES DEL CONSEJO DE ADMINISTRACIÓN SON LAS DEL DIRECTOR GENERAL ADEMÁS DE SUPEDITAR A ESTE ORGANISMO A DIGPRES Y LA LEY DE PENAS QUITÁNDOLE TOTALMENTE SU AUTONOMÍA.</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b/>
          <w:b/>
          <w:sz w:val="28"/>
        </w:rPr>
      </w:pPr>
      <w:r>
        <w:rPr>
          <w:rFonts w:cs="Tahoma" w:ascii="Tahoma" w:hAnsi="Tahoma"/>
          <w:sz w:val="28"/>
        </w:rPr>
        <w:t xml:space="preserve">D.- Por otra parte, El suscrito realizó una propuesta de modificación de La Ley de INJALRESO, misma que conforme a los trámites establecidos, se entregó a la Secretaría General de Gobierno por conducto de la Dirección General de Estudios Legislativos en escrito y disket en dos tantos, y en tal virtud, se insistió con la anterior Legislatura la modificación correspondiente, solicitando la ayuda del Diputado Felipe Reyes en su carácter de Presidente de la Comisión de Seguridad del Congreso quien a su vez nos derivó con el Diputado  Alfredo Argüelles en su carácter de Presidente de la Comisión de Rehabilitación de la Comisión de Seguridad del Congreso. Haciendo notar que sobre este tema, los comentarios asentados en el Informe del año próximo pasado siguen siendo vigentes en su totalidad. </w:t>
      </w:r>
      <w:r>
        <w:rPr>
          <w:rFonts w:cs="Tahoma" w:ascii="Tahoma" w:hAnsi="Tahoma"/>
          <w:b/>
          <w:sz w:val="28"/>
        </w:rPr>
        <w:t xml:space="preserve">Este organismo sesionó una sola vez el 15 de junio del 2005, y hasta la fecha del presente informe 17 de Enero del 2008 </w:t>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sz w:val="28"/>
        </w:rPr>
        <w:t xml:space="preserve">Cabe hacer notar que al inicio de la actual Legislatura, fuimos invitados por el actual Presidente de la Sección de Rehabilitación del Congreso con el objeto de que esta nueva legislatura conociera de viva voz del interesado cuales son los antecedentes y resultados de la INJALRESO, visita que aproveché para solicitarles se avocaran a estudiar una modificación de la Ley vigente y para motivarlos y coadyuvar les entregué un trabajo de 108 hojas en las que se proponen innovaciones con los menores y jovenes infractores, y hasta la fecha no tenemos nada en concreto, y por conducto extra oficial tuve la oportunidad de conocer una INICIATIVA DE LEY PROPUESTA POR EL DIPUTADO BURGARA COMO PRESIDENTE DE LA SECCIÓN DE REHABILITACIÓN DEL CONGRESO a la cual su servidor le hace una serie de observaciones (ASÍ MISMO DE MANERA EXTRA OFICIAL) habiendo entregado de manera impresa y en C.D. al Secretario General de Gobierno LIC. FERNANDO ANTONIO GUZMÁN PÉREZ PELAEZ, dichas observaciones y comentarios en oficio IJR/21/01/08/05 de fecha 21 del mes que corre, </w:t>
      </w:r>
      <w:r>
        <w:rPr>
          <w:rFonts w:cs="Tahoma" w:ascii="Tahoma" w:hAnsi="Tahoma"/>
          <w:b/>
          <w:sz w:val="28"/>
        </w:rPr>
        <w:t>CON LA SÚPLICA Y EL OBJETO DE QUE SE NOS PERMITA OPINAR CON RESPECTO A DICHA INICIATIVA, TODA VEZ QUE LOS BENEFICIOS O PERJUICIOS QUE LA MISMA CONTENGA SERÁN SUFRIDOS POR LA O.P.D. como ha venido sucediendo con la Ley que se encuentra vigente.</w:t>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sz w:val="28"/>
        </w:rPr>
      </w:pPr>
      <w:r>
        <w:rPr>
          <w:rFonts w:cs="Tahoma" w:ascii="Tahoma" w:hAnsi="Tahoma"/>
          <w:sz w:val="28"/>
        </w:rPr>
      </w:r>
    </w:p>
    <w:p>
      <w:pPr>
        <w:pStyle w:val="Heading1"/>
        <w:jc w:val="both"/>
        <w:rPr>
          <w:rFonts w:ascii="Tahoma" w:hAnsi="Tahoma" w:cs="Tahoma"/>
          <w:sz w:val="28"/>
        </w:rPr>
      </w:pPr>
      <w:r>
        <w:rPr>
          <w:rFonts w:cs="Tahoma" w:ascii="Tahoma" w:hAnsi="Tahoma"/>
          <w:sz w:val="28"/>
        </w:rPr>
        <w:t>AVANCE EN LA GENERACIÓN DE TALLERES Y EMPLEO DE MANO DE OBRA</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ab/>
        <w:tab/>
        <w:t>Durante el año transcurrido esta O.P.D. se ha venido consolidando y por 6° año consecutivo, sigue creciendo TANTO EN NÚMERO DE TRABAJADORES, EN PRODUCTOS COMO EN TALLERES tal como se puede apreciar en las gráficas que para mayor objetividad se presentan en este informe, así mismo, se han empezado a recibir adjudicaciones directas de parte de la Secretaría de Seguridad Pública del Estado que aunado a la adjudicación directa de la Secretaría de Desarrollo Urbano consistente en LA REPARACIÓN Y ADAPTACIÓN DE LETREROS DE 222 SEÑALIZACIONES PARA LOS MUNICIPIOS nos permite mantenernos en la línea de crecimiento así como en la innovación</w:t>
      </w:r>
    </w:p>
    <w:p>
      <w:pPr>
        <w:pStyle w:val="Normal"/>
        <w:jc w:val="both"/>
        <w:rPr>
          <w:rFonts w:ascii="Tahoma" w:hAnsi="Tahoma" w:cs="Tahoma"/>
          <w:sz w:val="28"/>
        </w:rPr>
      </w:pPr>
      <w:r>
        <w:rPr>
          <w:rFonts w:cs="Tahoma" w:ascii="Tahoma" w:hAnsi="Tahoma"/>
          <w:sz w:val="28"/>
        </w:rPr>
        <w:t>a nivel Nacional del aprovechamiento de mano de obra existente en los Reclusorios del Estado en un producto que requiere gran calidad en toda su concepción.</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Con el respaldo que estamos recibiendo en la actual Administración Estatal, esto es, que se esta insistiendo con todas las Secretarias de Estado para que todos los productos susceptibles de fabricar por la INJALRESO, sean derivados a esta O.P.D. mínimo en un 25% seguiremos creciendo en beneficio de la Rehabilitación de los internos y ahora con oficios 100% de fábrica con el objeto de facilitar su colocación una vez liberados.</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Por otra parte, al igual que en años anteriores SEGUIMOS ESPERANDO LA POSIBILIDAD de fabricar señales para vialidad y no obstante que se nos hizo un pedido de 30,000 señales, divididas en 5,000 "FLECHAS DERECHA", 5,000 "FLECHAS IZQUIERDA" , 5,000 "FLECHAS DOBLE SENTIDO" y 15 "PARADA DE AUTOBÚS", estamos enterados que el "gestor de donativos de señales" nombrado por la Secretaría de Vialidad en el sexenio anterior, hasta la fecha, no ha tenido éxito.</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ab/>
        <w:t>En el ejercicio anterior, tuvimos una valiosa ayuda del entonces Regidor Diego Monraz Villaseñor del Municipio de Zapopan, Jalisco, para instalar PUNTOS DE VENTA EN Plaza Galerias y la Gran Plaza, Plaza las Torres, Zapopún y por acuerdo de cabildo de dicho Municipio en la Unidad Administrativa "Las Aguilas" en el mes de Diciembre y motivado del acuerdo de Cabildo en comento para todos los años venideros, además como es costumbre estuvimos en diversas ferias y exposiciones como; Universidad Autónoma, UNITEC, DIGPRES, Feria de Chapala,  Fiestas de Octubre y Expo Venta lo que significa que éste Organismo, afrontó una demanda de productos hasta por 7 siete puntos de venta en los meses de Octubre, Diciembre, Enero y Febrero.</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Por otra parte, en el curso de 4 años a la fecha, hemos recibido visitas derivadas por DIGPRES a esta O.P.D. de diversos Estados de la República como Aguascalientes, Colima, y telefónicamente o en la reunión a nivel nacional patrocinada por la Secretaría de Trabajo Federal sucedida el 9 de junio del 2006 por los estados de Morelos, Nayarit, Colima, Zacatecas y Distrito Federal QUE AL DECIR DE SU TITULAR, TIENEN 6 TALLERES Y 623 TRABAJADORES QUE COMPARATIVAMENTE CON ESTA O.P.D. QUE TENEMOS 28 TALLERES Y 1,862 TRABAJADORES NOS UBICA COMO LOS MÁS EXITOSOS A NIVEL NACIONAL tal como lo manifiesta Chihuahua concretamente el Municipio de Ciudad Juárez en oficio 015-07 de fecha 11 de Diciembre del 2007, enviado al Señor Gobernador de Jalisco.</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Seguiremos creciendo con el Plan Estatal de Desarrollo con el apoyo que esto significa, haciendo notar que a mayor número de venta nos obligamos a fabricar más productos y por lo mismo, a UTILIZAR MÁS MANO DE OBRA EN REHABILITACIÓN lo que representa un futuro prometedor para incrementar plazas de trabajo y me permito repetir MI ESLOGAN DE PUBLICIDAD MANIFESTANDO que nuestros productos son de magnifica calidad y bajo precio de venta por lo que al igual que en años anteriores, insisto:</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ab/>
        <w:tab/>
        <w:t>Esta Industria Jalisciense de Rehabilitación Social del Estado de Jalisco, es capaz de fabricar; chamarras, uniformes, botas, botines y zapato para policía, custodio, agentes de vialidad, bomberos, overoles de mantenimiento, seguridad privada, doctores, enfermeras, empleados de limpia; sabanas, fundas, batas y otros para los hospitales; pupitres, bancos y mesas para escuelas; macetas de todo tipo para ornato de oficinas públicas; de tal manera que si la Secretaría de Administración le finca pedidos directos planeados y programados a esta Industria, (en cantidad y fechas con el objeto de no saturar la producción en unos meses y dejándola sin trabajo en otros), se lograría incrementar el número de trabajadores en rehabilitación, el incremento de talleres y un considerable ahorro en el gasto público. Los talleres de costura se extenderán a P. Vallarta y Cd. Guzmán que en la actualidad no cuentan con presupuesto de Gobierno para estos menesteres.</w:t>
      </w:r>
    </w:p>
    <w:p>
      <w:pPr>
        <w:pStyle w:val="Normal"/>
        <w:jc w:val="both"/>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t>23 de O C T U B R E del 2 0 0 8</w:t>
      </w:r>
    </w:p>
    <w:p>
      <w:pPr>
        <w:pStyle w:val="Normal"/>
        <w:jc w:val="center"/>
        <w:rPr>
          <w:rFonts w:ascii="Tahoma" w:hAnsi="Tahoma" w:cs="Tahoma"/>
          <w:sz w:val="28"/>
        </w:rPr>
      </w:pPr>
      <w:r>
        <w:rPr>
          <w:rFonts w:cs="Tahoma" w:ascii="Tahoma" w:hAnsi="Tahoma"/>
          <w:sz w:val="28"/>
        </w:rPr>
      </w:r>
    </w:p>
    <w:p>
      <w:pPr>
        <w:pStyle w:val="Normal"/>
        <w:jc w:val="center"/>
        <w:rPr>
          <w:b/>
          <w:b/>
          <w:sz w:val="28"/>
        </w:rPr>
      </w:pPr>
      <w:r>
        <w:rPr>
          <w:b/>
          <w:sz w:val="28"/>
        </w:rPr>
        <w:t>INDUSTRIA JALISCIENSE DE REHABILITACION SOCIAL</w:t>
      </w:r>
    </w:p>
    <w:p>
      <w:pPr>
        <w:pStyle w:val="Normal"/>
        <w:jc w:val="center"/>
        <w:rPr>
          <w:sz w:val="28"/>
        </w:rPr>
      </w:pPr>
      <w:r>
        <w:rPr>
          <w:sz w:val="28"/>
        </w:rPr>
        <w:t>ORGANISMO PÚBLICO DESCENTRALIZADO</w:t>
      </w:r>
    </w:p>
    <w:p>
      <w:pPr>
        <w:pStyle w:val="Heading1"/>
        <w:rPr>
          <w:b/>
          <w:b/>
        </w:rPr>
      </w:pPr>
      <w:r>
        <w:rPr/>
        <w:t>DEL GOBIERNO DEL ESTADO DE JALISCO</w:t>
      </w:r>
    </w:p>
    <w:p>
      <w:pPr>
        <w:pStyle w:val="Normal"/>
        <w:jc w:val="center"/>
        <w:rPr>
          <w:b/>
          <w:b/>
          <w:sz w:val="28"/>
        </w:rPr>
      </w:pPr>
      <w:r>
        <w:rPr>
          <w:b/>
          <w:sz w:val="28"/>
        </w:rPr>
      </w:r>
    </w:p>
    <w:p>
      <w:pPr>
        <w:pStyle w:val="Heading1"/>
        <w:rPr/>
      </w:pPr>
      <w:r>
        <w:rPr/>
        <w:t>CONVOCATORIA</w:t>
      </w:r>
    </w:p>
    <w:p>
      <w:pPr>
        <w:pStyle w:val="TextBody"/>
        <w:rPr>
          <w:b/>
          <w:b/>
          <w:sz w:val="26"/>
          <w:szCs w:val="26"/>
        </w:rPr>
      </w:pPr>
      <w:r>
        <w:rPr>
          <w:sz w:val="26"/>
          <w:szCs w:val="26"/>
        </w:rPr>
        <w:t>Por este medio, el Presidente del Consejo de Administración del Organismo Publico Descentralizado denominado Industria Jalisciense de Rehabilitación Social, Mtro. Luis Carlos Nájera Gutiérrez de Velasco, en el uso de la facultad conferida por la fracción III del artículo 28 de la Ley reguladora de este Organismo, convoca a los integrantes del Consejo de Administración, para que asistan a la Asamblea General Ordinaria, que se celebrara el día 23 de Octubre del año dos mil ocho, a las   12:00  horas bajo el siguiente:</w:t>
      </w:r>
    </w:p>
    <w:p>
      <w:pPr>
        <w:pStyle w:val="TextBody"/>
        <w:jc w:val="center"/>
        <w:rPr>
          <w:b/>
          <w:b/>
          <w:sz w:val="26"/>
          <w:szCs w:val="26"/>
        </w:rPr>
      </w:pPr>
      <w:r>
        <w:rPr>
          <w:b/>
          <w:sz w:val="26"/>
          <w:szCs w:val="26"/>
        </w:rPr>
      </w:r>
    </w:p>
    <w:p>
      <w:pPr>
        <w:pStyle w:val="TextBody"/>
        <w:jc w:val="center"/>
        <w:rPr>
          <w:sz w:val="26"/>
          <w:szCs w:val="26"/>
        </w:rPr>
      </w:pPr>
      <w:r>
        <w:rPr>
          <w:sz w:val="26"/>
          <w:szCs w:val="26"/>
        </w:rPr>
        <w:t xml:space="preserve"> </w:t>
      </w:r>
      <w:r>
        <w:rPr>
          <w:sz w:val="26"/>
          <w:szCs w:val="26"/>
        </w:rPr>
        <w:t>ORDEN DEL DIA</w:t>
      </w:r>
    </w:p>
    <w:p>
      <w:pPr>
        <w:pStyle w:val="TextBody"/>
        <w:numPr>
          <w:ilvl w:val="0"/>
          <w:numId w:val="2"/>
        </w:numPr>
        <w:overflowPunct w:val="false"/>
        <w:autoSpaceDE w:val="false"/>
        <w:textAlignment w:val="baseline"/>
        <w:rPr>
          <w:sz w:val="26"/>
          <w:szCs w:val="26"/>
        </w:rPr>
      </w:pPr>
      <w:r>
        <w:rPr>
          <w:sz w:val="26"/>
          <w:szCs w:val="26"/>
        </w:rPr>
        <w:t>Instalación de la Asamblea y Declaración del Quórum legal,</w:t>
      </w:r>
    </w:p>
    <w:p>
      <w:pPr>
        <w:pStyle w:val="TextBody"/>
        <w:numPr>
          <w:ilvl w:val="0"/>
          <w:numId w:val="2"/>
        </w:numPr>
        <w:overflowPunct w:val="false"/>
        <w:autoSpaceDE w:val="false"/>
        <w:textAlignment w:val="baseline"/>
        <w:rPr>
          <w:sz w:val="26"/>
          <w:szCs w:val="26"/>
        </w:rPr>
      </w:pPr>
      <w:r>
        <w:rPr>
          <w:sz w:val="26"/>
          <w:szCs w:val="26"/>
        </w:rPr>
        <w:t>Adquisiciones de Parque vehicular, maquinaria y equipo del 2008.</w:t>
      </w:r>
    </w:p>
    <w:p>
      <w:pPr>
        <w:pStyle w:val="TextBody"/>
        <w:numPr>
          <w:ilvl w:val="0"/>
          <w:numId w:val="2"/>
        </w:numPr>
        <w:overflowPunct w:val="false"/>
        <w:autoSpaceDE w:val="false"/>
        <w:textAlignment w:val="baseline"/>
        <w:rPr/>
      </w:pPr>
      <w:r>
        <w:rPr>
          <w:sz w:val="26"/>
          <w:szCs w:val="26"/>
        </w:rPr>
        <w:t>Renta de los estacionamientos,</w:t>
      </w:r>
    </w:p>
    <w:p>
      <w:pPr>
        <w:pStyle w:val="TextBody"/>
        <w:numPr>
          <w:ilvl w:val="0"/>
          <w:numId w:val="2"/>
        </w:numPr>
        <w:overflowPunct w:val="false"/>
        <w:autoSpaceDE w:val="false"/>
        <w:textAlignment w:val="baseline"/>
        <w:rPr>
          <w:sz w:val="26"/>
          <w:szCs w:val="26"/>
        </w:rPr>
      </w:pPr>
      <w:r>
        <w:rPr>
          <w:sz w:val="26"/>
          <w:szCs w:val="26"/>
        </w:rPr>
        <w:t xml:space="preserve">Demandas contra arrendatarios en el estacionamiento, </w:t>
      </w:r>
    </w:p>
    <w:p>
      <w:pPr>
        <w:pStyle w:val="TextBody"/>
        <w:numPr>
          <w:ilvl w:val="0"/>
          <w:numId w:val="2"/>
        </w:numPr>
        <w:overflowPunct w:val="false"/>
        <w:autoSpaceDE w:val="false"/>
        <w:textAlignment w:val="baseline"/>
        <w:rPr>
          <w:sz w:val="26"/>
          <w:szCs w:val="26"/>
        </w:rPr>
      </w:pPr>
      <w:r>
        <w:rPr>
          <w:sz w:val="26"/>
          <w:szCs w:val="26"/>
        </w:rPr>
        <w:t>Se somete para su aprobación el Manual de Políticas, Bases y lineamientos para adquisiciones y enajenaciones del Organismo y el Manual de Pasajes, Viáticos y traslado de Personal del Gobierno del Estado de Jalisco,</w:t>
      </w:r>
    </w:p>
    <w:p>
      <w:pPr>
        <w:pStyle w:val="TextBody"/>
        <w:numPr>
          <w:ilvl w:val="0"/>
          <w:numId w:val="2"/>
        </w:numPr>
        <w:overflowPunct w:val="false"/>
        <w:autoSpaceDE w:val="false"/>
        <w:textAlignment w:val="baseline"/>
        <w:rPr>
          <w:sz w:val="26"/>
          <w:szCs w:val="26"/>
        </w:rPr>
      </w:pPr>
      <w:r>
        <w:rPr>
          <w:sz w:val="26"/>
          <w:szCs w:val="26"/>
        </w:rPr>
        <w:t xml:space="preserve">Convalidación de la solicitud de recurso extraordinario para el CEINJURE de Puerto Vallarta, </w:t>
      </w:r>
    </w:p>
    <w:p>
      <w:pPr>
        <w:pStyle w:val="TextBody"/>
        <w:numPr>
          <w:ilvl w:val="0"/>
          <w:numId w:val="2"/>
        </w:numPr>
        <w:overflowPunct w:val="false"/>
        <w:autoSpaceDE w:val="false"/>
        <w:textAlignment w:val="baseline"/>
        <w:rPr>
          <w:sz w:val="26"/>
          <w:szCs w:val="26"/>
        </w:rPr>
      </w:pPr>
      <w:r>
        <w:rPr>
          <w:sz w:val="26"/>
          <w:szCs w:val="26"/>
        </w:rPr>
        <w:t>Convalidación de los presupuestos ejercidos del año 2002 al año 2008.</w:t>
      </w:r>
    </w:p>
    <w:p>
      <w:pPr>
        <w:pStyle w:val="TextBody"/>
        <w:numPr>
          <w:ilvl w:val="0"/>
          <w:numId w:val="2"/>
        </w:numPr>
        <w:overflowPunct w:val="false"/>
        <w:autoSpaceDE w:val="false"/>
        <w:textAlignment w:val="baseline"/>
        <w:rPr/>
      </w:pPr>
      <w:r>
        <w:rPr>
          <w:sz w:val="26"/>
          <w:szCs w:val="26"/>
        </w:rPr>
        <w:t xml:space="preserve">Observaciones pendientes de auditoría por falta de autorización del Consejo del Organismo. </w:t>
      </w:r>
    </w:p>
    <w:p>
      <w:pPr>
        <w:pStyle w:val="TextBody"/>
        <w:numPr>
          <w:ilvl w:val="0"/>
          <w:numId w:val="2"/>
        </w:numPr>
        <w:overflowPunct w:val="false"/>
        <w:autoSpaceDE w:val="false"/>
        <w:textAlignment w:val="baseline"/>
        <w:rPr>
          <w:sz w:val="26"/>
          <w:szCs w:val="26"/>
        </w:rPr>
      </w:pPr>
      <w:r>
        <w:rPr>
          <w:sz w:val="26"/>
          <w:szCs w:val="26"/>
        </w:rPr>
        <w:t>Asuntos varios.</w:t>
      </w:r>
    </w:p>
    <w:p>
      <w:pPr>
        <w:pStyle w:val="TextBody"/>
        <w:rPr>
          <w:b/>
          <w:b/>
          <w:sz w:val="26"/>
          <w:szCs w:val="26"/>
        </w:rPr>
      </w:pPr>
      <w:r>
        <w:rPr>
          <w:b/>
          <w:sz w:val="26"/>
          <w:szCs w:val="26"/>
        </w:rPr>
      </w:r>
    </w:p>
    <w:p>
      <w:pPr>
        <w:pStyle w:val="TextBody"/>
        <w:rPr>
          <w:b/>
          <w:b/>
          <w:sz w:val="26"/>
          <w:szCs w:val="26"/>
        </w:rPr>
      </w:pPr>
      <w:r>
        <w:rPr>
          <w:b/>
          <w:sz w:val="26"/>
          <w:szCs w:val="26"/>
        </w:rPr>
      </w:r>
    </w:p>
    <w:p>
      <w:pPr>
        <w:pStyle w:val="TextBody"/>
        <w:rPr>
          <w:b/>
          <w:b/>
          <w:sz w:val="26"/>
          <w:szCs w:val="26"/>
        </w:rPr>
      </w:pPr>
      <w:r>
        <w:rPr>
          <w:sz w:val="26"/>
          <w:szCs w:val="26"/>
        </w:rPr>
        <w:tab/>
        <w:t>La asamblea se llevara a cabo de conformidad con lo establecido por los artículos 25 y 28 fracciones I, II Y III de la Ley que crea la Industria Jalisciense de Rehabilitación Social.</w:t>
      </w:r>
    </w:p>
    <w:p>
      <w:pPr>
        <w:pStyle w:val="Textoindependiente21"/>
        <w:rPr>
          <w:b/>
          <w:b/>
          <w:sz w:val="26"/>
          <w:szCs w:val="26"/>
        </w:rPr>
      </w:pPr>
      <w:r>
        <w:rPr>
          <w:b/>
          <w:sz w:val="26"/>
          <w:szCs w:val="26"/>
        </w:rPr>
      </w:r>
    </w:p>
    <w:p>
      <w:pPr>
        <w:pStyle w:val="Normal"/>
        <w:jc w:val="center"/>
        <w:rPr>
          <w:rFonts w:ascii="Garamond" w:hAnsi="Garamond" w:cs="Garamond"/>
          <w:b/>
          <w:b/>
          <w:sz w:val="26"/>
          <w:szCs w:val="26"/>
        </w:rPr>
      </w:pPr>
      <w:r>
        <w:rPr>
          <w:rFonts w:cs="Garamond" w:ascii="Garamond" w:hAnsi="Garamond"/>
          <w:b/>
          <w:sz w:val="26"/>
          <w:szCs w:val="26"/>
        </w:rPr>
        <w:t>ATENTAMENTE</w:t>
      </w:r>
    </w:p>
    <w:p>
      <w:pPr>
        <w:pStyle w:val="Normal"/>
        <w:jc w:val="center"/>
        <w:rPr>
          <w:rFonts w:ascii="Garamond" w:hAnsi="Garamond" w:cs="Garamond"/>
          <w:b/>
          <w:b/>
          <w:sz w:val="26"/>
          <w:szCs w:val="26"/>
        </w:rPr>
      </w:pPr>
      <w:r>
        <w:rPr>
          <w:rFonts w:cs="Garamond" w:ascii="Garamond" w:hAnsi="Garamond"/>
          <w:b/>
          <w:sz w:val="26"/>
          <w:szCs w:val="26"/>
        </w:rPr>
        <w:t>Puente Grande, Jalisco  17 de Octubre del 2008</w:t>
      </w:r>
    </w:p>
    <w:p>
      <w:pPr>
        <w:pStyle w:val="Normal"/>
        <w:jc w:val="center"/>
        <w:rPr>
          <w:rFonts w:ascii="Garamond" w:hAnsi="Garamond" w:cs="Garamond"/>
          <w:b/>
          <w:b/>
          <w:sz w:val="26"/>
          <w:szCs w:val="26"/>
        </w:rPr>
      </w:pPr>
      <w:r>
        <w:rPr>
          <w:rFonts w:cs="Garamond" w:ascii="Garamond" w:hAnsi="Garamond"/>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   </w:t>
      </w:r>
    </w:p>
    <w:p>
      <w:pPr>
        <w:pStyle w:val="Normal"/>
        <w:jc w:val="center"/>
        <w:rPr>
          <w:b/>
          <w:b/>
          <w:sz w:val="26"/>
          <w:szCs w:val="26"/>
        </w:rPr>
      </w:pPr>
      <w:r>
        <w:rPr>
          <w:b/>
          <w:sz w:val="26"/>
          <w:szCs w:val="26"/>
        </w:rPr>
        <w:t>____________________________</w:t>
      </w:r>
    </w:p>
    <w:p>
      <w:pPr>
        <w:pStyle w:val="Normal"/>
        <w:jc w:val="center"/>
        <w:rPr>
          <w:rFonts w:ascii="Garamond" w:hAnsi="Garamond" w:cs="Garamond"/>
          <w:b/>
          <w:b/>
          <w:sz w:val="26"/>
          <w:szCs w:val="26"/>
        </w:rPr>
      </w:pPr>
      <w:r>
        <w:rPr>
          <w:rFonts w:cs="Garamond" w:ascii="Garamond" w:hAnsi="Garamond"/>
          <w:b/>
          <w:sz w:val="26"/>
          <w:szCs w:val="26"/>
        </w:rPr>
        <w:t xml:space="preserve">M en D. LUIS CARLOS NAJERA GUTIERREZ DE VELAZCO </w:t>
      </w:r>
    </w:p>
    <w:p>
      <w:pPr>
        <w:pStyle w:val="Normal"/>
        <w:jc w:val="both"/>
        <w:rPr>
          <w:rFonts w:ascii="Tahoma" w:hAnsi="Tahoma" w:cs="Tahoma"/>
          <w:sz w:val="28"/>
        </w:rPr>
      </w:pPr>
      <w:r>
        <w:rPr>
          <w:rFonts w:cs="Garamond" w:ascii="Garamond" w:hAnsi="Garamond"/>
          <w:b/>
          <w:sz w:val="26"/>
          <w:szCs w:val="26"/>
        </w:rPr>
        <w:t>PRESIDENTE</w:t>
      </w:r>
      <w:r>
        <w:rPr>
          <w:b/>
          <w:sz w:val="26"/>
          <w:szCs w:val="26"/>
        </w:rPr>
        <w:t xml:space="preserve"> DEL CONSEJO DE ADMINISTRACIÓN</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El informe que nos ocupa es totalmente extraordinario en su contenido y presentación toda vez que trata de información contenida en ocho años de trabajo de tal forma que se están presentando únicamente enunciados del inicio en cada ejercicio y por conducto de Disco de 3.5 se les informa de la totalidad de cada informe anual (ocho informes) que se entregaran además del disco 3.5 por E. Mail a cada integrante de este Honorable Consejo de Administración con el objeto de que merezcan su aprobación, quedando en espera de sus valiosos comentarios, me repito como su amigo y respetuoso colaborador.</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t>A T E N T A M E N T E :</w:t>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t>Lic. Sergio René Rocha Reyes</w:t>
      </w:r>
    </w:p>
    <w:p>
      <w:pPr>
        <w:pStyle w:val="Normal"/>
        <w:jc w:val="center"/>
        <w:rPr>
          <w:rFonts w:ascii="Tahoma" w:hAnsi="Tahoma" w:cs="Tahoma"/>
          <w:sz w:val="28"/>
        </w:rPr>
      </w:pPr>
      <w:r>
        <w:rPr>
          <w:rFonts w:cs="Tahoma" w:ascii="Tahoma" w:hAnsi="Tahoma"/>
          <w:sz w:val="28"/>
        </w:rPr>
        <w:t>Director General de la Industria</w:t>
      </w:r>
    </w:p>
    <w:p>
      <w:pPr>
        <w:pStyle w:val="Normal"/>
        <w:jc w:val="center"/>
        <w:rPr>
          <w:rFonts w:ascii="Tahoma" w:hAnsi="Tahoma" w:cs="Tahoma"/>
          <w:sz w:val="28"/>
        </w:rPr>
      </w:pPr>
      <w:r>
        <w:rPr>
          <w:rFonts w:cs="Tahoma" w:ascii="Tahoma" w:hAnsi="Tahoma"/>
          <w:sz w:val="28"/>
        </w:rPr>
        <w:t>Jalisciense de Rehabilitación Social</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character" w:styleId="Fuentedeprrafopredeter">
    <w:name w:val="Fuente de párrafo predeter."/>
    <w:qFormat/>
    <w:rPr/>
  </w:style>
  <w:style w:type="character" w:styleId="TextoindependienteCar">
    <w:name w:val="Texto independiente Car"/>
    <w:basedOn w:val="Fuentedeprrafopredeter"/>
    <w:qFormat/>
    <w:rPr>
      <w:rFonts w:ascii="Times New Roman" w:hAnsi="Times New Roman" w:eastAsia="Times New Roman" w:cs="Times New Roman"/>
      <w:sz w:val="24"/>
      <w:szCs w:val="24"/>
    </w:rPr>
  </w:style>
  <w:style w:type="character" w:styleId="Ttulo1Car">
    <w:name w:val="Título 1 Car"/>
    <w:basedOn w:val="Fuentedeprrafopredeter"/>
    <w:qFormat/>
    <w:rPr>
      <w:rFonts w:ascii="Arial" w:hAnsi="Arial" w:eastAsia="Times New Roman" w:cs="Arial"/>
      <w:sz w:val="32"/>
      <w:szCs w:val="24"/>
      <w:lang w:val="es-ES"/>
    </w:rPr>
  </w:style>
  <w:style w:type="character" w:styleId="Textoindependiente2Car">
    <w:name w:val="Texto independiente 2 Car"/>
    <w:basedOn w:val="Fuentedeprrafopredeter"/>
    <w:qFormat/>
    <w:rPr>
      <w:rFonts w:ascii="Times New Roman" w:hAnsi="Times New Roman" w:eastAsia="Times New Roman" w:cs="Times New Roman"/>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tyle>
  <w:style w:type="paragraph" w:styleId="Textoindependiente21">
    <w:name w:val="Texto independiente 21"/>
    <w:basedOn w:val="Normal"/>
    <w:qFormat/>
    <w:pPr>
      <w:overflowPunct w:val="false"/>
      <w:autoSpaceDE w:val="false"/>
      <w:ind w:firstLine="708"/>
      <w:jc w:val="both"/>
      <w:textAlignment w:val="baseline"/>
    </w:pPr>
    <w:rPr>
      <w:rFonts w:ascii="Garamond" w:hAnsi="Garamond" w:cs="Garamond"/>
      <w:sz w:val="27"/>
      <w:szCs w:val="20"/>
      <w:lang w:val="es-ES_tradn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9:07:00Z</dcterms:created>
  <dc:creator>Lic. Rocha</dc:creator>
  <dc:description/>
  <cp:keywords/>
  <dc:language>en-US</dc:language>
  <cp:lastModifiedBy>INJALRESOADMON</cp:lastModifiedBy>
  <dcterms:modified xsi:type="dcterms:W3CDTF">2008-12-02T19:14:00Z</dcterms:modified>
  <cp:revision>5</cp:revision>
  <dc:subject/>
  <dc:title/>
</cp:coreProperties>
</file>