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Quitup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I) NOTAS AL ESTADO DE SITUACION FINANC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FECTIVO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JETSAN OROZCO       $ 102.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L RUBRO DE LA CUENTA DE  BANCOS, POR LA CANTIDAD DE $ 2,006,212.99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A) PARTICIPACIONES                                               $   249,453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B) CATASTRO                                                           $     62,328.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C) AGUA POTABLE                                                   $       5,980.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) AGUA POTABLE 20%                                           $          115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) AGUA POTABLE 3%                                             $            17.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F) FORTALECIMIENTO                                             $   474,438.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G) INFRAESTRUCTURA                                           $1,213,878.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H) 3X1 HUELLAS CONCRCETO QUIRINGUAL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  <w:t>$    249,453.01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                    </w:t>
            </w:r>
            <w:r>
              <w:rPr>
                <w:rFonts w:cs="Arial" w:ascii="Arial" w:hAnsi="Arial"/>
                <w:sz w:val="23"/>
                <w:szCs w:val="23"/>
                <w:lang w:eastAsia="es-MX"/>
              </w:rPr>
              <w:t>TOTAL                                                  $ 2,006,212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DEUDORES DIVERS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JOSE DE JESUS MORALES BARRAGAN         $ 50,000.00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NTICIPIOS A  PROVEEDORES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GEORGINA CHAVEZ SEVILLA                            $ 6,000.00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LA CUENTA DE ACTIVO NO CIRCULANTE SE DESABREGA DE LA SIGU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MANE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          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X 300            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S OBRAS            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800           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 IDEAPAD G40            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HP DESINGJET T120 PLOT            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HP PRO P110           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          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S HONDA           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AMARAS FOTOGRAFICAS           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3NIV  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DESBRAZADORA HONDA 4T            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AZADORA HONDA 4T            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LASER JET (2)           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 (2)            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FAX TERMICO           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ACTUALIZACION PCs            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WITCH 8 PUERTOS           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           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OKI B410           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PERFECTION V           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GT S55 600DPI           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110           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ERVIDOR DE FACTURACION           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FACTURACION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LLANO LARGO   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SAN DIEGO         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NOMINAS          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ELEFONO PANASONIC                                 2,03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IMPRESORA HP LASERJET                            4,838.78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QUIPO DE SONIDO                                    105,188.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AMIONETA NISSAN SEMINUEVO                 3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LAVADORA A PRESION                                   6,136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MOTOR SUMERGIBLE BOMBEO                  42,879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MPRESORA LASER PRO P1102W                2,00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MPRESORA LASER PRO P1102W                2,00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REG. CIVIL                           6,999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REG. CIVIL                           6,999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CPU INTEL COREi 7         18,2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ALANCEADOR DE CARGA                            4,653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300 SILLAS Y 30 MESAS CULTURA              82,12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AMARA DIGITAL NIKON                                 9,499.00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TOLDO                                                            22,01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PARATOS DEPORTIVOS                            89,979.23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AMIONETA NISSAN MOD. 2017                 302,400.00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MOTOBOMBA                                                94,896.00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MOTOBOMBA                                                90,9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SCANER HP                                                 24,501.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LAPTOP                                                            7,4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PIADORA                                                  18,165.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PARATOS                                                   389,235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MOTOBOMBA DEL QUIRINGUAL                 67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PARATOS DEPORTIVOS                         389,235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CIRCULANTE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SERVICIOS PERSONALES POR PAGAR     $ 507,3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ROVEEDORES POR PAG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KARLA IVONNE SALCEDO NOVOA                                       $    227.963.4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FRANCISCO RAMON REYES GOMEZ                                  $    335,866.3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D) KAI CONSTRUCCIONES Y METERIALES SA DE CV           $ 2,866,343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) QUALITAS COMPAÑIA DE SEGUROS                                  $        7,520.94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D) PROVEEDORA DE MATERIALES ALBA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$     347,918.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TOTAL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$ 3,785,612.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OTRA CUENTAS POR PAGAR A CORTO PLAZ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PRESTAMO 8996 BANOBRAS                 $    72,441.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PRESTAMO 9842 BANOBRAS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   42,735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$   115,176.5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AFAEL CONTRERAS AGUILAR                     $ 998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PROVEEDORA DE MATERIALE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500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    $ 1,49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 xml:space="preserve">DEUDA PUBLICA INTERNA A LARGO PLAZ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A) PRESTAMO  8996 BANOBRAS           $  5,577,996.5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B) PRESTAMO  9842 BANOBRAS           $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MX"/>
              </w:rPr>
              <w:t xml:space="preserve">1,239,316.51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TOTAL                             $  6,817,313.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EFECTIVO SE ENCUENTRA INTREGADO EN 7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PASIVOS LABOR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LA INDEMNIZACION Y COMPENSACIONES POR RETIRO QUE SE TENGA QUE PAGAR AL PERSONAL EN CIERTOS CASO DE DESPIDO Y RENUNCIAS SE RECONOCEN EN EL EJERCICIO EN EL QUE SE INCURR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L 30 DE NOVIEMBRE DEL 2018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ROGELIO CONTRERAS GODO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JOSE DE JESUS MORALES BARRAGA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11-04-04-2019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Tesoreria</cp:lastModifiedBy>
  <dcterms:modified xsi:type="dcterms:W3CDTF">2019-04-04T19:45:00Z</dcterms:modified>
  <cp:revision>18</cp:revision>
  <dc:subject/>
  <dc:title/>
</cp:coreProperties>
</file>