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E TRIMESTRAL DEL CATASTRO MUNICIPAL DEL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AYUNTAMIENTO DE TECOLOTLÁN, JALIS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MINISTRACIÓN 2018-202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E AGOSTO – SEPTIEMBRE DE 201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 dio contestación  solicitudes de transparencia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14"/>
        <w:gridCol w:w="3027"/>
        <w:gridCol w:w="1732"/>
        <w:gridCol w:w="1188"/>
      </w:tblGrid>
      <w:tr>
        <w:trPr>
          <w:trHeight w:val="50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IBID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STAD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LIDA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</w:tr>
      <w:tr>
        <w:trPr>
          <w:trHeight w:val="5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GOS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EPTIEMB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Se dio contestación en tiempo y forma  a   cada una de las solicitudes que se presentaron en este Dirección a mi cargo.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Se giraron oficios a usuarios y distintas dependencias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136"/>
        <w:gridCol w:w="3770"/>
        <w:gridCol w:w="1480"/>
      </w:tblGrid>
      <w:tr>
        <w:trPr>
          <w:trHeight w:val="97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IBIDO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STADO Y REALIZADO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</w:tr>
      <w:tr>
        <w:trPr>
          <w:trHeight w:val="4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GOST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EPTIEMB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</w:tr>
    </w:tbl>
    <w:p>
      <w:pPr>
        <w:pStyle w:val="Prrafodelista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8"/>
        </w:rPr>
        <w:t>Actividades relevantes del área de Archivo General para Transparenc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gosto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Recepción de operaciones registrales y de transmisión de dominio, copias de planos y/o manzanero, dictámenes de valor, historias catastrales, certificación de documentos, consultas al padrón catastral y contestar oficios que se presentan en catastro.</w:t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</w:t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Septiembre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Recepción de operaciones registrales y de transmisión de dominio, copias de planos y/o manzanero, dictámenes de valor, historias catastrales, certificación de documentos, consultas al padrón catastral y contestar oficios que se presentan en catastro.</w:t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8"/>
        </w:rPr>
        <w:t>No habiendo más que informar quedo como su servidor, y reciba un saludo cordi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ab/>
        <w:t xml:space="preserve">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Prrafodelista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8"/>
          <w:lang w:val="es-ES" w:eastAsia="en-US"/>
        </w:rPr>
      </w:pPr>
      <w:r>
        <w:rPr>
          <w:rFonts w:cs="Arial" w:ascii="Arial" w:hAnsi="Arial"/>
          <w:b/>
          <w:sz w:val="24"/>
          <w:szCs w:val="28"/>
          <w:lang w:val="es-ES" w:eastAsia="en-US"/>
        </w:rPr>
        <w:t>LIC. CESAR OSVALDO ZAMORA PER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8"/>
          <w:lang w:val="es-ES" w:eastAsia="en-US"/>
        </w:rPr>
      </w:pPr>
      <w:r>
        <w:rPr>
          <w:rFonts w:cs="Arial" w:ascii="Arial" w:hAnsi="Arial"/>
          <w:b/>
          <w:sz w:val="24"/>
          <w:szCs w:val="28"/>
          <w:lang w:val="es-ES" w:eastAsia="en-US"/>
        </w:rPr>
        <w:t>DIRECTOR DE CATASTRO MUNICIP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8"/>
          <w:lang w:val="en-US" w:eastAsia="en-US"/>
        </w:rPr>
      </w:pPr>
      <w:r>
        <w:rPr>
          <w:rFonts w:cs="Arial" w:ascii="Arial" w:hAnsi="Arial"/>
          <w:b/>
          <w:sz w:val="24"/>
          <w:szCs w:val="28"/>
          <w:lang w:val="en-US" w:eastAsia="en-US"/>
        </w:rPr>
        <w:t>(01-349) 77-6-0915 EXT. 133</w:t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rFonts w:cs="Arial" w:ascii="Arial" w:hAnsi="Arial"/>
          <w:b/>
          <w:sz w:val="24"/>
          <w:szCs w:val="28"/>
          <w:lang w:val="en-US" w:eastAsia="en-US"/>
        </w:rPr>
        <w:t>catastro@gobiernotecolotlan.com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2240" w:h="15840"/>
      <w:pgMar w:left="1418" w:right="900" w:gutter="0" w:header="0" w:top="709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oberana Sans">
    <w:altName w:val="Times New Roman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  <w:lang w:val="es-ES"/>
      </w:rPr>
      <w:t xml:space="preserve">pág. </w:t>
    </w: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2</w:t>
    </w:r>
    <w:r>
      <w:rPr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oberana Sans;Times New Roman" w:hAnsi="Soberana Sans;Times New Roman" w:cs="Soberana Sans;Times New Roman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oberana Sans;Times New Roman" w:hAnsi="Soberana Sans;Times New Roman" w:cs="Soberana Sans;Times New Roman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28:00Z</dcterms:created>
  <dc:creator>Administrador1</dc:creator>
  <dc:description/>
  <dc:language>en-US</dc:language>
  <cp:lastModifiedBy>catastro</cp:lastModifiedBy>
  <cp:lastPrinted>2019-10-10T13:27:00Z</cp:lastPrinted>
  <dcterms:modified xsi:type="dcterms:W3CDTF">2019-10-10T18:28:00Z</dcterms:modified>
  <cp:revision>2</cp:revision>
  <dc:subject/>
  <dc:title/>
</cp:coreProperties>
</file>