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Quitup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OCTUBRE DE 2015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DE ACUERDO A LAS NOTAS DE DESGLOSE A LOS ESTADOS FINANCIEROS, ACONTINUACION SE PRESENTAN LAS SIGUIENTES DESAGREGACIONES A LA CUENTA DE BALAN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I) NOTAS AL ESTADO DE SITUACION FINANCI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 xml:space="preserve">ACTIVO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EL ACTIVO CIRCULANTE SE INTEGR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EFECTIVO</w:t>
            </w: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JETSAN OROZCO       $  856.5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u w:val="single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EL RUBRO DE LA CUENTA DE  BANCOS, POR LA CANTIDAD DE $460,741.10 SE INTEGR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 xml:space="preserve">A) PARTICIPACIONES                                           $ 40,413.95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B) CATASTRO                                                       $  37,413.9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 xml:space="preserve">C) AGUA POTABLE                                               $    4,025.15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D) 20% AGUA POTABLE                                       $       356.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 xml:space="preserve">E) 3% AGUA POTABLE                                         $         55.39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 xml:space="preserve">F) RAMO 33 FORTALECIMIENTO 2014               </w:t>
            </w:r>
            <w:r>
              <w:rPr>
                <w:rFonts w:cs="Arial" w:ascii="Arial" w:hAnsi="Arial"/>
                <w:sz w:val="23"/>
                <w:szCs w:val="23"/>
                <w:u w:val="single"/>
                <w:lang w:val="es-ES" w:eastAsia="es-MX"/>
              </w:rPr>
              <w:t>$ 378,713.1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eastAsia="es-MX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es-ES" w:eastAsia="es-MX"/>
              </w:rPr>
              <w:t xml:space="preserve">                     </w:t>
            </w:r>
            <w:r>
              <w:rPr>
                <w:rFonts w:cs="Arial" w:ascii="Arial" w:hAnsi="Arial"/>
                <w:sz w:val="23"/>
                <w:szCs w:val="23"/>
                <w:lang w:eastAsia="es-MX"/>
              </w:rPr>
              <w:t xml:space="preserve">TOTAL                                               $ 460,741.10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EL MUNICIPIO CUENTA CON DEUDORES DIVERSO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) DANIEL MARTINEZ AYALA                           $5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EL MUNICIPIO TIENE LOS SIGUIENTES ANTICIPIOS A  PROVEEDOR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MX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)GABRIELA TELLEZ ORTEGA                     $   324.8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B)JUAN MIGUEL OROZCO LOPEZ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 xml:space="preserve"> $9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MX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TOTAL                                         $9,324.8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ACT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LA CUENTA DE ACTIVO NO CIRCULANTE SE DESABREGA DE LA SIGUIEN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MANER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COPIADORA KYOCERA FS-1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      15,37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X 300                  3,6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OMPUTADORAS OBRAS                   15,7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800                     4,384.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OMPUTADORA IDEAPAD G40          10,22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HP DESINGJET T120 PLOT                 17,87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HP PRO P110                   1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PODADORA 20" 3.5 HP                          2,6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OZADORAS HONDA                13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AMARAS FOTOGRAFICAS                  4,8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MOTOCICLETA YAMAHA                      15,9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MOTOCICLETA YAMAHA                      15,9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PODADORA 20" 3.5 HP 3NIV                  2,6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DESBRAZADORA HONDA 4T               6,500.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AZADORA HONDA 4T               6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LASER JET (2)                 4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 (2)                       4,636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FAX TERMICO                                         1,75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ACTUALIZACION PCs                           17,44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WITCH 8 PUERTOS                                55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OZADORA                                   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OKI B410                            2,759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ESCANER PERFECTION V                    1,392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ESCANER GT S55 600DPI                     6,361.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110                     2,31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ERVIDOR DE FACTURACION            11,456.7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OFTWARE DE FACTURACION            4,64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TRANSFORMADOR LLANO LARGO    5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TRANSFORMADOR SAN DIEGO          5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u w:val="singl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OFTWARE DE NOMINAS                     4,64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TELEFONO PANASONIC                        2,03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IMPRESORA HP LASERJET                   4,838.78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EQUIPO DE SONIDO                           105,188.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PASIV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PASIVO CIRCULAN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SERVICIOS PERSONALES POR PAGAR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$ 69,52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PROVEEDORES POR PAG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) KARLA IVONNE SALCEDO NOVOA                                       $    227.963.6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B) FRANCISCO RAMON REYES GOMEZ                                  $    335,866.3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) KAI CONSTRUCCIONES Y METERIALES SA DE CV           $ 2,866,343.2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D) PROVEEDORA DE MATERIALES ELBA  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 xml:space="preserve">   $    347,918.8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3,778,092.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OTRA CUENTAS POR PAGAR A CORTO PLAZO. REPRESENTA LAS DEUDAS QUE CONTRAE EL MUNICIPIO CON PARTICULARES LAS MISMAS A CONTINUACION SE DESAGREGAN A CONTINUAC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A) RAFAEL CONTRERAS AGUILAR                     $ 998,000.00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B) PROVEEDORA DE MATERIALES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 xml:space="preserve"> $ 500,000.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TOTAL                                                                 $ 1,498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  <w:t>PAS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SE CUENTA CON UN ADEUDO DE TRES CREDITOS CON BANOBRAS L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 xml:space="preserve">MISMOS A CONTINUACION DE DESGLOSAN LOS SALDO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A) PRESTAMO  8996 BANOBRAS            8,330,774.3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B) PRESTAMO  9842 BANOBRAS            2,863,248.0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 xml:space="preserve">C) PRESTAMO 10621 BANOBRAS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val="es-ES" w:eastAsia="es-MX"/>
              </w:rPr>
              <w:t xml:space="preserve"> 2,449,999.8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TOTAL                                                     $13,644,022.2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NOTAS DE GESTION ADMINISTRAT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ANTECED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LA BASES DE PRESENTACION DE LOS ESTADOS FINANCIE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MUNICIPIO ESTA OBLIGADO A PREPARAR SUS ESTADOS FINANCIEROS EN BASE A LAS REGLAS CONTABLES EMITIDAS PARA LOS MUNICIPIOS A TRAVES DE LOS PRINCIPIO DE CONTABILIDAD GUBERNAMENTAL Y LA LEY DE PRESUPUESTO, CONTABILIDAD Y GASTO PUBLICO DEL ESTADO, LAS MISMAS COINCIDEN CON LAS NORMAS DE INFORMACION FINANCIE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EFECTIV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EFECTIVO SE ENCUENTRA INTREGADO EN 6 CUENTAS BANCARIAS Y FONDO FIJO DE CAJA CHICA QUE SE UTILIZA PARA DEPOSITAR SUS INGRESOS PROPIOS Y LOS INGRESOS POR TRANSFERENCIAS FEDERAL Y ESTATAL, ESTAN VALUADOS AL IMPORTE NETO DE REALIZACION A LA FECHA DEL CIER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PASIVOS LABOR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DE ACUERDO CON LA LEY FEDERAL DEL TRABAJO. LA ENTIDAD TIENE OBLIGACIONES POR CONCEPTO DE INDEMNIZACIONES Y PRIMAS DE ANTIGUEDAD PAGADEROS A EMPLEADOS QUE DEJAN DE PRESTAR SUS SERVICIOS. LAS POLITICAS DEL MUNICIPIO SON LAS SIGUIENT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LA INDEMNIZACION Y COMPENSACIONES POR RETIRO QUE SE TENGA QUE PAGAR AL PERSONAL EN CIERTOS CASO DE DESPIDO Y RENUNCIAS SE RECONOCEN EN EL EJERCICIO EN EL QUE SE INCURRA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sz w:val="23"/>
                <w:szCs w:val="23"/>
                <w:lang w:eastAsia="es-M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AL 31 DE OCTUBRE DEL 2015 EL MUNICIPIO NO TIENE CALCULADO EL PASIVO POR OBLIGACIONES LABORALES Y DE LOS BENEFICIOS SUPLEMENTARIOS QUE OTORGE EL MUNICIPIO DE ACUERDO AL BOLETIN D-3 DE LAS NORMAS DE INFORMACION FINANCIERAS EMITIDAS POR EL CINIF, LAS CUALES SE ESTIMA IMPORTANTES DEBIDO A LA ANTIGUEDAD Y VOLUMEN DEL PERSONAL QUE LABORA EN LA ENTIDA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PATRIMONIO DEL MUNICIPIO SE INCREMENTA PRINCIPALMENTE POR LAS COBROS DE ACUERDO A LA LEY DE INGRESOS DEL MUNICIPIO A SUS VES LAS APORTACIONES ESTATALES Y FEDERALES. INCREMENTA O DISMINUYE CON LOS REMANENTES QUE SE OBTIENEN EN CADA AÑ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EFREN CERVANTES SANDOVA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JETSAN OROZCO JIMEN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HACIEND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5-10-17-06-2016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Tesoreria</cp:lastModifiedBy>
  <dcterms:modified xsi:type="dcterms:W3CDTF">2016-06-17T21:28:00Z</dcterms:modified>
  <cp:revision>18</cp:revision>
  <dc:subject/>
  <dc:title/>
</cp:coreProperties>
</file>