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ind w:hanging="0"/>
        <w:jc w:val="center"/>
        <w:rPr>
          <w:b/>
          <w:b/>
          <w:lang w:val="pt-PT"/>
        </w:rPr>
      </w:pPr>
      <w:r>
        <w:rPr>
          <w:b/>
          <w:lang w:val="pt-PT"/>
        </w:rPr>
        <w:t>A.1 Matriz Devengado de Gastos</w:t>
      </w:r>
    </w:p>
    <w:tbl>
      <w:tblPr>
        <w:tblW w:w="13176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66"/>
        <w:gridCol w:w="2935"/>
        <w:gridCol w:w="695"/>
        <w:gridCol w:w="1365"/>
        <w:gridCol w:w="900"/>
        <w:gridCol w:w="3097"/>
        <w:gridCol w:w="751"/>
        <w:gridCol w:w="2867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OG</w:t>
            </w:r>
          </w:p>
        </w:tc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Nombre del COG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Tipo</w:t>
            </w:r>
          </w:p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Gasto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aracterísticas</w:t>
            </w:r>
          </w:p>
        </w:tc>
        <w:tc>
          <w:tcPr>
            <w:tcW w:w="7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uentas Contables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argo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uenta Carg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Abono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uenta Abono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ueldos base al personal permanent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Remuneraciones al Personal de carácter Permanente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3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imas de vacaciones, dominical y gratificación de fin de añ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Remuneraciones Adicionales y Espe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4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portaciones de seguridad social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guridad Social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5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estaciones contractual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Otras prestaciones sociales y económica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7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Estímul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1.6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Pago de estímulos a servidores públ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oficin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tecnologías de la información y comunicacion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impreso e información digital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de limpiez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oductos alimenticios para persona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Alimentos y Utensil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Utensilios para el servicio de alimentació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Alimentos y Utensil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4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 complementar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y Artículos de Construcción y de repar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5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edicinas y productos farmacéutic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Productos Químicos, Farmacéuticos y de Laboratorio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6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Combustibles, lubricantes y aditiv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6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Combustibles, Lubricantes y Aditiv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dific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Herramientas, Refacciones y Accesorios menor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mobiliario y equipo de administración, educacional y recreativ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Herramientas, Refacciones y Accesorios menor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quipo de transport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Herramientas, Refacciones y Accesorios menor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nergía eléctric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Agu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Telefonía tradicional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1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postales y telegráfic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2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rrendamiento de edific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Arrendamiento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2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rrendamiento de mobiliario y equipo de administración, educacional y recreativ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Arrendamiento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legales, de contabilidad, auditoría y relacionad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capacitación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vigilanci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financieros y bancar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Financieros, Bancarios y Comer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guro de bienes patrimonial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Financieros, Bancarios y Comer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Conservación y mantenimiento menor de inmuebl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stalación, reparación y mantenimiento de mobiliario y equipo de administración, educacional y recreativ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stalación, reparación y mantenimiento de equipo de cómputo y tecnología de la informació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Reparación y mantenimiento de equipo de transport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jardinería y fumigació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6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creatividad, preproducción y producción de publicidad, excepto Internet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6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Comunicación Social y Publicidad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7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Pasajes terrestr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7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7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Viáticos en el paí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7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7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Otros servicios de traslado y hospedaj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7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9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Impuestos y derech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Otros Servicios Gener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ueldos base al personal permanent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1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Remuneraciones al Personal de carácter Permanente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3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imas de vacaciones, dominical y gratificación de fin de añ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Remuneraciones Adicionales y Espe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4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Aportaciones de seguridad social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5.1.1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Seguridad Social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5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estaciones contractual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Otras prestaciones sociales y económica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7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stímul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1.6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Pago de estímulos a servidores públ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oficin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1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Materiales, útiles y equipos menores de tecnologías de la información y comunicacion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impreso e información digital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de limpiez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Materiales de Administración, Emisión de documentos y Artículos Ofi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oductos alimenticios para persona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Alimentos y Utensil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Utensilios para el servicio de alimentació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Alimentos y Utensil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4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Materiales complementar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2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Materiales y Artículos de Construcción y de repar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5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edicinas y productos farmacéutic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Productos Químicos, Farmacéuticos y de Laboratorio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6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Combustibles, lubricantes y aditiv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2.6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Combustibles, Lubricantes y Aditiv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dific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Herramientas, Refacciones y Accesorios menor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9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Refacciones y accesorios menores de mobiliario y equipo de administración, educacional y recreativ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2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Herramientas, Refacciones y Accesorios menor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quipo de transport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2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Herramientas, Refacciones y Accesorios menor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nergía eléctric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gu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1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Telefonía tradicional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1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ervicios postales y telegráfic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2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Arrendamiento de edific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Arrendamiento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2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Arrendamiento de mobiliario y equipo de administración, educacional y recreativ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Arrendamiento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3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ervicios legales, de contabilidad, auditoría y relacionad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3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capacitación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vigilanci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3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financieros y bancari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Financieros, Bancarios y Comer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guro de bienes patrimonial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Financieros, Bancarios y Comer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Conservación y mantenimiento menor de inmuebl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stalación, reparación y mantenimiento de mobiliario y equipo de administración, educacional y recreativ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Instalación, reparación y mantenimiento de equipo de cómputo y tecnología de la informació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Reparación y mantenimiento de equipo de transport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ervicios de jardinería y fumigació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6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ervicios de creatividad, preproducción y producción de publicidad, excepto Internet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6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Comunicación Social y Publicidad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7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Pasajes terrestre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7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7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Viáticos en el paí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7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7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Otros servicios de traslado y hospedaj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7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8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9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Impuestos y derecho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5.1.3.9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 xml:space="preserve">Otros Servicios Gener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</w:tr>
    </w:tbl>
    <w:p>
      <w:pPr>
        <w:pStyle w:val="Texto"/>
        <w:ind w:hanging="0"/>
        <w:jc w:val="center"/>
        <w:rPr>
          <w:b/>
          <w:b/>
          <w:lang w:val="es-AR"/>
        </w:rPr>
      </w:pPr>
      <w:r>
        <w:rPr>
          <w:b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Texto"/>
        <w:ind w:hanging="0"/>
        <w:jc w:val="center"/>
        <w:rPr/>
      </w:pPr>
      <w:r>
        <w:rPr/>
        <w:t>A.2 Matriz Pagado de Gastos</w:t>
      </w:r>
    </w:p>
    <w:tbl>
      <w:tblPr>
        <w:tblW w:w="13176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5"/>
        <w:gridCol w:w="2550"/>
        <w:gridCol w:w="675"/>
        <w:gridCol w:w="1318"/>
        <w:gridCol w:w="1566"/>
        <w:gridCol w:w="876"/>
        <w:gridCol w:w="2499"/>
        <w:gridCol w:w="938"/>
        <w:gridCol w:w="2199"/>
      </w:tblGrid>
      <w:tr>
        <w:trPr>
          <w:tblHeader w:val="true"/>
          <w:trHeight w:val="23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OG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Nombre del COG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Tipo Gasto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aracterística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Medio de pago</w:t>
            </w:r>
          </w:p>
        </w:tc>
        <w:tc>
          <w:tcPr>
            <w:tcW w:w="6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uentas Contables</w:t>
            </w:r>
          </w:p>
        </w:tc>
      </w:tr>
      <w:tr>
        <w:trPr>
          <w:tblHeader w:val="true"/>
          <w:trHeight w:val="23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argo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uenta Carg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Abono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s-MX"/>
              </w:rPr>
              <w:t>Cuenta Abono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ueldos base al personal permanent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3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imas de vacaciones, dominical y gratificación de fin de añ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4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portaciones de seguridad socia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5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estaciones contractual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8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7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stímul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8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rvicios Personal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oficin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tecnologías de la información y comunicacion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impreso e información digita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de limpiez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oductos alimenticios para persona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Utensilios para el servicio de alimentació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4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 complementar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8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edicinas y productos farmacéutic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8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6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Combustibles, lubricantes y aditiv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dific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mobiliario y equipo de administración, educacional y recreat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3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quipo de transport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nergía eléctric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gu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Telefonía tradiciona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postales y telegráfic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2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rrendamiento de edific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6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2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rrendamiento de mobiliario y equipo de administración, educacional y recreat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6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legales, de contabilidad, auditoría y relacionad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Servicios de capacitació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4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vigilanci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financieros y bancar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3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3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guro de bienes patrimonial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Conservación y mantenimiento menor de inmuebl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stalación, reparación y mantenimiento de mobiliario y equipo de administración, educacional y recreat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1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1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Instalación, reparación y mantenimiento de equipo de cómputo y tecnología de la informació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Reparación y mantenimiento de equipo de transport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5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ervicios de jardinería y fumigació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36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Servicios de creatividad, preproducción y producción de publicidad, excepto Internet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/>
                <w:color w:val="000000"/>
                <w:sz w:val="16"/>
                <w:szCs w:val="16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7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asajes terrestr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7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Viáticos en el paí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7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Otros servicios de traslado y hospedaj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9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mpuestos y derech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3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Proveedores por Pagar a Corto Plaz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3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ueldos base al personal permanent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1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Remuneración por pagar al Personal de carácter permanente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3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imas de vacaciones, dominical y gratificación de fin de añ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1.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muneraciones Adicionales y Especiales por Pagar a CP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4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portaciones de seguridad socia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2.1.1.1.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Seguridad Social y Segur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5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estaciones contractual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1.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Otras prestaciones sociales y económicas por pagar a CP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17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stímul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1.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Estímulos a servidores públic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oficin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, útiles y equipos menores de tecnologías de la información y comunicacion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impreso e información digita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 de limpiez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roductos alimenticios para persona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2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Utensilios para el servicio de alimentació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4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ateriales complementar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Medicinas y productos farmacéutic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6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Combustibles, lubricantes y aditiv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dific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mobiliario y equipo de administración, educacional y recreat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9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facciones y accesorios menores de equipo de transport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Energía eléctric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gu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3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Telefonía tradiciona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1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postales y telegráfic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10" w:after="12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/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10" w:after="12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32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Arrendamiento de edific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2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Arrendamiento de mobiliario y equipo de administración, educacional y recreat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legales, de contabilidad, auditoría y relacionad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8" w:after="3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33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 xml:space="preserve">Servicios de capacitació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8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8" w:after="30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3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vigilanci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4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financieros y bancari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34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Seguro de bienes patrimonial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35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Conservación y mantenimiento menor de inmuebl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30"/>
              <w:ind w:hanging="0"/>
              <w:jc w:val="center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/>
                <w:color w:val="000000"/>
                <w:sz w:val="14"/>
                <w:szCs w:val="14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30"/>
              <w:ind w:hanging="0"/>
              <w:jc w:val="left"/>
              <w:rPr>
                <w:rFonts w:cs="Arial"/>
                <w:sz w:val="14"/>
                <w:szCs w:val="14"/>
                <w:lang w:val="es-MX"/>
              </w:rPr>
            </w:pPr>
            <w:r>
              <w:rPr>
                <w:rFonts w:cs="Arial"/>
                <w:sz w:val="14"/>
                <w:szCs w:val="14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stalación, reparación y mantenimiento de mobiliario y equipo de administración, educacional y recreat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stalación, reparación y mantenimiento de equipo de cómputo y tecnología de la informació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Reparación y mantenimiento de equipo de transport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5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jardinería y fumigació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6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ervicios de creatividad, preproducción y producción de publicidad, excepto Internet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/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7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Pasajes terrestre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7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Viáticos en el paí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7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Otros servicios de traslado y hospedaj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6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6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39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mpuestos y derechos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20" w:after="24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Banco Moned.Na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2.1.1.2.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Deudas por Adquisición de Bienes y Contratación de Servicios por Pagar a CP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1.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20" w:after="24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Bancos/Tesorería </w:t>
            </w:r>
          </w:p>
        </w:tc>
      </w:tr>
    </w:tbl>
    <w:p>
      <w:pPr>
        <w:pStyle w:val="Texto"/>
        <w:ind w:hanging="0"/>
        <w:rPr>
          <w:smallCaps/>
          <w:lang w:val="pt-PT"/>
        </w:rPr>
      </w:pPr>
      <w:r>
        <w:rPr>
          <w:smallCaps/>
          <w:lang w:val="pt-PT"/>
        </w:rPr>
      </w:r>
    </w:p>
    <w:p>
      <w:pPr>
        <w:pStyle w:val="Texto"/>
        <w:ind w:hanging="0"/>
        <w:rPr>
          <w:smallCaps/>
          <w:lang w:val="pt-PT"/>
        </w:rPr>
      </w:pPr>
      <w:r>
        <w:rPr>
          <w:smallCaps/>
          <w:lang w:val="pt-PT"/>
        </w:rPr>
      </w:r>
      <w:r>
        <w:br w:type="page"/>
      </w:r>
    </w:p>
    <w:p>
      <w:pPr>
        <w:pStyle w:val="Texto"/>
        <w:ind w:hanging="0"/>
        <w:rPr>
          <w:smallCaps/>
          <w:lang w:val="pt-PT"/>
        </w:rPr>
      </w:pPr>
      <w:r>
        <w:rPr>
          <w:smallCaps/>
          <w:lang w:val="pt-PT"/>
        </w:rPr>
      </w:r>
    </w:p>
    <w:p>
      <w:pPr>
        <w:pStyle w:val="Texto"/>
        <w:ind w:hanging="0"/>
        <w:jc w:val="center"/>
        <w:rPr>
          <w:b/>
          <w:b/>
          <w:smallCaps/>
          <w:lang w:val="pt-PT"/>
        </w:rPr>
      </w:pPr>
      <w:r>
        <w:rPr>
          <w:b/>
          <w:lang w:val="pt-PT"/>
        </w:rPr>
        <w:t xml:space="preserve">B.1 </w:t>
      </w:r>
      <w:r>
        <w:rPr>
          <w:b/>
          <w:smallCaps/>
          <w:lang w:val="pt-PT"/>
        </w:rPr>
        <w:t>Matriz Ingresos Devengados</w:t>
      </w:r>
    </w:p>
    <w:p>
      <w:pPr>
        <w:pStyle w:val="Texto"/>
        <w:ind w:hanging="0"/>
        <w:jc w:val="center"/>
        <w:rPr>
          <w:b/>
          <w:b/>
          <w:smallCaps/>
          <w:lang w:val="pt-PT"/>
        </w:rPr>
      </w:pPr>
      <w:r>
        <w:rPr>
          <w:b/>
          <w:smallCaps/>
          <w:lang w:val="pt-PT"/>
        </w:rPr>
      </w:r>
    </w:p>
    <w:tbl>
      <w:tblPr>
        <w:tblW w:w="13176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6"/>
        <w:gridCol w:w="3547"/>
        <w:gridCol w:w="1334"/>
        <w:gridCol w:w="876"/>
        <w:gridCol w:w="3189"/>
        <w:gridCol w:w="876"/>
        <w:gridCol w:w="2852"/>
        <w:gridCol w:w="6"/>
      </w:tblGrid>
      <w:tr>
        <w:trPr>
          <w:tblHeader w:val="true"/>
          <w:trHeight w:val="23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b/>
                <w:b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CRI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b/>
                <w:b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Nombre del CRI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b/>
                <w:b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Características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Cuentas Contables</w:t>
            </w:r>
          </w:p>
        </w:tc>
      </w:tr>
      <w:tr>
        <w:trPr>
          <w:tblHeader w:val="true"/>
          <w:trHeight w:val="23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napToGrid w:val="false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Cargo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Cuenta Carg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Abono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0" w:before="40" w:after="36"/>
              <w:ind w:hanging="0"/>
              <w:jc w:val="center"/>
              <w:rPr>
                <w:rFonts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/>
                <w:b/>
                <w:color w:val="000000"/>
                <w:sz w:val="16"/>
                <w:szCs w:val="14"/>
                <w:lang w:val="es-MX"/>
              </w:rPr>
              <w:t>Cuenta Abono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7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Ingresos por ventas de bienes y servicios de organismos descentralizados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70" w:before="2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2.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Cuentas por Cobrar a Corto Plazo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4.1.7.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 xml:space="preserve">Ingresos por venta de bienes y servicios de organismos descentralizados 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9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Transferencias Internas y Asignaciones al Sector Públic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center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S/Orig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>1.1.2.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sz w:val="15"/>
                <w:szCs w:val="15"/>
                <w:lang w:val="es-MX"/>
              </w:rPr>
            </w:pPr>
            <w:r>
              <w:rPr>
                <w:rFonts w:cs="Arial"/>
                <w:sz w:val="15"/>
                <w:szCs w:val="15"/>
                <w:lang w:val="es-MX"/>
              </w:rPr>
              <w:t xml:space="preserve">Cuentas por Cobrar a Corto Plazo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4.2.2.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70" w:before="20" w:after="20"/>
              <w:ind w:hanging="0"/>
              <w:jc w:val="left"/>
              <w:rPr>
                <w:rFonts w:cs="Arial"/>
                <w:color w:val="000000"/>
                <w:sz w:val="15"/>
                <w:szCs w:val="15"/>
                <w:lang w:val="es-MX"/>
              </w:rPr>
            </w:pPr>
            <w:r>
              <w:rPr>
                <w:rFonts w:cs="Arial"/>
                <w:color w:val="000000"/>
                <w:sz w:val="15"/>
                <w:szCs w:val="15"/>
                <w:lang w:val="es-MX"/>
              </w:rPr>
              <w:t>Transferencias Internas y Asignacionesal Sector Público</w:t>
            </w:r>
          </w:p>
        </w:tc>
      </w:tr>
    </w:tbl>
    <w:p>
      <w:pPr>
        <w:pStyle w:val="Texto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exact" w:line="216" w:before="0" w:after="101"/>
        <w:jc w:val="center"/>
        <w:rPr>
          <w:rFonts w:ascii="Arial" w:hAnsi="Arial" w:cs="Arial"/>
          <w:b/>
          <w:b/>
          <w:smallCaps/>
          <w:sz w:val="18"/>
          <w:szCs w:val="18"/>
          <w:lang w:val="es-AR"/>
        </w:rPr>
      </w:pPr>
      <w:r>
        <w:rPr>
          <w:rFonts w:cs="Arial" w:ascii="Arial" w:hAnsi="Arial"/>
          <w:b/>
          <w:smallCaps/>
          <w:sz w:val="18"/>
          <w:szCs w:val="18"/>
          <w:lang w:val="es-AR"/>
        </w:rPr>
        <w:t>B.2. Matriz Ingresos Recaudado</w:t>
      </w:r>
    </w:p>
    <w:p>
      <w:pPr>
        <w:pStyle w:val="Normal"/>
        <w:spacing w:lineRule="exact" w:line="216" w:before="0" w:after="101"/>
        <w:jc w:val="center"/>
        <w:rPr>
          <w:rFonts w:ascii="Arial" w:hAnsi="Arial" w:cs="Arial"/>
          <w:b/>
          <w:b/>
          <w:smallCaps/>
          <w:sz w:val="18"/>
          <w:szCs w:val="18"/>
          <w:lang w:val="es-AR"/>
        </w:rPr>
      </w:pPr>
      <w:r>
        <w:rPr>
          <w:rFonts w:cs="Arial" w:ascii="Arial" w:hAnsi="Arial"/>
          <w:b/>
          <w:smallCaps/>
          <w:sz w:val="18"/>
          <w:szCs w:val="18"/>
          <w:lang w:val="es-AR"/>
        </w:rPr>
      </w:r>
    </w:p>
    <w:tbl>
      <w:tblPr>
        <w:tblW w:w="13178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5"/>
        <w:gridCol w:w="2437"/>
        <w:gridCol w:w="1327"/>
        <w:gridCol w:w="1765"/>
        <w:gridCol w:w="25"/>
        <w:gridCol w:w="935"/>
        <w:gridCol w:w="2474"/>
        <w:gridCol w:w="915"/>
        <w:gridCol w:w="2805"/>
      </w:tblGrid>
      <w:tr>
        <w:trPr>
          <w:tblHeader w:val="true"/>
          <w:trHeight w:val="23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CRI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Nombre del CRI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Características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Medio de Pago</w:t>
            </w:r>
          </w:p>
        </w:tc>
        <w:tc>
          <w:tcPr>
            <w:tcW w:w="7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Cuentas Contables</w:t>
            </w:r>
          </w:p>
        </w:tc>
      </w:tr>
      <w:tr>
        <w:trPr>
          <w:tblHeader w:val="true"/>
          <w:trHeight w:val="23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Cargo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Cuenta Cargo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Abon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MX"/>
              </w:rPr>
              <w:t>Cuenta Abono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7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Ingresos por ventas de bienes y servicios de organismos descentralizados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Banco Moned.Nac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1.1.1.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 xml:space="preserve">Bancos/Tesorería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1.1.2.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 xml:space="preserve">Cuentas por Cobrar a Corto Plazo 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9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Transferencias Internas y Asignaciones al Sector Públic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S/Origen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s-MX"/>
              </w:rPr>
              <w:t>Banco Moned.Nac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1.1.1.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 xml:space="preserve">Bancos/Tesorería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1.1.2.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 xml:space="preserve">Cuentas por Cobrar a Corto Plazo </w:t>
            </w:r>
          </w:p>
        </w:tc>
      </w:tr>
    </w:tbl>
    <w:p>
      <w:pPr>
        <w:pStyle w:val="Normal"/>
        <w:spacing w:lineRule="exact" w:line="216" w:before="0" w:after="101"/>
        <w:jc w:val="center"/>
        <w:rPr>
          <w:rFonts w:ascii="Arial" w:hAnsi="Arial" w:cs="Arial"/>
          <w:b/>
          <w:b/>
          <w:smallCaps/>
          <w:sz w:val="18"/>
          <w:szCs w:val="18"/>
          <w:lang w:val="es-AR"/>
        </w:rPr>
      </w:pPr>
      <w:r>
        <w:rPr>
          <w:rFonts w:cs="Arial" w:ascii="Arial" w:hAnsi="Arial"/>
          <w:b/>
          <w:smallCaps/>
          <w:sz w:val="18"/>
          <w:szCs w:val="18"/>
          <w:lang w:val="es-AR"/>
        </w:rPr>
      </w:r>
    </w:p>
    <w:p>
      <w:pPr>
        <w:pStyle w:val="Normal"/>
        <w:spacing w:lineRule="exact" w:line="216" w:before="0" w:after="101"/>
        <w:jc w:val="center"/>
        <w:rPr>
          <w:rFonts w:ascii="Arial" w:hAnsi="Arial" w:cs="Arial"/>
          <w:b/>
          <w:b/>
          <w:smallCaps/>
          <w:sz w:val="18"/>
          <w:szCs w:val="18"/>
          <w:lang w:val="es-AR"/>
        </w:rPr>
      </w:pPr>
      <w:r>
        <w:rPr>
          <w:rFonts w:cs="Arial" w:ascii="Arial" w:hAnsi="Arial"/>
          <w:b/>
          <w:smallCaps/>
          <w:sz w:val="18"/>
          <w:szCs w:val="18"/>
          <w:lang w:val="es-AR"/>
        </w:rPr>
        <w:t>B.2. 2 Matriz de recaudado de ingresos sin devengado previo de ingresos</w:t>
      </w:r>
    </w:p>
    <w:p>
      <w:pPr>
        <w:pStyle w:val="Normal"/>
        <w:spacing w:lineRule="exact" w:line="216" w:before="0" w:after="101"/>
        <w:jc w:val="center"/>
        <w:rPr>
          <w:rFonts w:ascii="Arial" w:hAnsi="Arial" w:cs="Arial"/>
          <w:b/>
          <w:b/>
          <w:smallCaps/>
          <w:sz w:val="18"/>
          <w:szCs w:val="18"/>
          <w:lang w:val="es-AR"/>
        </w:rPr>
      </w:pPr>
      <w:r>
        <w:rPr>
          <w:rFonts w:cs="Arial" w:ascii="Arial" w:hAnsi="Arial"/>
          <w:b/>
          <w:smallCaps/>
          <w:sz w:val="18"/>
          <w:szCs w:val="18"/>
          <w:lang w:val="es-AR"/>
        </w:rPr>
      </w:r>
    </w:p>
    <w:tbl>
      <w:tblPr>
        <w:tblW w:w="1317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3405"/>
        <w:gridCol w:w="1242"/>
        <w:gridCol w:w="869"/>
        <w:gridCol w:w="2711"/>
        <w:gridCol w:w="832"/>
        <w:gridCol w:w="3624"/>
      </w:tblGrid>
      <w:tr>
        <w:trPr>
          <w:tblHeader w:val="true"/>
          <w:trHeight w:val="23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CRI</w:t>
            </w:r>
          </w:p>
        </w:tc>
        <w:tc>
          <w:tcPr>
            <w:tcW w:w="3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Nombre de CRI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Medio</w:t>
            </w:r>
          </w:p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Recaudación</w:t>
            </w:r>
          </w:p>
        </w:tc>
        <w:tc>
          <w:tcPr>
            <w:tcW w:w="8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Cuenta Contable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</w:r>
          </w:p>
        </w:tc>
        <w:tc>
          <w:tcPr>
            <w:tcW w:w="3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 w:before="20" w:after="20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Cargo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Cuenta Cargo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Abono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s-MX"/>
              </w:rPr>
              <w:t>Cuenta Abono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9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Transferencias Internas y Asignaciones al Sector Público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jc w:val="center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Banco Moned. Nac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1.1.1.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 xml:space="preserve">Bancos/Tesorería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4.2.2.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8" w:before="10" w:after="10"/>
              <w:jc w:val="both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  <w:t>Transferencias Internas y Asignaciones al  Sector Público</w:t>
            </w:r>
          </w:p>
        </w:tc>
      </w:tr>
    </w:tbl>
    <w:p>
      <w:pPr>
        <w:pStyle w:val="Texto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98" w:right="1151" w:gutter="0" w:header="709" w:top="1644" w:footer="680" w:bottom="164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9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ind w:left="1418" w:hanging="0"/>
      <w:jc w:val="right"/>
      <w:rPr>
        <w:b/>
        <w:b/>
        <w:bCs/>
        <w:i/>
        <w:i/>
        <w:color w:val="33CCCC"/>
        <w:lang w:val="es-MX" w:eastAsia="en-US"/>
      </w:rPr>
    </w:pPr>
    <w:r>
      <w:rPr>
        <w:b/>
        <w:bCs/>
        <w:i/>
        <w:color w:val="33CCCC"/>
        <w:lang w:val="es-MX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7531735</wp:posOffset>
          </wp:positionH>
          <wp:positionV relativeFrom="paragraph">
            <wp:posOffset>118745</wp:posOffset>
          </wp:positionV>
          <wp:extent cx="715010" cy="732155"/>
          <wp:effectExtent l="0" t="0" r="0" b="0"/>
          <wp:wrapSquare wrapText="bothSides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418" w:hanging="0"/>
      <w:jc w:val="right"/>
      <w:rPr>
        <w:b/>
        <w:b/>
        <w:bCs/>
        <w:i/>
        <w:i/>
        <w:color w:val="33CCCC"/>
        <w:lang w:val="es-MX" w:eastAsia="en-US"/>
      </w:rPr>
    </w:pPr>
    <w:r>
      <w:rPr>
        <w:b/>
        <w:bCs/>
        <w:i/>
        <w:color w:val="33CCCC"/>
        <w:lang w:val="es-MX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303530</wp:posOffset>
          </wp:positionH>
          <wp:positionV relativeFrom="paragraph">
            <wp:posOffset>166370</wp:posOffset>
          </wp:positionV>
          <wp:extent cx="2095500" cy="5143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  <w:t>Procuraduría de Desarrollo Urbano</w:t>
    </w:r>
  </w:p>
  <w:p>
    <w:pPr>
      <w:pStyle w:val="Header"/>
      <w:ind w:left="1418" w:hanging="0"/>
      <w:jc w:val="right"/>
      <w:rPr>
        <w:b/>
        <w:b/>
        <w:bCs/>
        <w:i/>
        <w:i/>
      </w:rPr>
    </w:pPr>
    <w:r>
      <w:rPr>
        <w:b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WPrrafodelista1">
    <w:name w:val="WW-Párrafo de lista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51:00Z</dcterms:created>
  <dc:creator>DOF</dc:creator>
  <dc:description/>
  <cp:keywords/>
  <dc:language>en-US</dc:language>
  <cp:lastModifiedBy>Mary</cp:lastModifiedBy>
  <cp:lastPrinted>2015-11-28T19:53:00Z</cp:lastPrinted>
  <dcterms:modified xsi:type="dcterms:W3CDTF">2017-05-24T03:16:00Z</dcterms:modified>
  <cp:revision>9</cp:revision>
  <dc:subject/>
  <dc:title>ACUERDO POR EL QUE SE EMITE EL MANUAL DE CONTABILIDAD GUBERNAMENTAL</dc:title>
</cp:coreProperties>
</file>