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pPr>
      <w:r>
        <w:rPr>
          <w:rFonts w:cs="Arial" w:ascii="Arial" w:hAnsi="Arial"/>
        </w:rPr>
        <w:t>Atender a toda persona interna o externa que acude a las oficinas por asuntos diversos de la operación del Fideicomiso para la Administración del Bosque La Primavera.  Recibiendo y turnando llamadas telefónicas del personal del Fideicomiso, del público en general, de dependencias u organismos públicos o privados, estableciendo citas para audiencias, entrevistando personalmente o en su caso, canalizando o derivando los asuntos a las diferentes áreas de su atención, informando de ello al Encargado del Despacho de la Dirección General. Para dar respuesta a los asuntos, peticiones o necesidades de una manera personalizada, con eficiencia y prontitud.</w:t>
      </w:r>
    </w:p>
    <w:p>
      <w:pPr>
        <w:pStyle w:val="Normal"/>
        <w:spacing w:lineRule="auto" w:line="360"/>
        <w:jc w:val="both"/>
        <w:rPr/>
      </w:pPr>
      <w:r>
        <w:rPr>
          <w:rFonts w:cs="Arial" w:ascii="Arial" w:hAnsi="Arial"/>
        </w:rPr>
        <w:t xml:space="preserve">Tramitar autorización de la Dirección en oficios, cheques, contratos, convenios, acuerdos, órdenes de trabajo, etc.,  de las distintas áreas del Fideicomiso. Recibiendo dichos documentos y entregándolos al Encargado del Despacho para su revisión y firma y una vez recabada ésta turnándola al área correspondiente para su trámite respectivo, dándole seguimiento a los asuntos derivados, registrando avances. </w:t>
      </w:r>
    </w:p>
    <w:p>
      <w:pPr>
        <w:pStyle w:val="Normal"/>
        <w:spacing w:lineRule="auto" w:line="360"/>
        <w:jc w:val="both"/>
        <w:rPr/>
      </w:pPr>
      <w:r>
        <w:rPr>
          <w:rFonts w:cs="Arial" w:ascii="Arial" w:hAnsi="Arial"/>
        </w:rPr>
        <w:t>Manejar la agenda del Encargado del Despacho de la Dirección General: giras, audiencias, reuniones, eventos y acuerdos específicos. Recibiendo la información, registrando  fecha, día y fecha, confirmando todas aquellas reuniones, citas y compromisos en coordinación con el Encargado del Despacho de la Dirección General dentro y fuera del fideicomiso.</w:t>
      </w:r>
    </w:p>
    <w:p>
      <w:pPr>
        <w:pStyle w:val="Normal"/>
        <w:spacing w:lineRule="auto" w:line="360"/>
        <w:jc w:val="both"/>
        <w:rPr/>
      </w:pPr>
      <w:r>
        <w:rPr>
          <w:rFonts w:cs="Arial" w:ascii="Arial" w:hAnsi="Arial"/>
        </w:rPr>
        <w:t>Revisar diaria y constantemente la correspondencia que se recibe en el correo electrónico dirigida al Encargado del Despacho de la Dirección General. Informando al mismo de los asuntos a tratar, clasificando y guardando los archivos e imprimiendo la información que así lo requiera, remitiendo al área correspondiente el asunto para su atención. Para mantener informado al Encargado del Despacho de la Dirección General de toda la comunicación recibida en su  correo electrónico para su conocimiento, agenda y/o atención.</w:t>
      </w:r>
    </w:p>
    <w:p>
      <w:pPr>
        <w:pStyle w:val="Normal"/>
        <w:spacing w:lineRule="auto" w:line="360"/>
        <w:jc w:val="both"/>
        <w:rPr/>
      </w:pPr>
      <w:r>
        <w:rPr>
          <w:rFonts w:cs="Arial" w:ascii="Arial" w:hAnsi="Arial"/>
        </w:rPr>
        <w:t>Programar y atender reuniones convocados por el Encargado del Despacho de la Dirección General sean internas o externas al Fideicomiso. Recibiendo las instrucciones precisas del Encargado del Despacho de la Dirección General, realizando las llamadas pertinentes, redactando y enviado correos electrónicos para convocar reuniones, programar citas  o eventos, confirmando la asistencia de lo (s) participante (s), preparando la logística necesaria, sean documentos a distribuir, equipo de proyección, coffee break etc., y dando atención a dichas reuniones. Esto con el fin de que las reuniones o eventos llevados a cabo por el Encargado del Despacho de la Dirección General, se realicen con la mayor organización y eficiencia, así como brindar buen trato, amabilidad y atención a las personas que asisten a dichas reuniones.</w:t>
      </w:r>
    </w:p>
    <w:p>
      <w:pPr>
        <w:pStyle w:val="Normal"/>
        <w:spacing w:lineRule="auto" w:line="360"/>
        <w:jc w:val="both"/>
        <w:rPr/>
      </w:pPr>
      <w:r>
        <w:rPr>
          <w:rFonts w:cs="Arial" w:ascii="Arial" w:hAnsi="Arial"/>
        </w:rPr>
        <w:t>Recibir y enterar al Encargado del Despacho de la Dirección General, de oficios y memorandos dirigidos a él, sean internos o externos. Recibiendo los documentos que van dirigidos a Encargado del Despacho de la Dirección General, sean originales o copias, revisándolos y entregándolos al Director General para su conocimiento e instrucciones al respecto. Derivando el  caso, si así se requiere a algún área del Fideicomiso y archivando documentos, esto con el fin de mantener informado al Encargado del Despacho de la Dirección General oportunamente y esperar su Visto Bueno, autorización o instrucciones derivados del caso.</w:t>
      </w:r>
    </w:p>
    <w:p>
      <w:pPr>
        <w:pStyle w:val="Normal"/>
        <w:spacing w:lineRule="auto" w:line="360"/>
        <w:jc w:val="both"/>
        <w:rPr/>
      </w:pPr>
      <w:r>
        <w:rPr>
          <w:rFonts w:cs="Arial" w:ascii="Arial" w:hAnsi="Arial"/>
        </w:rPr>
        <w:t>Elaborar los oficios de comisión viáticos y su comprobación del Encargado del Despacho de la Dirección General por concepto de giras o eventos tenga que realizar salidas al interior  y al exterior del Estado. Elaborando el oficio pertinente, así como el reporte de viáticos, recabando información, procediendo a su trámite para obtención del cheque respectivo. Una vez  hecha la comisión, recibiendo los documentos que justifican el gasto y realizando la comprobación de los mismos ante el Departamento Contable. Esto con el fin de llevar control de las comisiones efectuadas, así como, de  los gastos de viáticos por el Encargado del Despacho de la Dirección General.</w:t>
      </w:r>
    </w:p>
    <w:p>
      <w:pPr>
        <w:pStyle w:val="Normal"/>
        <w:spacing w:lineRule="auto" w:line="360"/>
        <w:jc w:val="both"/>
        <w:rPr/>
      </w:pPr>
      <w:r>
        <w:rPr>
          <w:rFonts w:cs="Arial" w:ascii="Arial" w:hAnsi="Arial"/>
        </w:rPr>
        <w:t>Remitir con oportunidad las órdenes e instrucciones que  gire el Encargado del Despacho de la Dirección General a los titulares de las Direcciones del Fideicomiso para su observancia y cumplimiento.</w:t>
      </w:r>
    </w:p>
    <w:p>
      <w:pPr>
        <w:pStyle w:val="Normal"/>
        <w:spacing w:lineRule="auto" w:line="360"/>
        <w:jc w:val="both"/>
        <w:rPr>
          <w:rFonts w:ascii="Arial" w:hAnsi="Arial" w:cs="Arial"/>
        </w:rPr>
      </w:pPr>
      <w:r>
        <w:rPr>
          <w:rFonts w:cs="Arial" w:ascii="Arial" w:hAnsi="Arial"/>
        </w:rPr>
        <w:t>Registrar, controlar y mantener a resguardo la correspondencia y el archivo de la documentación oficial, privada y/ confidencial que deba hacerse llegar al Encargado del Despacho de la Dirección Gen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LIC. SOFÍA SÁNCHEZ PALOMINO</w:t>
      </w:r>
    </w:p>
    <w:p>
      <w:pPr>
        <w:pStyle w:val="Normal"/>
        <w:tabs>
          <w:tab w:val="clear" w:pos="708"/>
          <w:tab w:val="left" w:pos="5140" w:leader="none"/>
        </w:tabs>
        <w:spacing w:before="0" w:after="200"/>
        <w:jc w:val="center"/>
        <w:rPr/>
      </w:pPr>
      <w:r>
        <w:rPr>
          <w:rFonts w:cs="Arial" w:ascii="Arial" w:hAnsi="Arial"/>
          <w:b/>
          <w:sz w:val="24"/>
          <w:szCs w:val="24"/>
        </w:rPr>
        <w:t>SECRETARIA DE LA DIRECCIÓN GENERAL</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38:00Z</dcterms:created>
  <dc:creator>Iván Eduardo González Orozco</dc:creator>
  <dc:description/>
  <cp:keywords/>
  <dc:language>en-US</dc:language>
  <cp:lastModifiedBy>propietario</cp:lastModifiedBy>
  <cp:lastPrinted>2016-01-12T16:06:00Z</cp:lastPrinted>
  <dcterms:modified xsi:type="dcterms:W3CDTF">2016-01-27T22:04:00Z</dcterms:modified>
  <cp:revision>4</cp:revision>
  <dc:subject/>
  <dc:title/>
</cp:coreProperties>
</file>