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pPr>
      <w:r>
        <w:rPr>
          <w:rFonts w:cs="Arial" w:ascii="Arial" w:hAnsi="Arial"/>
        </w:rPr>
        <w:t>Establecer, operar y controlar los sistemas, procedimientos y servicios técnicos, administrativos, presupuestales y contables para el manejo de los recursos humanos, materiales y financieros del Fideicomiso, de conformidad con los lineamientos, criterios y normas aplicables así como las indicaciones que reciba del Encargado del Despacho de la Dirección General.  Para contar con una planeación adecuada, organizada para la eficiente ejecución y control de los recursos.</w:t>
      </w:r>
    </w:p>
    <w:p>
      <w:pPr>
        <w:pStyle w:val="Normal"/>
        <w:spacing w:lineRule="auto" w:line="360"/>
        <w:jc w:val="both"/>
        <w:rPr/>
      </w:pPr>
      <w:r>
        <w:rPr>
          <w:rFonts w:cs="Arial" w:ascii="Arial" w:hAnsi="Arial"/>
        </w:rPr>
        <w:t>Desarrollar manuales de procedimientos y de organización, así como desarrollar un programa permanente de capacitación para los funcionarios del Fideicomiso. Para establecer las normas que rigen las funciones y los procedimientos a seguir para cumplir con las acciones y actividades en la consecución de las metas establecidas, así como preparar al personal mediante conocimientos, desarrollo de habilidades y actitudes para el mejor desempeño de sus funciones.</w:t>
      </w:r>
    </w:p>
    <w:p>
      <w:pPr>
        <w:pStyle w:val="Normal"/>
        <w:spacing w:lineRule="auto" w:line="360"/>
        <w:jc w:val="both"/>
        <w:rPr/>
      </w:pPr>
      <w:r>
        <w:rPr>
          <w:rFonts w:cs="Arial" w:ascii="Arial" w:hAnsi="Arial"/>
        </w:rPr>
        <w:t>Fungir como vínculo de coordinación institucional para con autoridades de los tres órdenes de gobierno, previa instrucción del Encargado del Despacho de la Dirección General; Otorgar atención jurídica y dar seguimiento a los asuntos legales que corresponda conocer al Fideicomiso mediante el área jurídica que tenga adscrita. Como enlace entre la Dirección y las autoridades para el seguimiento de los asuntos jurídicos.</w:t>
      </w:r>
    </w:p>
    <w:p>
      <w:pPr>
        <w:pStyle w:val="Normal"/>
        <w:spacing w:lineRule="auto" w:line="360"/>
        <w:jc w:val="both"/>
        <w:rPr/>
      </w:pPr>
      <w:r>
        <w:rPr>
          <w:rFonts w:cs="Arial" w:ascii="Arial" w:hAnsi="Arial"/>
        </w:rPr>
        <w:t>Formular el anteproyecto de presupuesto en coordinación con las demás áreas a fin de ponerlo a consideración del Encargado del Despacho de la Dirección General a fin de que éste gestione su aprobación. Para contar con una planeación adecuada y completa y obtener los recursos que el Fideicomiso requiera.</w:t>
      </w:r>
    </w:p>
    <w:p>
      <w:pPr>
        <w:pStyle w:val="Normal"/>
        <w:spacing w:lineRule="auto" w:line="360"/>
        <w:jc w:val="both"/>
        <w:rPr>
          <w:rFonts w:ascii="Arial" w:hAnsi="Arial" w:cs="Arial"/>
        </w:rPr>
      </w:pPr>
      <w:r>
        <w:rPr>
          <w:rFonts w:cs="Arial" w:ascii="Arial" w:hAnsi="Arial"/>
        </w:rPr>
        <w:t>Coordinar las adquisiciones que se realicen para atender las funciones del Fideicomiso, los pagos a proveedores y acreedores así como la operación de sistemas y registros contables. Para cubrir las necesidades del Fideicomiso y realizar la óptima ejecución del recurso, reflejando exactitud y transparencia del gasto realizado.</w:t>
      </w:r>
    </w:p>
    <w:p>
      <w:pPr>
        <w:pStyle w:val="Normal"/>
        <w:spacing w:lineRule="auto" w:line="360"/>
        <w:jc w:val="both"/>
        <w:rPr>
          <w:rFonts w:ascii="Arial" w:hAnsi="Arial" w:cs="Arial"/>
        </w:rPr>
      </w:pPr>
      <w:r>
        <w:rPr>
          <w:rFonts w:cs="Arial" w:ascii="Arial" w:hAnsi="Arial"/>
        </w:rPr>
        <w:t>Coordinar el cumplimiento de las obligaciones derivadas de la Ley de transparencia y acceso a la información pública del Estado de Jalisco y sus Municipios. Para atender y dar respuesta las solicitudes de la ciudadanía en tiempo y for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dquirir, en su caso, contratar, y suministrar, dentro del ámbito de su competencia, los bienes y servicios para el consumo que requiera el Fideicomiso, con estricto apego al Presupuesto de Egresos vigente del Gobierno del Estado, la Ley de Adquisiciones y Enajenaciones del Gobierno del Estado de Jalisco, las Políticas Administrativas que expida la Secretaria de Planeación, Administración y Finanzas, así como los demás ordenamientos vigentes y aplicables. Para asegurar que se lleven con apego a la normatividad aplicable los requerimientos establecidos por el Fideicomiso y que cuente con la suficiencia presupuestal para cubrirlas. </w:t>
      </w:r>
    </w:p>
    <w:p>
      <w:pPr>
        <w:pStyle w:val="Normal"/>
        <w:spacing w:lineRule="auto" w:line="360"/>
        <w:jc w:val="both"/>
        <w:rPr>
          <w:rFonts w:ascii="Arial" w:hAnsi="Arial" w:cs="Arial"/>
        </w:rPr>
      </w:pPr>
      <w:r>
        <w:rPr>
          <w:rFonts w:cs="Arial" w:ascii="Arial" w:hAnsi="Arial"/>
        </w:rPr>
        <w:t xml:space="preserve">Recibir, administrar y controlar el resguardo de los bienes asignados al Fideicomiso y los que se adquieran, de conformidad con la normatividad aplicable. Para proveer en forma óptima y oportuna los materiales para que el personal lleve a cabo su trabajo, siempre apegado a la normatividad que aplica.  </w:t>
      </w:r>
    </w:p>
    <w:p>
      <w:pPr>
        <w:pStyle w:val="Normal"/>
        <w:spacing w:lineRule="auto" w:line="360"/>
        <w:jc w:val="both"/>
        <w:rPr>
          <w:rFonts w:ascii="Arial" w:hAnsi="Arial" w:cs="Arial"/>
        </w:rPr>
      </w:pPr>
      <w:r>
        <w:rPr>
          <w:rFonts w:cs="Arial" w:ascii="Arial" w:hAnsi="Arial"/>
        </w:rPr>
        <w:t>Gestionar y coordinar la prestación de los servicios generales que se requieran para el desarrollo de las funciones del Fideicomiso. Para proporcionar en forma eficiente y oportuna los servicios que requiera el Fideicomiso, para el cumplimiento de sus obje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LIC. JORGE ADOLFO ROBLES ASCENCIO</w:t>
        <w:br/>
        <w:t>DIRECTOR ADMINISTRATIVO</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2:22:00Z</dcterms:created>
  <dc:creator>Iván Eduardo González Orozco</dc:creator>
  <dc:description/>
  <dc:language>en-US</dc:language>
  <cp:lastModifiedBy>propietario</cp:lastModifiedBy>
  <cp:lastPrinted>2016-01-12T16:06:00Z</cp:lastPrinted>
  <dcterms:modified xsi:type="dcterms:W3CDTF">2016-01-27T22:29:00Z</dcterms:modified>
  <cp:revision>4</cp:revision>
  <dc:subject/>
  <dc:title/>
</cp:coreProperties>
</file>