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 xml:space="preserve">Elaborar, integrar y rubricar los informes y estados financieros del Fideicomiso, que se generan mes a mes. Elaborar informes financieros para distintas dependencias estatales y federales, y para áreas internas del Fideicomiso. Controlar el proceso de cuentas por pagar y revisar todos los pagos que se hacen del Fideicomiso. Revisar la documentación que soporta los pagos. </w:t>
        <w:tab/>
        <w:t>Elaborar y presentar las declaraciones de impuestos provisionales y anuales del Fideicomiso ante la Secretaría de Hacienda y Crédito Público. Atender y dar contestación y seguimiento a cualquier tipo de auditoría practicada al área de contabilidad por parte de los diferentes órganos verificadores. Asegurar que los registros contables que amparan la operación del Fideicomiso se realicen dentro del marco de la legalidad y transparencia. Revisar y proponer métodos, sistemas y procedimientos en el departamento de contabilidad que garanticen eficiencia y oportunidad en el registro y manejo de la información. Realizar las afectaciones, transferencias y recalendarizaciones presupuestales autorizadas por el Jefe inmediat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aborar el proyecto de Presupuesto para programar la disponibilidad presupuestal para el ejercicio anual con</w:t>
        <w:tab/>
        <w:t>base en los criterios de racionalidad, disciplina y austeridad  presupuestal.</w:t>
        <w:tab/>
        <w:t>Realizar las observaciones necesarias para los ajustes presupuestales de acuerdo a las necesidades operativas de las áreas y a los lineamientos establecidos en la materia. Revisar los estados financieros para analizar los registros contables, facilitar la toma de decisiones y presentarlos al Comité Técnico. Integrar los reportes del avance presupuestal con el registro de movimientos al presupuesto de gasto corriente y apoyar a las Direcciones. Operar eficientemente el sistema contable. Apoyar a las áreas programáticas en los temas de manejo y control presupuestal de proyectos. Controlar el movimiento de fondos por parte de Caja y su correcta contabilización. Supervisar el cumplimiento de las normas externas en materia contable y tributaria que dictaminen las autoridades competentes. Interpretar las disposiciones legales tributarias vigentes y asegurar su correcta aplicación.</w:t>
      </w:r>
    </w:p>
    <w:p>
      <w:pPr>
        <w:pStyle w:val="Normal"/>
        <w:spacing w:lineRule="auto" w:line="360"/>
        <w:jc w:val="both"/>
        <w:rPr>
          <w:rFonts w:ascii="Arial" w:hAnsi="Arial" w:cs="Arial"/>
        </w:rPr>
      </w:pPr>
      <w:r>
        <w:rPr>
          <w:rFonts w:cs="Arial" w:ascii="Arial" w:hAnsi="Arial"/>
        </w:rPr>
        <w:t>Interpretar las disposiciones legales tributarias vigentes y asegurar su correcta aplicación, supervisando la determinación y pago oportuno de los impuestos a cargo de la entidad. Con el fin de dar cumplimiento a las disposiciones fiscales, para que el Fideicomiso no incurra en ninguna omisión por cumplimento en sus obligaciones fisc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MTRA. PATRICIA MAGDALENA AGUILERA JAIME</w:t>
        <w:br/>
        <w:t>CONTADORA</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2:58:00Z</dcterms:created>
  <dc:creator>Iván Eduardo González Orozco</dc:creator>
  <dc:description/>
  <dc:language>en-US</dc:language>
  <cp:lastModifiedBy>propietario</cp:lastModifiedBy>
  <cp:lastPrinted>2016-01-12T16:06:00Z</cp:lastPrinted>
  <dcterms:modified xsi:type="dcterms:W3CDTF">2016-01-27T22:58:00Z</dcterms:modified>
  <cp:revision>2</cp:revision>
  <dc:subject/>
  <dc:title/>
</cp:coreProperties>
</file>