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Generar información gráfica y digital como Planos, Mapas y Cartografía temática en todos los temas y áreas al interior del OPD, destacando la enfocada a la Inspección y Vigilancia, Restauración y conservación, así como a Turismo y desarrollo Sustentable.</w:t>
      </w:r>
    </w:p>
    <w:p>
      <w:pPr>
        <w:pStyle w:val="Normal"/>
        <w:spacing w:lineRule="auto" w:line="360"/>
        <w:jc w:val="both"/>
        <w:rPr>
          <w:rFonts w:ascii="Arial" w:hAnsi="Arial" w:cs="Arial"/>
        </w:rPr>
      </w:pPr>
      <w:r>
        <w:rPr>
          <w:rFonts w:cs="Arial" w:ascii="Arial" w:hAnsi="Arial"/>
        </w:rPr>
        <w:t>Brindar Atención y respuesta a solicitudes de usuarios, propietarios e instituciones, de información territorial, estadística y geográfica relacionada con recreación, visitación y ecoturismo, incendios, ilícitos, reforestaciones y restauraciones, padrón de propietarios, y en general, los elementos territoriales básicos.</w:t>
      </w:r>
    </w:p>
    <w:p>
      <w:pPr>
        <w:pStyle w:val="Normal"/>
        <w:spacing w:lineRule="auto" w:line="360"/>
        <w:jc w:val="both"/>
        <w:rPr>
          <w:rFonts w:ascii="Arial" w:hAnsi="Arial" w:cs="Arial"/>
        </w:rPr>
      </w:pPr>
      <w:r>
        <w:rPr>
          <w:rFonts w:cs="Arial" w:ascii="Arial" w:hAnsi="Arial"/>
        </w:rPr>
        <w:t>Gestionar la información relevante que se realiza de manera institucional a través del Área de SIG, promoviendo convenios de colaboración y capacitación para la mejor utilización y manejo de la información por parte del personal, presente en campo y gabine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GEOGRÁFO JUAN PABLO VALDEZ GAMBOA</w:t>
        <w:br/>
        <w:t>TÉCNICO EN PLANEACIÓN SIG</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22:00Z</dcterms:created>
  <dc:creator>Iván Eduardo González Orozco</dc:creator>
  <dc:description/>
  <dc:language>en-US</dc:language>
  <cp:lastModifiedBy>propietario</cp:lastModifiedBy>
  <cp:lastPrinted>2016-01-12T16:06:00Z</cp:lastPrinted>
  <dcterms:modified xsi:type="dcterms:W3CDTF">2016-01-27T23:30:00Z</dcterms:modified>
  <cp:revision>3</cp:revision>
  <dc:subject/>
  <dc:title/>
</cp:coreProperties>
</file>