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83"/>
        <w:gridCol w:w="1518"/>
        <w:gridCol w:w="880"/>
        <w:gridCol w:w="883"/>
        <w:gridCol w:w="731"/>
        <w:gridCol w:w="1033"/>
        <w:gridCol w:w="1035"/>
        <w:gridCol w:w="1057"/>
        <w:gridCol w:w="1496"/>
      </w:tblGrid>
      <w:tr>
        <w:trPr>
          <w:trHeight w:val="5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sgua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resguardar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o característica del bie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inventari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icación actu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factur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adquisi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de adquisició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do 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         R         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ámara digital Samsung negr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750" w:hanging="0"/>
              <w:contextualSpacing/>
              <w:rPr/>
            </w:pPr>
            <w:r>
              <w:rPr>
                <w:rFonts w:cs="Calibri"/>
              </w:rPr>
              <w:t xml:space="preserve">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uenta con memoria, pilas, la pantalla esta rota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adora laptop  Ace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alta pila nueva ya que con la que cuenta esta, tiene que permanecer conectada a la luz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lla giratoria negro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ritorio gris con negr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a caf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isa rosa con siete espacio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  <w:t>8.1 INVENTARIO DE BIENES MUEBLES</w:t>
    </w:r>
  </w:p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  <w:t xml:space="preserve">Departamento:   Instituto De La Mujer 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  <w:t>Encargado:   Martha Delia Lomeli Masías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04:00Z</dcterms:created>
  <dc:creator>User</dc:creator>
  <dc:description/>
  <cp:keywords/>
  <dc:language>en-US</dc:language>
  <cp:lastModifiedBy>OEM</cp:lastModifiedBy>
  <cp:lastPrinted>2014-06-04T10:10:00Z</cp:lastPrinted>
  <dcterms:modified xsi:type="dcterms:W3CDTF">2014-06-04T15:10:00Z</dcterms:modified>
  <cp:revision>3</cp:revision>
  <dc:subject/>
  <dc:title/>
</cp:coreProperties>
</file>