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Totatich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28 DE FEBRERO DE 2015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NO APLICAN LAS NOTAS DE DESGLOSE PARA ESTE PERIO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C. MIGUEL ANGEL SANCHEZ   SANCHE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C. HECTOR IVAN ENRIQUEZ MEDRAN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HACIEND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5-02-22-06-2015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tesoreria totatiche</cp:lastModifiedBy>
  <dcterms:modified xsi:type="dcterms:W3CDTF">2015-06-22T17:26:00Z</dcterms:modified>
  <cp:revision>19</cp:revision>
  <dc:subject/>
  <dc:title/>
</cp:coreProperties>
</file>