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sz w:val="24"/>
                <w:szCs w:val="28"/>
              </w:rPr>
              <w:t>MUNICIPIO TOTATICH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MARZO DE 2018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NO HAY NOTAS PARA ESTE PERIO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LIC. GUILLERMO EDUARDO PEREZ GODIN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IC. ROSA ISELA  ALCALA QUEZAD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A DE LA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8-03-18-04-2019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Isela Alcalá Quezada</cp:lastModifiedBy>
  <dcterms:modified xsi:type="dcterms:W3CDTF">2019-04-18T18:00:00Z</dcterms:modified>
  <cp:revision>6</cp:revision>
  <dc:subject/>
  <dc:title/>
</cp:coreProperties>
</file>