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JETSAN OROZCO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52,993.07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 49,095.25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 1,462.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1,195.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D) 20% AGUA POTABLE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 xml:space="preserve">  $    1,239.3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TOTAL                                               $  52,993.07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N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MARTIN HUGO ROMERO ZAVALA            $ 1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EDUARDO ELIAS FLORES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1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$ 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ELBA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 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,778,092.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SE CUENTA CON UN ADEUDO DE TRES CREDITOS CON BANOBRAS 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 xml:space="preserve">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8,185,891.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2,777,777.9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2,216,666.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13,180,335.7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4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1 DE DICIEMBRE DEL 2015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2-02-08-2016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6-08-02T16:41:00Z</dcterms:modified>
  <cp:revision>18</cp:revision>
  <dc:subject/>
  <dc:title/>
</cp:coreProperties>
</file>