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RZO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JETSAN OROZCO       $ 146.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6,434,850.51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  2,185,158.63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 1,042,938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$      945,506.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20% AGUA POTABLE                                       $      289,048.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         $        62,002.8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FORTALECIMIENTO                                         $      615,477.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G) INFRAESTRUCURA                                         $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1,294,718.08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>TOTAL                                               $   6,434,850.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MARIO ALBERTO REYES VALDOVINOS      $ 4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JOSE MARIA BARAJAS MALDONADO           $    9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JUAN IGNACIO ZEPEDA MUNGUIA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2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TOTAL                            $ 7,940.00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ADRIANA OLIVEROS AVALOS                      $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LUIS ESCALERA CARRILLO                         $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 NEREYDA TORRES LOZA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 $ 5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$  8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     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  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AMIONETA NISSAN SEMINUEVO               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VADORA A PRESION                                   6,136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R SUMERGIBLE BOMBEO                  42,879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CPU INTEL COREi 7         18,2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ALANCEADOR DE CARGA                            4,65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00 SILLAS Y 30 MESAS CULTURA              82,12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ARA DIGITAL NIKON                                 9,499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TOLDO                                                            22,01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PARATOS DEPORTIVOS                            89,979.23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IONETA NISSAN MOD. 2017                 302,400.0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MOTOBOMBA                                                94,896.00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BOMBA                                                90,9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SCANER HP                                                 24,501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PTOP                                                            7,4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PIADORA                                                  18,165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PARATOS                                                   389,235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BOMBA DEL QUIRINGUAL                 67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PARATOS DEPORTIVOS                         389,235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SERVICIOS PERSONALES POR PAGAR            $ 2,755.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KAI CONSTRUCCIONES Y METERIALES SA DE CV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TOTAL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$ 3,778,091.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OTRA CUENTAS POR PAGAR A CORTO PLAZ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PRESTAMO 8996 BANOBRAS                 $   651,973.6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PRESTAMO 9842 BANOBRAS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  384,615.36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$ 1,036,589.0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 xml:space="preserve">DEUDA PUBLICA INTERNA A LARGO PLAZ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$  5,577,996.5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B) PRESTAMO  9842 BANOBRAS           $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1,239,316.51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$  6,817,313.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7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1 DE MARZO DEL 2018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03-09-05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8-05-09T20:20:00Z</dcterms:modified>
  <cp:revision>18</cp:revision>
  <dc:subject/>
  <dc:title/>
</cp:coreProperties>
</file>