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 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A.E. MELISSA ISABEL MOLINA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6-22-02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2-22T23:22:00Z</dcterms:modified>
  <cp:revision>3</cp:revision>
  <dc:subject/>
  <dc:title/>
</cp:coreProperties>
</file>