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Quitupa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AGOSTO DE 2017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I) NOTAS AL ESTADO DE SITUACION FINANCI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JETSAN OROZCO       $ 2,395.6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EL RUBRO DE LA CUENTA DE  BANCOS, POR LA CANTIDAD DE $ 15,993,379.74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A) PARTICIPACIONES                                           $   7,365,162.59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         $      638,413.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       $      294,243.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) 20% AGUA POTABLE                                       $       94,846.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3% AGUA POTABLE                                         $        34,264.6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F) FORTALECIMIENTO                                         $      906,438.9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G) INFRAESTRUCTURA                                        $  1,434,558.48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H) FONDO JALISCO DE ANIMACION                   $         3,084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I) FOCOCCI                                                            $  2,484,669.6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J)FONDEREG                                                        $      450,741.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K) 3X1 HUELLAS RIO DE HUERTAS                    $     56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L) 3X1 PLAZA PRINCIPAL LLANO LARGO           $      686,2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M) 3X1 ADOCRETO EN CALLE LIBERTAD          $     542,944.6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N) FONDO JALISCO DE ANIMACION                    $    108,496.3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Ñ) 3X1 ADOQUIN. CALLE CARRIZALILLO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$     392,35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3"/>
                <w:szCs w:val="23"/>
                <w:lang w:val="es-ES" w:eastAsia="es-MX"/>
              </w:rPr>
              <w:t xml:space="preserve">                     </w:t>
            </w:r>
            <w:r>
              <w:rPr>
                <w:rFonts w:cs="Arial" w:ascii="Arial" w:hAnsi="Arial"/>
                <w:sz w:val="23"/>
                <w:szCs w:val="23"/>
                <w:lang w:eastAsia="es-MX"/>
              </w:rPr>
              <w:t>TOTAL                                                $ 15,993,379.7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EL MUNICIPIO NO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EPITACIO VALDOVINOS PEREZ                           $     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JUAN CARLOS OCEGUERA AYALA                      $   1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) FRANCISCO JAVIER TORRES HERNANDEZ      $   15,000.00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D) ZYANYA MARICRUZ MEDINA GALVAN                  $   15,3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E) MANUEL ROMERO MEDINA                                  $     5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F) FABIO ROJAS VALERIO                                        $    16,644.6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G) ADAN SANDOVAL BARRAGAN                             $     5,000.00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H) SEPAF                                                                     $ 70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) LUCERO GARCIA GUIZAR                                      $     2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J) JUAN IGNACIO ZEPEDA MUNGUIA                        $   11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K) GUISELLE OROZCO PULIDO                               $    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) DANIEL YARIB PACHECO                                       $  12,627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L) JOSE RAMIRO TAMAYO CARDENAS                   $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4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$  847,271.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CARLOS ALBERTO VALENCIA CHAVEZ              $   36,8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JAVIER VALENCIA GARDUÑO        $ 202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LUIS AURELIO BARRAGAN OLIVEROS               $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D) EVA MARIA ZEPEDA CARRILLO                           $   7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) GERARDO GARCIA AVALOS                                $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F) PROCABAÑAS DE LA SIERRA                              $ 436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G) CADECO, SA DE CV                                              $     5,796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H)JUAN PABLO REYES GOMEZ                                $ 939,98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) LIKALA DE OCCIDENTE                                          $   82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J) LUIS ESCALERA CARRILLO                                  $   19,1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K) JOSE IGNACIO SUAREZ SANCHEZ                      $     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) ADA LIDUVINA PEREZ FRANCO                           $   12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M) GRECO SUMINISTROS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10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$ 1,922,234.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LA CUENTA DE ACTIVO NO CIRCULANTE SE DESABREGA DE LA SIGU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MANE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       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  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 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SAN DIEGO                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ELEFONO PANASONIC                                 2,03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IMPRESORA HP LASERJET                            4,838.78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EQUIPO DE SONIDO                                    105,188.4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AMIONETA NISSAN SEMINUEVO                 3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LAVADORA A PRESION                                   6,136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MOTOR SUMERGIBLE BOMBEO                  42,879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IMPRESORA LASER PRO P1102W                2,000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REG. CIVIL                           6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OMPUTADORA CPU INTEL COREi 7         18,2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ALANCEADOR DE CARGA                            4,653.9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300 SILLAS Y 30 MESAS CULTURA              82,12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ARA DIGITAL NIKON                                 9,499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TOLDO                                                            22,01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PARATOS DEPORTIVOS                            89,979.23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AMIONETA NISSAN MOD. 2017                 302,400.00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MOTOBOMBA                                                94,896.00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SERVICIOS PERSONALES POR PAGAR   $ 4,822.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ROVEEDORES POR PAG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KARLA IVONNE SALCEDO NOVOA                                       $    227.963.4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FRANCISCO RAMON REYES GOMEZ                                  $    335,866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 KAI CONSTRUCCIONES Y METERIALES SA DE CV           $ 2,866,343.2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D) PROVEEDORA DE MATERIALES ELBA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>$    347,918.8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$ 3,778,091.6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$ 998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PROVEEDORA DE MATERIALES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$ 500,0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  $ 1,49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ORCION A CORTO PLAZO DEUDA PUBLICA INTERNA     $ 460,706.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INGRESOS COBRADOS POR ADELANTADO A CORTO PLAZAO   $ 333,333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 xml:space="preserve">DEUDA PUBLICA INTERNA A LARGO PLAZ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  6,447,294.8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B) PRESTAMO  9842 BANOBRAS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1,752,136.99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                          $ 8,199,431.7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RECLASIFICACION DE POLI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IARIO-7 DE AGOSTO SE RECLASIFICO POLIZA POR CAPTURA ERRONEA DE PAGO A PROVEEDOR A NOMBRE DE SUSANA CHAVEZ GARCIA POR CONCEPTO DE MATERIAL Y HERRAMIENTAS MENORES PARA EL AREA DE OBRAS PUBLIC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15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0 DE AGOSTO DEL 2017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EFREN CERVANTES SANDOV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JETSAN OROZCO JIMEN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7-08-12-01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7:00Z</dcterms:created>
  <dc:creator>ASEJ;Ramiro Ochoa Cisneros</dc:creator>
  <dc:description/>
  <cp:keywords/>
  <dc:language>en-US</dc:language>
  <cp:lastModifiedBy>Tesoreria</cp:lastModifiedBy>
  <dcterms:modified xsi:type="dcterms:W3CDTF">2018-01-12T18:50:00Z</dcterms:modified>
  <cp:revision>3</cp:revision>
  <dc:subject/>
  <dc:title/>
</cp:coreProperties>
</file>