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bookmarkStart w:id="0" w:name="ente"/>
            <w:bookmarkStart w:id="1" w:name="ente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w:bookmarkStart w:id="2" w:name="periodo"/>
            <w:bookmarkStart w:id="3" w:name="periodo"/>
            <w:bookmarkEnd w:id="3"/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4" w:name="cuerpo"/>
            <w:bookmarkStart w:id="5" w:name="cuerpo"/>
            <w:bookmarkEnd w:id="5"/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Ramiro Ochoa Cisneros</cp:lastModifiedBy>
  <dcterms:modified xsi:type="dcterms:W3CDTF">2012-01-30T15:03:00Z</dcterms:modified>
  <cp:revision>3</cp:revision>
  <dc:subject/>
  <dc:title/>
</cp:coreProperties>
</file>