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CUESTA DE CAL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ente"/>
            <w:bookmarkStart w:id="1" w:name="ente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2" w:name="periodo"/>
            <w:bookmarkStart w:id="3" w:name="periodo"/>
            <w:bookmarkEnd w:id="3"/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46"/>
        <w:gridCol w:w="1290"/>
        <w:gridCol w:w="32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nombre"/>
            <w:bookmarkStart w:id="5" w:name="nombre"/>
            <w:bookmarkEnd w:id="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apellido"/>
            <w:bookmarkStart w:id="7" w:name="apellido"/>
            <w:bookmarkEnd w:id="7"/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puesto"/>
            <w:bookmarkStart w:id="9" w:name="puesto"/>
            <w:bookmarkEnd w:id="9"/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0" w:name="domicilio"/>
            <w:bookmarkStart w:id="11" w:name="domicilio"/>
            <w:bookmarkEnd w:id="11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2" w:name="ciudad"/>
            <w:bookmarkStart w:id="13" w:name="ciudad"/>
            <w:bookmarkEnd w:id="13"/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4" w:name="cp"/>
            <w:bookmarkStart w:id="15" w:name="cp"/>
            <w:bookmarkEnd w:id="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6" w:name="email"/>
            <w:bookmarkStart w:id="17" w:name="email"/>
            <w:bookmarkEnd w:id="17"/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8" w:name="telefono"/>
            <w:bookmarkStart w:id="19" w:name="telefono"/>
            <w:bookmarkEnd w:id="19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0" w:name="tipo"/>
            <w:bookmarkStart w:id="21" w:name="tipo"/>
            <w:bookmarkEnd w:id="21"/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ntario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2" w:name="cuerpo"/>
            <w:bookmarkStart w:id="23" w:name="cuerpo"/>
            <w:bookmarkEnd w:id="23"/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319151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19151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Ramiro Ochoa Cisneros</cp:lastModifiedBy>
  <dcterms:modified xsi:type="dcterms:W3CDTF">2012-06-25T18:23:00Z</dcterms:modified>
  <cp:revision>6</cp:revision>
  <dc:subject/>
  <dc:title/>
</cp:coreProperties>
</file>