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ente"/>
            <w:bookmarkStart w:id="1" w:name="ente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bookmarkStart w:id="2" w:name="periodo"/>
            <w:bookmarkStart w:id="3" w:name="periodo"/>
            <w:bookmarkEnd w:id="3"/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cuerpo"/>
            <w:bookmarkStart w:id="5" w:name="cuerpo"/>
            <w:bookmarkEnd w:id="5"/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dc:language>en-US</dc:language>
  <cp:lastModifiedBy>Ramiro Ochoa Cisneros</cp:lastModifiedBy>
  <dcterms:modified xsi:type="dcterms:W3CDTF">2012-01-27T15:12:00Z</dcterms:modified>
  <cp:revision>2</cp:revision>
  <dc:subject/>
  <dc:title/>
</cp:coreProperties>
</file>