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DE PLANEACIÓN                                                                      NOVIEMBRE 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BIERNO TECOLOTLÁ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nidad de Gobierno:    </w:t>
      </w:r>
      <w:r>
        <w:rPr>
          <w:rFonts w:cs="Arial" w:ascii="Arial" w:hAnsi="Arial"/>
          <w:u w:val="single"/>
        </w:rPr>
        <w:t>Contraloría__________________</w:t>
      </w:r>
      <w:r>
        <w:rPr>
          <w:rFonts w:cs="Arial" w:ascii="Arial" w:hAnsi="Arial"/>
        </w:rPr>
        <w:t xml:space="preserve">          Responsable:       </w:t>
      </w:r>
      <w:r>
        <w:rPr>
          <w:rFonts w:cs="Arial" w:ascii="Arial" w:hAnsi="Arial"/>
          <w:u w:val="single"/>
        </w:rPr>
        <w:t>Juan Antonio Brambila Andrade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GNOSTICO O JUSTIFICACIÓ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O PROGRAM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(Legal y/o Político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 aplicació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upues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erimientos Humanos y/o material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ras</w:t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ar declaraciones patrimoniales entregadas de los servidores públic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ar declaraciones patrimonial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r cumplimiento correcto de la entrega de la declaración patrimonial de acuerdo a LGAR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a no labor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ñar al nuevo delegado de ayotitlan para la entrega recepción de le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$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esa a las 3:00 pm de la delegación de ayotit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uxiliar se quedó revisando y recibiendo declaraciones.</w:t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arencia pidió la evaluación de desempeño de todas las área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bar evaluación del desempeño de todas las áreas para cumplir con transparencia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transparenci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realizar un mejor trabajo se busca revisar el POA  y el plan de trabajo del áre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ar planes de trabajo del área y buscar modificar y adecuar dichos plan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o que requiere la contraloría del estado de Jalisco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7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, plan de trabajo POA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resolver las observaciones de los servidores públicos entrante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ir a los servidores entrantes y salientes para aclarar observacion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entrega recepció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8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 ley de entrega recepció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ieron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r las observaciones del servidor público entrant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rir en su domicilio al servidor público saliente de protección civil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aldar al servidor entrante en las observaciones que se realizar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$ 0.00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mos cerca  de 2 horas para requerirlo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r asuntos pendien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ir declaraciones y dar contestación a pendient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r pendientes de ofic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ñar al nuevo delegado de Tamazulita para la entrega recepción de ley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ese a las 3:00 pm de la delegación de Tamazulita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uxiliar se quedó en asuntos vari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atribuciones al personal del OCI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ar a la autoridad investigadora, sustanciadora y resolutora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el acuerdo emitido por el sistema Estatal anticorrupció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autoridad investigadora se designó a Osiel Iván Rodríguez Fregoso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investigar posible falta administrativ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r oficio </w:t>
            </w:r>
            <w:r>
              <w:rPr>
                <w:b/>
                <w:sz w:val="20"/>
                <w:szCs w:val="20"/>
              </w:rPr>
              <w:t xml:space="preserve">UT/883/2018 </w:t>
            </w:r>
            <w:r>
              <w:rPr>
                <w:sz w:val="20"/>
                <w:szCs w:val="20"/>
              </w:rPr>
              <w:t>para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investigar posible falta administrativ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 formato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a no labora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memorar el 108 aniversario de la Revolución Mexican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ar a sindicatura con el desfile cívi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 formato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l procedimiento administrativ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rmar la integración de expediente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$ 0.00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lor 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lor 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lor 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en la fecha limite la entrega de declaraciones patrimoniale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ir declaraciones de servidores público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r a tesorería el presupuesto proyectado para 2019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 el presupuesto de egresos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greso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$ 0.00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18885</wp:posOffset>
          </wp:positionH>
          <wp:positionV relativeFrom="paragraph">
            <wp:posOffset>-168910</wp:posOffset>
          </wp:positionV>
          <wp:extent cx="2437130" cy="800100"/>
          <wp:effectExtent l="0" t="0" r="0" b="0"/>
          <wp:wrapTight wrapText="bothSides">
            <wp:wrapPolygon edited="0">
              <wp:start x="1010" y="2051"/>
              <wp:lineTo x="1010" y="2308"/>
              <wp:lineTo x="1178" y="6169"/>
              <wp:lineTo x="1178" y="6426"/>
              <wp:lineTo x="1938" y="10025"/>
              <wp:lineTo x="4047" y="14135"/>
              <wp:lineTo x="4131" y="16194"/>
              <wp:lineTo x="7591" y="18253"/>
              <wp:lineTo x="10290" y="19023"/>
              <wp:lineTo x="19825" y="19023"/>
              <wp:lineTo x="19741" y="12083"/>
              <wp:lineTo x="19573" y="10793"/>
              <wp:lineTo x="17715" y="7965"/>
              <wp:lineTo x="17039" y="7965"/>
              <wp:lineTo x="5735" y="6169"/>
              <wp:lineTo x="5650" y="5137"/>
              <wp:lineTo x="4467" y="4110"/>
              <wp:lineTo x="1515" y="2051"/>
              <wp:lineTo x="1010" y="2051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3:00Z</dcterms:created>
  <dc:creator>Imagina</dc:creator>
  <dc:description/>
  <cp:keywords/>
  <dc:language>en-US</dc:language>
  <cp:lastModifiedBy>hp</cp:lastModifiedBy>
  <cp:lastPrinted>2018-11-15T10:07:00Z</cp:lastPrinted>
  <dcterms:modified xsi:type="dcterms:W3CDTF">2018-12-04T16:15:00Z</dcterms:modified>
  <cp:revision>16</cp:revision>
  <dc:subject/>
  <dc:title/>
</cp:coreProperties>
</file>