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ATO DE PLANEACIÓN                                                                      NOVIEMBRE  201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BIERNO TECOLOTLÁ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Unidad de Gobierno:    </w:t>
      </w:r>
      <w:r>
        <w:rPr>
          <w:rFonts w:cs="Arial" w:ascii="Arial" w:hAnsi="Arial"/>
          <w:u w:val="single"/>
        </w:rPr>
        <w:t>Contraloría__________________</w:t>
      </w:r>
      <w:r>
        <w:rPr>
          <w:rFonts w:cs="Arial" w:ascii="Arial" w:hAnsi="Arial"/>
        </w:rPr>
        <w:t xml:space="preserve">          Responsable:       </w:t>
      </w:r>
      <w:r>
        <w:rPr>
          <w:rFonts w:cs="Arial" w:ascii="Arial" w:hAnsi="Arial"/>
          <w:u w:val="single"/>
        </w:rPr>
        <w:t>Juan Antonio Brambila Andrade_______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4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767"/>
        <w:gridCol w:w="1794"/>
        <w:gridCol w:w="1763"/>
        <w:gridCol w:w="1768"/>
        <w:gridCol w:w="1875"/>
        <w:gridCol w:w="1793"/>
        <w:gridCol w:w="1725"/>
      </w:tblGrid>
      <w:tr>
        <w:trPr>
          <w:trHeight w:val="9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AGNOSTICO O JUSTIFICACIÓ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DAD O PROGRAM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JETIVO (Legal y/o Político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o de aplicació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upuesto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querimientos Humanos y/o materiale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servaciones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ras</w:t>
            </w:r>
          </w:p>
        </w:tc>
      </w:tr>
      <w:tr>
        <w:trPr>
          <w:trHeight w:val="165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ar declaraciones patrimoniales entregadas de los servidores públicos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ar declaraciones patrimoniales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r cumplimiento correcto de la entrega de la declaración patrimonial de acuerdo a LGAR.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/11/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0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lor y Auxilia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2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ía no laborabl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11/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2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mplir con la ley de entrega recepció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ompañar al nuevo delegado de ayotitlan para la entrega recepción de le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mplir con la ley de entrega recepció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11/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$0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lo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resa a las 3:00 pm de la delegación de ayotitla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auxiliar se quedó revisando y recibiendo declaraciones.</w:t>
            </w:r>
          </w:p>
        </w:tc>
      </w:tr>
      <w:tr>
        <w:trPr>
          <w:trHeight w:val="155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arencia pidió la evaluación de desempeño de todas las áreas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abar evaluación del desempeño de todas las áreas para cumplir con transparencia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mplir con la ley de transparencia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1/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$0.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lor y Auxilia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767"/>
        <w:gridCol w:w="1794"/>
        <w:gridCol w:w="1763"/>
        <w:gridCol w:w="1768"/>
        <w:gridCol w:w="1875"/>
        <w:gridCol w:w="1793"/>
        <w:gridCol w:w="1725"/>
      </w:tblGrid>
      <w:tr>
        <w:trPr>
          <w:trHeight w:val="9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 realizar un mejor trabajo se busca revisar el POA  y el plan de trabajo del área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ar planes de trabajo del área y buscar modificar y adecuar dichos planes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mplir con lo que requiere la contraloría del estado de Jalisco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mbria" w:cs="Cambria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7/11/20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mbria" w:cs="Cambria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$0.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lor y Auxiliar, plan de trabajo POA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5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 resolver las observaciones de los servidores públicos entrantes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ibir a los servidores entrantes y salientes para aclarar observaciones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mplir con la ley entrega recepción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8/11/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0.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lor y Auxiliar ley de entrega recepció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stieron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2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olver las observaciones del servidor público entrante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querir en su domicilio al servidor público saliente de protección civil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aldar al servidor entrante en las observaciones que se realizaron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9/11/20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$ 0.00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lor y Auxili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mos cerca  de 2 horas para requerirlo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2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olver asuntos pendient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ibir declaraciones y dar contestación a pendientes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olver pendientes de oficin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/11/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0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lor y Auxili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mplir con la ley de entrega recepción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ompañar al nuevo delegado de Tamazulita para la entrega recepción de ley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mplir con la ley de entrega recepción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/11/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0.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lo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rese a las 3:00 pm de la delegación de Tamazulita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Auxiliar se quedó en asuntos vari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767"/>
        <w:gridCol w:w="1794"/>
        <w:gridCol w:w="1763"/>
        <w:gridCol w:w="1768"/>
        <w:gridCol w:w="1875"/>
        <w:gridCol w:w="1793"/>
        <w:gridCol w:w="1725"/>
      </w:tblGrid>
      <w:tr>
        <w:trPr>
          <w:trHeight w:val="9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 atribuciones al personal del OCI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ignar a la autoridad investigadora, sustanciadora y resolutora.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mplir el acuerdo emitido por el sistema Estatal anticorrupción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1/20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$ 0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     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lor y Auxilia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o autoridad investigadora se designó a Osiel Iván Rodríguez Fregoso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5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 investigar posible falta administrativa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ar oficio </w:t>
            </w:r>
            <w:r>
              <w:rPr>
                <w:b/>
                <w:sz w:val="20"/>
                <w:szCs w:val="20"/>
              </w:rPr>
              <w:t xml:space="preserve">UT/883/2018 </w:t>
            </w:r>
            <w:r>
              <w:rPr>
                <w:sz w:val="20"/>
                <w:szCs w:val="20"/>
              </w:rPr>
              <w:t>para procedimiento administrativo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GR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1/20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$ 0.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lor y Auxili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2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 investigar posible falta administrativa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r formato de procedimiento administrativo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GR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1/20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$ 0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lor y Auxilia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2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ía no laborabl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1/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memorar el 108 aniversario de la Revolución Mexicana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oyar a sindicatura con el desfile cívic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r formatos de procedimiento administrativo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GR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1/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 0.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lor y Auxilia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767"/>
        <w:gridCol w:w="1794"/>
        <w:gridCol w:w="1763"/>
        <w:gridCol w:w="1768"/>
        <w:gridCol w:w="1875"/>
        <w:gridCol w:w="1793"/>
        <w:gridCol w:w="1725"/>
      </w:tblGrid>
      <w:tr>
        <w:trPr>
          <w:trHeight w:val="9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 seguimiento al procedimiento administrativo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ormar la integración de expediente de procedimiento administrativo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GR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1/20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$ 0.00  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lor y Auxilia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5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 seguimiento a los procedimientos administrativos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irmar la integración de expedientes de procedimiento administrativo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GR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11/20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$ 0.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lor 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xili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2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 seguimiento a los procedimientos administrativos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irmar la integración de expediente de procedimiento administrativo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GR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11/20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$ 0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lor y Auxili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2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 seguimiento a los procedimientos administrativo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irmar la integración de expedientes de procedimiento administrativo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G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11/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$ 0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ralor 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xilia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 seguimiento a los procedimientos administrativos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irmar la integración de expedientes de procedimiento administrativo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GR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1/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$ 0.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ralor y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xilia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767"/>
        <w:gridCol w:w="1794"/>
        <w:gridCol w:w="1763"/>
        <w:gridCol w:w="1768"/>
        <w:gridCol w:w="1875"/>
        <w:gridCol w:w="1793"/>
        <w:gridCol w:w="1725"/>
      </w:tblGrid>
      <w:tr>
        <w:trPr>
          <w:trHeight w:val="9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 seguimiento a los procedimientos administrativos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irmar la integración de expedientes de procedimiento administrativo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GR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11/20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$ 0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     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ralor 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xilia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5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mplir en la fecha limite la entrega de declaraciones patrimoniales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ibir declaraciones de servidores públicos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mplir con 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GR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11/20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$ 0.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lor y Auxili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2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ar a tesorería el presupuesto proyectado para 2019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r el presupuesto de egresos 2019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mplir con la ley de egresos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1/20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$ 0.00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lor y Auxilia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2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altName w:val="Franklin Gothic Medium Cond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6318885</wp:posOffset>
          </wp:positionH>
          <wp:positionV relativeFrom="paragraph">
            <wp:posOffset>-168910</wp:posOffset>
          </wp:positionV>
          <wp:extent cx="2437130" cy="800100"/>
          <wp:effectExtent l="0" t="0" r="0" b="0"/>
          <wp:wrapTight wrapText="bothSides">
            <wp:wrapPolygon edited="0">
              <wp:start x="1010" y="2051"/>
              <wp:lineTo x="1010" y="2308"/>
              <wp:lineTo x="1178" y="6169"/>
              <wp:lineTo x="1178" y="6426"/>
              <wp:lineTo x="1938" y="10025"/>
              <wp:lineTo x="4047" y="14135"/>
              <wp:lineTo x="4131" y="16194"/>
              <wp:lineTo x="7591" y="18253"/>
              <wp:lineTo x="10290" y="19023"/>
              <wp:lineTo x="19825" y="19023"/>
              <wp:lineTo x="19741" y="12083"/>
              <wp:lineTo x="19573" y="10793"/>
              <wp:lineTo x="17715" y="7965"/>
              <wp:lineTo x="17039" y="7965"/>
              <wp:lineTo x="5735" y="6169"/>
              <wp:lineTo x="5650" y="5137"/>
              <wp:lineTo x="4467" y="4110"/>
              <wp:lineTo x="1515" y="2051"/>
              <wp:lineTo x="1010" y="2051"/>
            </wp:wrapPolygon>
          </wp:wrapTight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1" r="-1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43713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;Franklin Gothic Medium Cond" w:hAnsi="Lucida Grande;Franklin Gothic Medium Cond" w:cs="Lucida Grande;Franklin Gothic Medium Cond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Lucida Grande;Franklin Gothic Medium Cond" w:hAnsi="Lucida Grande;Franklin Gothic Medium Cond" w:cs="Lucida Grande;Franklin Gothic Medium Con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20:54:00Z</dcterms:created>
  <dc:creator>Imagina</dc:creator>
  <dc:description/>
  <dc:language>en-US</dc:language>
  <cp:lastModifiedBy>Transparencia Tecolotlán</cp:lastModifiedBy>
  <cp:lastPrinted>2018-11-15T10:07:00Z</cp:lastPrinted>
  <dcterms:modified xsi:type="dcterms:W3CDTF">2018-12-06T20:54:00Z</dcterms:modified>
  <cp:revision>2</cp:revision>
  <dc:subject/>
  <dc:title/>
</cp:coreProperties>
</file>