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MEMO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>DIF Sistema para el Desarrollo Integral de la Familia del Municipio de Concepción de Buenos Aires DIF(CUENTAS DE ORDE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ón a detalle del ejercicio fiscal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 xml:space="preserve">AZUCENA OREGEL BARRAGAN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PRESIDENTA DE DIF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ANA LUCIA SANCHEZ MOREN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DIRECTORA DE DIF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C39HrP24DhTt" w:hAnsi="C39HrP24DhTt"/>
          <w:sz w:val="24"/>
          <w:szCs w:val="24"/>
        </w:rPr>
        <w:t>ASEJ2018-13-04-04-2019-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spacing w:before="0" w:after="20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pc5</cp:lastModifiedBy>
  <cp:lastPrinted>2019-04-05T10:05:00Z</cp:lastPrinted>
  <dcterms:modified xsi:type="dcterms:W3CDTF">2019-04-05T16:05:00Z</dcterms:modified>
  <cp:revision>10</cp:revision>
  <dc:subject/>
  <dc:title/>
</cp:coreProperties>
</file>