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DIF Sistema para el Desarrollo Integral de la Familia del Municipio de Concepción de Buenos Aires DI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lang w:eastAsia="es-MX"/>
              </w:rPr>
            </w:pPr>
            <w:bookmarkStart w:id="2" w:name="cuerpo"/>
            <w:bookmarkEnd w:id="2"/>
            <w:r>
              <w:rPr>
                <w:rFonts w:cs="Calibri"/>
                <w:lang w:eastAsia="es-MX"/>
              </w:rPr>
              <w:t>Se anexa balanza a detalle del ejercicio fiscal 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 xml:space="preserve">AZUCENA OREGEL BARRAGAN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A DE DIF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 xml:space="preserve">ANA LUCIA SANCHEZ MOREN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 xml:space="preserve">DIRECTORA DE DIF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13-04-04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Leticia Ramírez Hernández</cp:lastModifiedBy>
  <dcterms:modified xsi:type="dcterms:W3CDTF">2019-04-04T17:43:00Z</dcterms:modified>
  <cp:revision>18</cp:revision>
  <dc:subject/>
  <dc:title/>
</cp:coreProperties>
</file>