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Agua Potable Sistema de Agua Potable, Alcantarillado y Saneamiento de Tototlán (SAPASM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>a) NOTAS DE DESGLO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)</w:t>
              <w:tab/>
              <w:t>NOTAS AL ESTADO DE SITUACIÓN FINANCIE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 xml:space="preserve">1.1 Activ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a)</w:t>
              <w:tab/>
              <w:t xml:space="preserve">Efectivo y Equivalentes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1.</w:t>
              <w:tab/>
            </w:r>
            <w:r>
              <w:rPr>
                <w:rFonts w:cs="Arial" w:ascii="Arial" w:hAnsi="Arial"/>
                <w:lang w:val="es-ES" w:eastAsia="es-MX"/>
              </w:rPr>
              <w:t xml:space="preserve">Se informará acerca de los fondos con afectación específica, el tipo y monto de los mismos; de las inversiones financieras se revelará su tipo y monto, su clasificación en corto y largo plazo separando aquéllas que su vencimiento sea menor a 3 mese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 xml:space="preserve">El Organismo maneja cuatro cuentas bancarias y una caja chica, de las cuales la cuenta de san Agustín tiene su saldo de $20,000.00 que proviene como resultado del ejercicios anteriores, misma que no muestra cambios en el ejercicio actual, a continuación se muestran los saldos de las cuentas al final del ejercicio 2017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75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5.25pt;height:104.05pt" filled="f" o:ole="">
                  <v:imagedata r:id="rId3" o:title=""/>
                </v:shape>
                <o:OLEObject Type="Embed" ProgID="" ShapeID="ole_rId2" DrawAspect="Content" ObjectID="_591061273" r:id="rId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44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8pt;height:45.8pt" filled="f" o:ole="">
                  <v:imagedata r:id="rId5" o:title=""/>
                </v:shape>
                <o:OLEObject Type="Embed" ProgID="" ShapeID="ole_rId4" DrawAspect="Content" ObjectID="_994587091" r:id="rId4"/>
              </w:objec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663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b)</w:t>
              <w:tab/>
              <w:t>Derechos a recibir Efectivo y Equivalentes y Bienes o Servicios a Recibir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6825" w:dyaOrig="42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5.15pt;height:205.9pt" filled="f" o:ole="">
                  <v:imagedata r:id="rId7" o:title=""/>
                </v:shape>
                <o:OLEObject Type="Embed" ProgID="" ShapeID="ole_rId6" DrawAspect="Content" ObjectID="_2100180850" r:id="rId6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  <w:bCs/>
                <w:color w:val="000000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lang w:eastAsia="es-MX"/>
              </w:rPr>
            </w:pPr>
            <w:r>
              <w:rPr>
                <w:rFonts w:cs="Arial" w:ascii="Arial" w:hAnsi="Arial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MX"/>
              </w:rPr>
              <w:t>2.</w:t>
              <w:tab/>
            </w:r>
            <w:r>
              <w:rPr>
                <w:rFonts w:cs="Arial" w:ascii="Arial" w:hAnsi="Arial"/>
                <w:color w:val="000000"/>
                <w:lang w:eastAsia="es-MX"/>
              </w:rPr>
              <w:t>El Organismo al cierre del ejercicio maneja un saldo en la cuenta de otros derechos a recibir efectivo y equivalentes que se desglos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lang w:eastAsia="es-MX"/>
              </w:rPr>
            </w:pPr>
            <w:r>
              <w:rPr>
                <w:rFonts w:cs="Times New Roman" w:ascii="Times New Roman" w:hAnsi="Times New Roman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985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0.15pt;height:75.65pt" filled="f" o:ole="">
                  <v:imagedata r:id="rId9" o:title=""/>
                </v:shape>
                <o:OLEObject Type="Embed" ProgID="" ShapeID="ole_rId8" DrawAspect="Content" ObjectID="_1304924356" r:id="rId8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s-MX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c)</w:t>
              <w:tab/>
              <w:t>Bienes Disponibles para su Transformación o Consumo (inventarios)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3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 por no contar con bienes disponibles para su transformació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4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 por no contar con almacenes ni métodos de valuación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 w:eastAsia="es-MX"/>
              </w:rPr>
              <w:t>d)</w:t>
              <w:tab/>
              <w:t xml:space="preserve">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Inversiones Financier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eastAsia="Arial" w:cs="Arial" w:ascii="Arial" w:hAnsi="Arial"/>
                <w:lang w:val="es-ES" w:eastAsia="es-MX"/>
              </w:rPr>
              <w:t xml:space="preserve">      </w:t>
            </w:r>
            <w:r>
              <w:rPr>
                <w:rFonts w:cs="Arial" w:ascii="Arial" w:hAnsi="Arial"/>
                <w:lang w:val="es-ES" w:eastAsia="es-MX"/>
              </w:rPr>
              <w:t>5.   El organismo cuenta con tres cuentas de invers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6.</w:t>
              <w:tab/>
            </w:r>
            <w:r>
              <w:rPr>
                <w:rFonts w:cs="Arial" w:ascii="Arial" w:hAnsi="Arial"/>
                <w:lang w:val="es-ES" w:eastAsia="es-MX"/>
              </w:rPr>
              <w:t>Al final del ejercicio quedaron saldadas las cuentas de inversió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e)</w:t>
              <w:tab/>
              <w:t xml:space="preserve"> Bienes Muebles, Inmuebles e Intangible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7.</w:t>
              <w:tab/>
            </w:r>
            <w:r>
              <w:rPr>
                <w:rFonts w:cs="Arial" w:ascii="Arial" w:hAnsi="Arial"/>
                <w:lang w:val="es-ES" w:eastAsia="es-MX"/>
              </w:rPr>
              <w:t>Los Bienes muebles propiedad del organismo se deprecian en este ejercicio (2017) , con los Parámetros de Estimación de Vida Útil emitidos por el Consejo Nacional de Armonización Contable (CONAC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110" w:dyaOrig="18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0.35pt;height:90.2pt" filled="f" o:ole="">
                  <v:imagedata r:id="rId11" o:title=""/>
                </v:shape>
                <o:OLEObject Type="Embed" ProgID="" ShapeID="ole_rId10" DrawAspect="Content" ObjectID="_1621209490" r:id="rId10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8.</w:t>
              <w:tab/>
            </w:r>
            <w:r>
              <w:rPr>
                <w:rFonts w:cs="Arial" w:ascii="Arial" w:hAnsi="Arial"/>
                <w:color w:val="000000"/>
                <w:lang w:eastAsia="es-MX"/>
              </w:rPr>
              <w:t>El Organismo al cierre del ejercicio maneja un saldo en la cuenta de los Activos Intangibles, que se desglosa de la siguiente maner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color w:val="000000"/>
                <w:lang w:eastAsia="es-MX"/>
              </w:rPr>
            </w:pPr>
            <w:r>
              <w:rPr>
                <w:rFonts w:cs="Arial" w:ascii="Arial" w:hAnsi="Arial"/>
                <w:color w:val="000000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6339" w:dyaOrig="151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6.95pt;height:75.65pt" filled="f" o:ole="">
                  <v:imagedata r:id="rId13" o:title=""/>
                </v:shape>
                <o:OLEObject Type="Embed" ProgID="" ShapeID="ole_rId12" DrawAspect="Content" ObjectID="_261832838" r:id="rId1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f)</w:t>
              <w:tab/>
              <w:t xml:space="preserve"> Estimaciones y Deterior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9.</w:t>
              <w:tab/>
            </w:r>
            <w:r>
              <w:rPr>
                <w:rFonts w:cs="Arial" w:ascii="Arial" w:hAnsi="Arial"/>
                <w:lang w:val="es-ES" w:eastAsia="es-MX"/>
              </w:rPr>
              <w:t>No aplica para el organism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g)</w:t>
              <w:tab/>
              <w:t xml:space="preserve"> Otros Activ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lang w:eastAsia="es-MX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MX"/>
              </w:rPr>
              <w:t>10.</w:t>
              <w:tab/>
            </w:r>
            <w:r>
              <w:rPr>
                <w:rFonts w:cs="Arial" w:ascii="Arial" w:hAnsi="Arial"/>
                <w:lang w:val="es-ES" w:eastAsia="es-MX"/>
              </w:rPr>
              <w:t xml:space="preserve">No aplica para el organismo.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  <w:t>1.2 Pas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a)</w:t>
              <w:tab/>
              <w:t>Cuentas y documentos por pagar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n Cuentas y Otros Documentos por Pagar a Corto Plazo del Organismo, se refleja el siguiente importe a pagar al 31 de Diciembre del 2017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985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0.15pt;height:90.2pt" filled="f" o:ole="">
                  <v:imagedata r:id="rId15" o:title=""/>
                </v:shape>
                <o:OLEObject Type="Embed" ProgID="" ShapeID="ole_rId14" DrawAspect="Content" ObjectID="_1233723970" r:id="rId1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b)</w:t>
              <w:tab/>
              <w:t>Fondos de bienes de tercer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2.</w:t>
              <w:tab/>
              <w:t>No aplica para el organismo ya que no cuenta con recursos en fondos de bienes de terceros en administración y/o garantía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c)</w:t>
              <w:tab/>
              <w:t>Otros pasivos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3.</w:t>
              <w:tab/>
              <w:t>No aplica para el Organismo ya que no cuenta con saldo en la cuenta de otros pasivos al cierre del ejercicio 20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I)</w:t>
              <w:tab/>
              <w:t>NOTAS AL ESTADO DE ACTIVIDAD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2.1</w:t>
              <w:tab/>
              <w:t xml:space="preserve">Ingresos de Gestió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 w:eastAsia="es-MX"/>
              </w:rPr>
              <w:t xml:space="preserve">El presupuesto 2017 autorizado por el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Sistema de agua potable y saneamiento del Municipio de Tototlan, Jalisco</w:t>
            </w:r>
            <w:r>
              <w:rPr>
                <w:rFonts w:cs="Arial" w:ascii="Arial" w:hAnsi="Arial"/>
                <w:lang w:val="es-ES" w:eastAsia="es-MX"/>
              </w:rPr>
              <w:t xml:space="preserve"> fue de $ 5’472,036.00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organismo recaudo al cierre del ejercicio 2017 los siguientes ingresos que se desglos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15" w:dyaOrig="24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2.05pt;height:120.05pt" filled="f" o:ole="">
                  <v:imagedata r:id="rId17" o:title=""/>
                </v:shape>
                <o:OLEObject Type="Embed" ProgID="" ShapeID="ole_rId16" DrawAspect="Content" ObjectID="_1389334117" r:id="rId16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2.2 Gastos y Otras  Pérdid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l Organismo erogó al final del ejercicio 2017 la cantidad de $ 4’892,796.58 , en el cual se consideró el 99 % de los gastos más representativos del periodo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15" w:dyaOrig="18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2.05pt;height:90.9pt" filled="f" o:ole="">
                  <v:imagedata r:id="rId19" o:title=""/>
                </v:shape>
                <o:OLEObject Type="Embed" ProgID="" ShapeID="ole_rId18" DrawAspect="Content" ObjectID="_314290412" r:id="rId18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II)</w:t>
              <w:tab/>
              <w:t>NOTAS AL ESTADO DE VARIACIÓN EN LA HACIENDA PUBLIC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Organismo obtuvo una modificación que se ve reflejad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445" w:dyaOrig="15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1.3pt;height:74.2pt" filled="f" o:ole="">
                  <v:imagedata r:id="rId21" o:title=""/>
                </v:shape>
                <o:OLEObject Type="Embed" ProgID="" ShapeID="ole_rId20" DrawAspect="Content" ObjectID="_979766344" r:id="rId20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 w:eastAsia="es-MX"/>
              </w:rPr>
              <w:t xml:space="preserve">Los ingresos del Organismo provienen de recuperación del </w:t>
            </w:r>
            <w:r>
              <w:rPr>
                <w:rFonts w:cs="Arial" w:ascii="Arial" w:hAnsi="Arial"/>
                <w:b/>
                <w:bCs/>
                <w:lang w:val="es-ES" w:eastAsia="es-MX"/>
              </w:rPr>
              <w:t>Sistema de agua potable y Saneamiento del Municipio de Tototlan, Jalisco</w:t>
            </w:r>
            <w:r>
              <w:rPr>
                <w:rFonts w:cs="Arial" w:ascii="Arial" w:hAnsi="Arial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72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IV)</w:t>
              <w:tab/>
              <w:t xml:space="preserve">NOTAS AL ESTADO DE FLUJOS DE EFECTIV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Efectivo y Equivalente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>El análisis de los saldos inicial y final que figuran en la última parte del estado de flujo de efectivo en la cuenta de efectivo y equivalentes es como sig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5745" w:dyaOrig="15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7.35pt;height:76.35pt" filled="f" o:ole="">
                  <v:imagedata r:id="rId23" o:title=""/>
                </v:shape>
                <o:OLEObject Type="Embed" ProgID="" ShapeID="ole_rId22" DrawAspect="Content" ObjectID="_1302695203" r:id="rId22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2.</w:t>
              <w:tab/>
              <w:t xml:space="preserve">El Organismo en el periodo no adquirió bienes inmueble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36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3.</w:t>
              <w:tab/>
              <w:t xml:space="preserve">Conciliación de los Flujos de Efectivo de las Actividades de Operación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object w:dxaOrig="7530" w:dyaOrig="42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2.85pt;height:205.15pt" filled="f" o:ole="">
                  <v:imagedata r:id="rId25" o:title=""/>
                </v:shape>
                <o:OLEObject Type="Embed" ProgID="" ShapeID="ole_rId24" DrawAspect="Content" ObjectID="_744253722" r:id="rId24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9" w:hanging="283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  <w:t>V)</w:t>
              <w:tab/>
              <w:t>CONCILIACION ENTRE LOS INGRESOS PRESUPUESTARIOS Y CONTABLE, ASI COMO ENTRE LOS EGRESOS PRESUPUESTARIOS Y LOS GASTOS CONTABL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b/>
                <w:b/>
                <w:bCs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  <w:lang w:val="es-ES" w:eastAsia="es-MX"/>
              </w:rPr>
            </w:pPr>
            <w:r>
              <w:rPr>
                <w:rFonts w:cs="Arial" w:ascii="Arial" w:hAnsi="Arial"/>
                <w:lang w:val="es-ES" w:eastAsia="es-MX"/>
              </w:rPr>
              <w:t>1.</w:t>
              <w:tab/>
              <w:t xml:space="preserve">El organismo realiza la conciliación entre los ingresos y egresos presupuestarios contra las cuentas contables, obteniendo un reporte del programa de captura contable, considerando los ingresos y egresos contables, posteriormente se compara con los resultados de las cuentas presupuestarias, considerando así las diferencias como cuentas de activo y pasiv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JUAN GUADALUPE ACEVES DELGAD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REYES ERNESTO VALENZUELA BAZU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DIRECTO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13-24-04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9:07:00Z</dcterms:created>
  <dc:creator>ASEJ;Ramiro Ochoa Cisneros</dc:creator>
  <dc:description/>
  <cp:keywords/>
  <dc:language>en-US</dc:language>
  <cp:lastModifiedBy>Usuario</cp:lastModifiedBy>
  <cp:lastPrinted>2018-08-06T16:06:00Z</cp:lastPrinted>
  <dcterms:modified xsi:type="dcterms:W3CDTF">2018-08-06T21:06:00Z</dcterms:modified>
  <cp:revision>5</cp:revision>
  <dc:subject/>
  <dc:title/>
</cp:coreProperties>
</file>