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Mexticacá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MAYO DE 2015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3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188"/>
              <w:gridCol w:w="5048"/>
              <w:gridCol w:w="1255"/>
              <w:gridCol w:w="1241"/>
            </w:tblGrid>
            <w:tr>
              <w:trPr/>
              <w:tc>
                <w:tcPr>
                  <w:tcW w:w="1188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Cuenta</w:t>
                  </w:r>
                </w:p>
              </w:tc>
              <w:tc>
                <w:tcPr>
                  <w:tcW w:w="5048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Nombre</w:t>
                  </w:r>
                </w:p>
              </w:tc>
              <w:tc>
                <w:tcPr>
                  <w:tcW w:w="125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 xml:space="preserve">Saldos </w:t>
                  </w:r>
                </w:p>
              </w:tc>
              <w:tc>
                <w:tcPr>
                  <w:tcW w:w="124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tuales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Deudor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  <w:t>Acreedor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b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pPr>
                  <w:r>
                    <w:rPr>
                      <w:rFonts w:cs="Calibri" w:ascii="Arial" w:hAnsi="Arial"/>
                      <w:b/>
                      <w:bCs/>
                      <w:color w:val="000000"/>
                      <w:sz w:val="18"/>
                      <w:szCs w:val="18"/>
                      <w:lang w:eastAsia="es-MX"/>
                    </w:rPr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1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EFECTIV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,219.74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1-2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os de caj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219.74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12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ANC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,641,906.3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BVA Bancomer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641,906.3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soreria 017062897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28,085.3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2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talecimiento 017059599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2,369.09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3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Social Municipal 0170676659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314,943.27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6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s Residuales 0170640115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7,088.44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7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 Hidrahulica 0170640581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1,985.2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09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inaldos 0170596787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0,305.9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3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quia Temporal 2011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2.05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6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LADO EXPO cta 019381684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067.1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18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DESOL RAMO 20 cta 019344139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0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2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FONDO DE CULTURA cta 019543086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0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5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FOCOCI 2014 cta 0196250408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.5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6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 FONDO DE APOYO A MIGRANTES cta 01962195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.05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7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PROGRAMA VIVIENDA DIGNA cta 0196351638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610.25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28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3 X 1 MIGRANTES 2014 cta 019608436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25.0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3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JALISCO RECURSOS FEDERALES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3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LISCO ANIMACION CULTURAL cta 0195583411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33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NDEREG 2015 cta: 019880430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04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12-100-034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PADEM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97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3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UDORES DIVERSOS POR COBRAR A CORTO PLAZ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4,046.2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 AL PERSONA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442.2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442.2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04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lipe Rodriguez Mejí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8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tronilo Martinez Perez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19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rique Vega Hernandez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2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. DE JESUS MACIAS PEREZ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4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GUILLERMINA CUADRA HERRERA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,2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47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liciano Gutierrez Lopez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Berenice Mejia Tinoco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3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Javier Leos Delgadill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66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mon Miranda Plascenc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74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icardo García Donato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5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1-075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Alejandro Villalobos  Martinez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102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BSIDIO AL EMPLEO PENDIENTE DE ACREDITAR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942.2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UDORES VAR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4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4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3-201-002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OLINERA MUNICIPIO DE MEXTICACAN, JA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04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126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ESTAMOS OTORGADOS A CORTO PLAZ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6-1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nicipio de Mexticacan,Jal Gasoliner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5,66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30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INMUEBLES,INFRAESTRUCTURA Y CONSTRUCCION EN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4,351,695.75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FRAESTRUCTUR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,169,051.17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975,805.4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Planta Tratadora de Aguas residua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90,6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2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Fosa para composta de las Cabaña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,968.99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3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banquetas en la cabecra municipa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86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09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2da etapa explanada loc. EL SANTUARI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99,199.99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RAMPA ESC. GONZALEZ GALLO, MEXTICACAN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9,94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carretera Mexticacan a CHimaliquin 3er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80,952.3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2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econtruccion camino localidad Loreto Abajo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3,43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3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camino loc. Tapias de Arib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87,135.8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14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JARDIN CABECERA MUNICIPA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31,336.9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ón de la comunidad Cañada de Isla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5,003.74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2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linea agua potable cll aquiles serd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436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3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Rehabilitacion linea Drenaje cll Aquiles Serdan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692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4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pavimento calle Aquiles Serdan MEXTIC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7,948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5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pavimento ecologico cll Emiliano Z Oju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2,088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6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habilitacion linea agua potable cll Emiliano Z 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,568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101-027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EN LA COMUNIDAD DE NANGUE A HU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24,645.5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193,245.76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907,531.4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de deposito de agua en la localidad d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,627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3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y Ciclopista Mexticacan- El Santuario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78,454.1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4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dador del Panteon Municipa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256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5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Prolongacion Constitucion en Cabecera Munici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,54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6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de Chimaliquin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873.8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7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lectrificacion en Llano Grand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942.2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8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en panteon del llano grand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365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09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san nicolas en cabecera municipa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8,926.0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lazaro cardenas entre revolucion y Constituc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1,626.7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ños publicos en Llano Grand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749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2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arda Perimetral Centro de Salud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,151.9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3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niños heroes en cabecera municipal-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6,468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4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Montes de Oc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09,339.97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5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alle Andres Avila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3,664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7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camino ingreso comunidad Loreto Arrib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0,747.5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8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n el camino ingreso Tepetiltic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0,320.36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19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acion de calles en el Santuari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38,716.8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acion de calles en el Santuario CALLE SUR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61,283.1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7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uellas ecologicas camino Los Rincon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5,832.7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8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on electrica Loreto Arrib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902.1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29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stauracion de Casa de la Cultur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1,652.7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mpedrado ecologico call Emiliano Zapata ojuel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600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chos Loret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2,399.1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032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CHOS, PISOS FIRMES CUARTOS ADICIONALES PARA COCI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14,693.0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4-227-12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 carretera Mexticacan-Chimaliquin Abaj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85,714.2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ONES EN PROCESO EN BIENES DE DOMINIO PUB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182,644.5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886,865.8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886,865.8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7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trucción de Casa de Salud de Loreto de Abaj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7,588.5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08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vimento en calle principal del llano grand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8,324.95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101-029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uccion carretera Mexticacán a CHimaliquin 4t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80,952.3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295,778.75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54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3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rforacion de pozo en la comunidad de los CHarc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4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7-034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linea denaje cll Nicolas Bravo Mexic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0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 201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41,778.75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nchas de usos Multiples Localidad San Felip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6,712.2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2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mpliación de Casa de Salud Nangue de Viña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,972.55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3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Aquiles Serdan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84,33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4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lle Revolución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9,764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5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a Ojuelos Segunda Etap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5-229-006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rretera Mexticacan-Chimaliquin de Abajo conexion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0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40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BIENES MUEB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186,657.3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ADMON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9,044.7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9,044.7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put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2,437.97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EQ. ENSAMBLADO PENTIUM LGA2.8GHZ DUAL COR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,785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2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 NOTEBOOK HP 420 PENTIUM 2.3 GHZ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396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3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MULTIFUNCIONAL BROTHER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855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4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Lap-Top Notebook Hacer As574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,484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5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silla secretaria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183.44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6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6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04.8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7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clp 32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95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8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Samsung ML1675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4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09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Kit de Actualización de CPU de 500 GB, ddr3 4GB,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,96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LX 300 +II serie NGUY160164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364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2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RESORA EPSON FX-890 NEGRA 9 AGUJA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916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1-013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PU HP PRODESK 400 CI3,4GB DE RAM DD5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25.7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de Oficin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6,606.8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1 Telefono Vtech Mod. CS-6329-2 Tesorer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2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3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ára Digital Canon Powerhot A3300 Azul Negr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345.5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4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entilador Mytek 3349 de piso (Tesoreria)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5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ámara Digital Sonycyberhot negro 16.1 mpx, 2.7"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080.96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6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dios Portatiles kenwood 5W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,64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7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Rad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1,756.8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8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SELLOS OFICIALES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2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1-102-009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illa secretarial LS31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288.0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OBILIARIO Y EQUIPO EDUCACIONAL Y RECREATIV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1,306.2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aras de Seguridad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69,528.2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2-000-002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TARIMADO TARIMA DE 1.22M X 1.22M TUBULAR TRIPLAY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,778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TRANSPORT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14,714.1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NISSAN TIDA 2011 BLANC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8,7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2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1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6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3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OYOTA VAN 00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754.07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4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AMIÓN INTERNACIONAL 2013  4300 210 HP 3HAMMAAR5D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85,106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4-000-5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IPA INTERNACIONAL BLANCA 2012 DE 10,000 LTR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3,4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QUINARIA,OTROS EQUIPOS Y HERRAMIENTA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592.2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5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quipo de comunicacion y telecomunicacion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679.4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500-0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sco de 1tb camara de seguridad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679.4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46-900-0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ximetro portatil de membrana HANNA Modelo HI9146-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912.8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250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TIVOS INTANGIB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OFTWAR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51-0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,008.76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10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UENTAS POR PAGAR A CORTO PLAZ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441238.05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VEEDORES POR PAGAR A CORTO PLAZ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21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21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21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2-101-567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RRETERIA EL CHIN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21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TRATISTAS POR ÓBRAS PUBLICAS POR PAGAR A CORT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61670.47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YMAG, S.A. DE C.V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01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2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IZADORA SANTA BARBARA S.A. DE .C.V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5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3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Jose de Jesus Islas Rodriguez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FF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eastAsia="es-MX"/>
                    </w:rPr>
                    <w:t>-0.01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06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sario Garcia Tejed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25000.04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1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IZADORA ALSUR 2000 S.A. DE C.V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0.1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3-000-012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COMISION ESTATAL DEL AGUA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6669.83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7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TENCIONES Y CONTRIBUCIONES POR PAGAR ACORTO PLAZ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607.79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CUENTAS POR PAGAR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6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estamos Particular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6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19-100-015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POSITO DE CONTRUBUYENT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6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210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SULTADO DEL EJERCICI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5434763.16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12120.94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2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1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42854.72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3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2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30496.12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4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3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006677.59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10-5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jercicio 2014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342613.79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2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IMPUESTOS SOBRE EL PATRIMONI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70601.64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 PREDIA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92674.93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1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URBAN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8915.15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102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USTIC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3759.78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2-299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Transmision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7926.71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17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CCESORIOS DE IMPUEST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5707.92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101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ALTA DE PAG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308.64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17-2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99.28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3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DERECHO POR PRESTACIONES DE SERVIC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346023.31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730.64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21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y permisos de anuncios permanent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730.64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Licencias de contruccion,recontruccion,reparacion 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6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2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 para remodelacion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6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32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6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04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lineamiento, designación de número oficial e insp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8.0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Sanidad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94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1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humaciones y Reinhumacione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06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202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humacion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8.0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gua y Alcantarillado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00902.67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1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 Domestico de Cuota Fij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1932.32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7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20% para el saneamiento de aguas residuale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9462.96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08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'3% para Infraestructura Básico Existente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919.39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41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exión o Reconexión al servicio de agua potable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88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stro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38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501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utorización de Matanza de Ganado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38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gistro Civi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928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1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en Oficin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10.0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2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a Domicilio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8.0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603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notaciones e inserciones en acta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6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8482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1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 de firma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74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704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xtracto de Acta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5508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a Dirección de Catastro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41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2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rtificaciones Catastrale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144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5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ctamenes Catastrale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5068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3-806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visión y Autorización de Avalú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8.0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49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DERECH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163.25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114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ndejone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0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2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Licencias para anunc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3.25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201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dosado o pintado permanent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3.25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49-406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ara permisos de Subdivisión o relotificación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36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59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PRODUCTOS QUE GENERAN INGRESOS CORRIENT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01505.07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Bienes muebles e inmuebles municipa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35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02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locales en el interior de mercad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035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199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 y Consecione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033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01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ormas Impresa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848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59-999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no especificad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292.07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162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ULTA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93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62-105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olaciones al Bando de Policia y Buen Gobierno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93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1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ARTICIPACION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8692738.03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1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e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687166.83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1-102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e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571.2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2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PORTACION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474230.09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1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59391.01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2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 p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9.41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4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para el Fortalecimiento Municipa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14742.75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2-105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ndimientos financieros del fondo de aportacion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.92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213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nven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96636.66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3-000-0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stata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66666.66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213-000-002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dera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97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1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PERMANENT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923,387.15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eta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6,481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6,481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1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56,481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Permanente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66,906.15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84,728.6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484,728.6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1-300-23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82,177.54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2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L PERSONAL DE CARACTER TRANSITORI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22,706.6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ueldos base al personal eventua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2,706.6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2,706.6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2-2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2,706.6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3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REMUNERACIONES ADICIONALES Y ESPECIA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oras extraordinaria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2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3-300-23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4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GURIDAD SOCIA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5,671.5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4-4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para Segur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671.5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4-4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671.5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4-4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5,671.5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15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9,224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denmizacione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424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424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2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424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as Prestaciones Sociales y economica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15-9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1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DE ADMINISTRACION EMISION DE DOCUMENT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51,854.86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, útiles y equipos menores de oficin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3,996.7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3,996.7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1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3,996.7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y utiles y equipos menores de tecnologi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115.04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115.04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4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1,115.04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de Limpiez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483.3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483.3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6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9,483.3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es para el registro e Identificacion de bi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259.8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259.8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1-8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7,259.8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2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LIMENTOS Y UTENSILI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1,190.3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Alimenticios para persona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,190.3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,190.3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2-1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1,190.3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4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MATERIALES Y ARTICULOS DE CONSTRUCCION Y DE REPAR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89,572.2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roductos minerales no metálic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546.8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546.8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1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546.8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emento y productos de concreto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3,051.8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3,051.8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2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3,051.8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aterial electrico y electronico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,235.57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,235.57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6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23,235.57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metalicos para la construcción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06.06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06.06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7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,906.06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materiales y articulos de construccion y r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1,831.9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1,831.9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4-9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31,831.9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5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RODUCTOS QUIMICOS, FARMACEHUTICOS Y DE LABORATORI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8,312.9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ertilizantes, Pesticidas y otros Agroquimic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2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2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2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52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Medicinas y productos farmacehutic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309.7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309.7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3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a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6,309.7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productos quimic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483.2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483.2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5-9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483.2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6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COMBUSTIBLES, LUBRICANTES Y ADITIV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71,680.6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mbustibles ,lubricantes y aditiv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71,680.6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71,680.6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6-1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71,680.6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7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VESTUARIO, BLANCOS, PRENDAS DE PROTECCION Y ARTICU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8,901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ticulos deportiv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901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901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7-3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8,901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29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HERRAMIENTAS, REFACCIONES Y ACCESORIOS MENOR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78,809.06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Herramiento Menore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844.8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844.8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1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5,844.8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edifici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873.4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873.4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2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,873.4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de equipo de computo y t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4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3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nes menores para Eq transp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7,168.9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7,168.9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6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17,168.9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de Maquinaria y 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102.9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102.9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8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4,102.9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facciones y accesorios menores otros bienes mueb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89.05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89.05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29-9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89.05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1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BASIC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,790,779.9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Energía Eléctric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05,478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82,839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082,839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22,639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100-23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fortalecimiento social municipa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22,639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Tradiciona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92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92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4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92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elefonia Celular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539.8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539.8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5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,539.8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Postales y Telegrafic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42.17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42.17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1-8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842.17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2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ARRENDAMIENT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91,676.7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terren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1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1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2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Edifici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2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2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rrendamiento de Mobiliario y Equipo de Administr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830.7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830.7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3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4,830.7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Arrendamient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846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846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2-9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0,846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3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PROFESIONALES,CIENTIFICOS, TECNICOS  Y 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9,6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legales, de contabilidad,auditoria y re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,6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,6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3-1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9,6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4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FINANCIEROS, BANCARIOS Y COMERCIA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6,944.2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financieros y Bancar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24.04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2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PORTACIONES FEDERA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24.04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100-227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-municipa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124.04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guros de bienes patrimonia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108.24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108.24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5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2,108.24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Fletes y maniobra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12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4-7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,712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5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INSTALACION,REPARACION, MANTENIMIENT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368,606.6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Conservacion y manteniemiento menor de Inmueb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,35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,35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1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92,35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obiliar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,462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,462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2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4,462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. de equipo d comput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79.4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79.4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3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279.4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on y mantenimiento de Equipo de Transporte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,573.0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,573.0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5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75,573.0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6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paración y mantenimiento de quipo de defensa y 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72.4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6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,772.4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nstalacion,reparacion y mantenimiento de maquinar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0,053.7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0,053.7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7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40,053.7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8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Servicios de limpieza y manejo de desech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16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5-8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,116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6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DE COMUNICACION SOCIAL Y PUBLICIDAD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9,163.2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ifusión en radio, televisión y otros med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163.2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163.2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6-1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9,163.2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7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 DE TRASLADO Y VIATIC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63,124.6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Viáticos en el paí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124.6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124.6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7-5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63,124.62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8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SERVICIOS OFICIA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401,259.8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Gastos de Orden Social y Cultura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1,259.8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1,259.8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8-2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401,259.8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139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OTROS SERVICIOS GENERAL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72,203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Impuestos y derech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203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173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2,173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200-227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Del Fondo de Infraestructura Social Municipal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3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6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Otros gastos por responsabilidad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6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139-6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ó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12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TRANSFERENCIAS INTERNAS AL SECTOR PÚBLICO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00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Trasferencia Internas otorgadas a entidades DIF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12-1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00,00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1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16,567.79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Persona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6,567.79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6,567.79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1-1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16,567.79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43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AYUDAS SOCIALES A INTITUCION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236,180.09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Ayudas sociales a instituciones de enseñanz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6,180.09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6,180.09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43-1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.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236,180.09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es-MX"/>
                    </w:rPr>
                    <w:t xml:space="preserve"> 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Calibri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Calibri" w:ascii="Arial" w:hAnsi="Arial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color w:val="000000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5251-0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>178,26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0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Pensione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26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0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URSOS PROPIOS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26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5251-100-101</w:t>
                  </w:r>
                </w:p>
              </w:tc>
              <w:tc>
                <w:tcPr>
                  <w:tcW w:w="504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Recaudacion propia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>178,260.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es-MX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RAFAEL ESTRADA JAUREGU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 xml:space="preserve">PRESIDENTE MUNICIPAL 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PEDRO FRUTOS MARTINEZ DOMINGU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FUNCIONARIO ENCARGADO DE HACIEND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5-05-06-07-2015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07:00Z</dcterms:created>
  <dc:creator>ASEJ; Ramiro Ochoa Cisneros</dc:creator>
  <dc:description/>
  <cp:keywords/>
  <dc:language>en-US</dc:language>
  <cp:lastModifiedBy>TESORERIA</cp:lastModifiedBy>
  <dcterms:modified xsi:type="dcterms:W3CDTF">2015-07-06T11:36:00Z</dcterms:modified>
  <cp:revision>18</cp:revision>
  <dc:subject/>
  <dc:title/>
</cp:coreProperties>
</file>