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exticac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58"/>
              <w:gridCol w:w="4747"/>
              <w:gridCol w:w="1413"/>
              <w:gridCol w:w="1414"/>
            </w:tblGrid>
            <w:tr>
              <w:trPr/>
              <w:tc>
                <w:tcPr>
                  <w:tcW w:w="115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474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41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41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226.7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26.7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390,621.5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90,621.5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.3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6,390.6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2,315.8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495.3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7,795.63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,611.2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.0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6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LADO EXPO cta 0193816842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8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8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DESOL RAMO 20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99.1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9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ICE 2013 Cta 0193822915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8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ISE 2013 cta 0194517156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0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0,780.1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,167.1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,167.1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9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eobardo Armas Muñoz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59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5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3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avier Mejia Garcia 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9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nuel de Jesus Macias Perez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vid Jauregui Perez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9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Berenice Mejia Tinoco 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577.1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437,021.1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966,190.9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94,428.9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371,761.9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086,047.7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7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camino ingreso comunidad Loreto Arrib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0,747.51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8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n el camino ingreso Tepetiltic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0,320.3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9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38,716.8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 CALLE SUR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61,283.1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carretera Mexticacan-Chimaliquin Abaj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5,714.2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470,830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4,916.7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48,606.01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5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de linea de agua de calle Andres Av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168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7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Potable calle Montes de Oc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44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24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cantarillado y descargas  calle Nicolas Brav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7,743.9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25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nquetas y Guarniciones de la calle Nicolas Brav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,759.9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26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abilitacion de agua potable calle Nicolas Brav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36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27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uellas ecologicas camino Los Rincon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5,832.73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28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on electrica Loreto Arrib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902.1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29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stauracion de Casa de la Cultur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8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Empedrado ecologico en la calle Emiliano Zapata 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0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 Loret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2,399.1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6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Concreto calle Andres Avil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4,496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8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cantarillado de calle Montes de Oc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715.9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9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nquetas y Guarniciones de calle Montes de Oc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304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2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concreto hidraulico calle Montes de Oc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7,676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22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Pavimento concreto Nicolas Bravo 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0,34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068,610.3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728.0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728.0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409.2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 NOTEBOOK HP 420 PENTIUM 2.3 GHZ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-Top Notebook Hacer As5742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6.4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X 300 +II serie NGUY160164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64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318.8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4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500,779.4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80.97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80.97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80.97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1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cretaria de Finanzas del Gob. del Estado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80.97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ATISTAS POR ÓBRAS PUBLICAS POR PAGAR A CORT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60,134.03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YMAG, S.A. DE C.V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5,832.73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3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ose de Jesus Islas Rodriguez 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0,0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6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sario Garcia Tejed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2,399.12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7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ELECTRO CONSTRUCCIONES DE AGUASCALIENTES 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902.18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8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pacios y construccion de los Altos S.A. de C.V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8,0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,864.4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4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VID JAUREGUI PEREZ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5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FAEL ESTRADA JAUREGUI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6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7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JESUS ADRIANA IÑIGUEZ TORREZ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8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RGE CONTRERAS CARBAJAL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9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LOURDES HUERTA SANDOVAL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DUARDA GONZALEZ LOPEZ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MER VENTURA R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2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NICA LOPEZ GARC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266,969.97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2,120.94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42,854.72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0,496.12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1,498.19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1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INGRES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1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SOBRE ESPECTACUL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1-1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UNCION DE CIRC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133,465.17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 PREDIAL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1,213.4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2,607.84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8,605.56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QUISICION DE DEPARTAMENTOS, VIVIENDAS Y CASAS D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9,888.21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3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RRENOS EN REGULARIZACION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363.56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9,429.47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,742.63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686.84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464,359.71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r Obr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6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4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08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2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humacion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57,826.94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8,532.53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0,787.83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618.58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88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014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014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859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979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2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a Domicilio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8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9,032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86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8,956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14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dos o autorizaciones especia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2,095.77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788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621.95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85.82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9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rechos No Especificad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14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2,536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663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873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60,741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3,893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3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so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625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308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uestos Eventuale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625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3,236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12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greso de Parques y Unidades Deportiva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76.5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6,310.5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,672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672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4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INTEGR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,49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4-199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Reintegr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49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00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, APORTACIONES, TRANSFERENCIAS, ASI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,850,565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0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TICIPACIONES Y APORTACION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850,565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ven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850,565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625,973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2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24,592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7,063,572.49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053,715.82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856.67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,652,327.06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2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 p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5.6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605,449.63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521.83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24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3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24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onativ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3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24-101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300.00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,594,763.01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24,049.31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24,049.31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24,049.31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abere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63,104.81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63,104.81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28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 2011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63,104.81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07,608.8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07,608.8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07,608.8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886,385.1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86,385.1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86,385.1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86,385.1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059,201.2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imas de Vacaciones,Dominical y gratificacion d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45,029.8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45,029.8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45,029.8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71.4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571.4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3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571.4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4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pensacion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72,583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9,1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9,1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9,1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483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483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483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94,320.6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773.6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773.6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773.6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2,968.2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2,968.2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2,968.2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210.5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210.5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210.5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9,368.2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9,368.2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9,368.2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9,705.4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006.4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006.4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006.4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3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tensilios para el servicio de alimentacion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99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3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99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3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99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02,504.2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3,123.8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3,123.8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3,123.8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800.8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800.8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800.8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dera y productos de mader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6,286.2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6,286.2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6,286.2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921.5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921.5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921.5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3,291.7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3,291.7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3,291.7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,205.9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tilizantes, Pesticidas y otros Agroquimic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56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56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56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800.8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800.8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800.8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4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Accesorios y Suministros Médic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4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4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49.1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49.1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49.1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668,751.3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68,751.3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68,751.3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68,751.3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8,357.2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stuario y Uniform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25.8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25.8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25.8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ndas de seguridad y proteccion personal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974.6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974.6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974.6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textile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8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SUMINISTROS PARA SEGURIDAD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,8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8-3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ndas de proteccion para seguridad publica y nac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8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8-3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cursos propios 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8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8-3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caudacion Propia 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8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62,851.2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351.6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351.6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351.6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680.8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680.8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680.89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oviliario y 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de equipo de computo y t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8.4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8.4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8.4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7,592.2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7,592.2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7,592.2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7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q de defes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204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7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204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7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204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471.5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471.5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471.5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otros bienes mueb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718.7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718.7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718.7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023,166.1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40,879.8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600,671.8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600,671.8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,208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3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,208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554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554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554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7,288.7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7,288.7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7,288.7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43.6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43.6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43.6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47,412.93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obiliario y Equipo de Administr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7,563.0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7,563.0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7,563.0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5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Equipo de Transport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706.8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5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706.8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5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706.8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áquinaria, otros equipos y herr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41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41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41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733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733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733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57,117.93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7,6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7,6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7,6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diseño,arquitectura,ingenieria y acti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3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consultoria administrativa,procesos,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,114.9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3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,114.9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3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,114.9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Capacitación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e Apoyo Administrativo, fotocopiado e im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rofesionales,cientificos y tecnicos int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84,832.5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 y Bancar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.6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.6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.6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4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responsabilidad patrimonial y fianza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753.5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4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753.5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4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753.5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360.8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360.8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360.8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letes y maniobra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,bancarios y comerciales int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87,439.4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ervacion y manteniemiento menor de Inmueb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524.9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524.9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524.9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37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37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37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0,651.1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0,651.1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0,651.1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7,929.1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7,929.1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7,929.1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6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COMUNICACION SOCIAL Y PUBLICIDAD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1,475.4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fusión en radio, televisión y otros med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835.4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835.4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835.4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3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creatividad, preproducción y producci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4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3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4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3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4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6,350.4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,350.4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,350.4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,350.4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31,712.3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1,712.3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1,712.3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1,712.3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8,599.9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unerarios y de Cementer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627.9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627.9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627.9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as, multas, accesorios y actualizacion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72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72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72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31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UBSID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9,75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189,619.6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89,619.6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89,619.6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89,619.6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474,949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9,949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9,949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9,949.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sin fines de lucro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55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55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55,000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83,856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3,856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3,856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3,856.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400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NTERESES COMISIONES Y OTROS GASTOS DE LA DEUDA PU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0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0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INTERN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0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con instituciones de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0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1</w:t>
                  </w:r>
                </w:p>
              </w:tc>
              <w:tc>
                <w:tcPr>
                  <w:tcW w:w="474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7:00Z</dcterms:created>
  <dc:creator>ASEJ; Ramiro Ochoa Cisneros</dc:creator>
  <dc:description/>
  <cp:keywords/>
  <dc:language>en-US</dc:language>
  <cp:lastModifiedBy>TESORERIA</cp:lastModifiedBy>
  <dcterms:modified xsi:type="dcterms:W3CDTF">2014-04-10T11:18:00Z</dcterms:modified>
  <cp:revision>4</cp:revision>
  <dc:subject/>
  <dc:title/>
</cp:coreProperties>
</file>