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4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72"/>
              <w:gridCol w:w="4798"/>
              <w:gridCol w:w="1388"/>
              <w:gridCol w:w="1388"/>
            </w:tblGrid>
            <w:tr>
              <w:trPr/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7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38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38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989,995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989,995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6,294.5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9,235.6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87,985.1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103.3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034.6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019227528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2,321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1,708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1,708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lfo Vazquez Gonzal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NIEL BRICIO RUBI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alvador Garcia Sanch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iguel Angel Flores Martin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508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927,101.0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47,692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8,610.3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09.2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 w:eastAsia="es-MX"/>
                    </w:rPr>
                    <w:t>'1 LAP NOTEBOOK HP 420 PENTIUM 2.3 GH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 w:eastAsia="es-MX"/>
                    </w:rPr>
                    <w:t>'1 Lap-Top Notebook Hacer As574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94,931.3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159.23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932.67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94,401.72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86,526.79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2,703.63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0,761.67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63.56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4,327.05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515.5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157.9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357.6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278,981.0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4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6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97,916.43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3,334.7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9,048.1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857.6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67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67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107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107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062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04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068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339.58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822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641.76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5.82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68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9,69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452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238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6,077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9,648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621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814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317.5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949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49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751,554.08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743,806.2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47.87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184,669.01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84,506.94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2.07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7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817,081.2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2,362.1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2,362.1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2,362.1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7,408.6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7,408.6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7,408.6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67,310.4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66,758.2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66,758.2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52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598.6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42,03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,03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,03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,03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61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3,939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1,1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1,1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1,1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2,459.2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297.3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297.3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,297.3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010.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010.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010.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7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7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75.5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17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17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17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,923.8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923.8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923.8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923.8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4,677.6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85.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85.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85.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839.1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839.1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839.1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6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6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6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,998.6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,998.6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,998.6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3,646.9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88.7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88.7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88.7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58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16,805.8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6,805.8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6,805.8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6,805.8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855.2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6.8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6.8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6.8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384.6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384.6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384.6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5,210.8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9.5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9.5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9.5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110.8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110.8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110.89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201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201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201.7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35.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35.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35.1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401,707.7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95,487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92,377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92,377.8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19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19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19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203.3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203.3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203.37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18.5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18.5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18.53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2,05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431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431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431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2,239.41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0,836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0,836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2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636.4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diseño,arquitectura,ingenieria y acti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2,750.9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7.8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7.8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7.8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9,861.1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7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7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67.2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8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8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87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52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52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52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8,878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8,878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8,878.9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40.7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0.7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0.7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0.7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,183.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183.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183.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183.75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5,296.2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5,296.2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5,296.2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5,296.22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,25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61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61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61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3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UBSID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75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9,557.2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9,557.2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9,557.2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9,557.24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38,60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8,60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8,60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8,604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,000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8,66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8,66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8,66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8,666.00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9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88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4-02-26T00:39:00Z</dcterms:modified>
  <cp:revision>4</cp:revision>
  <dc:subject/>
  <dc:title/>
</cp:coreProperties>
</file>