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82"/>
              <w:gridCol w:w="4827"/>
              <w:gridCol w:w="1411"/>
              <w:gridCol w:w="1412"/>
            </w:tblGrid>
            <w:tr>
              <w:trPr/>
              <w:tc>
                <w:tcPr>
                  <w:tcW w:w="1082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82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41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41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198,676.0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91,676.0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7,527.8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0,875.77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8,271.2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6,289.81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,369.2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01,788.6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1,175.6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1,175.6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3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tero Lomeli Zarate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5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olfo Vazquez Gonzalez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7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el Chairez Sanchez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5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7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ciano Gutierrez Lopez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iguel Angel Flores Martinez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esus Lopez Macia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475.6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99,390.29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1,519.7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1,519.7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1,519.7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34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ision Federal de Electricidad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159.23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94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Gutierrez Diaz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209.02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352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briel Huerta Palomer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521.07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7,870.59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65,719.68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5,968.63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7,453.39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947.23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770.34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412.74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229,179.04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45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65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75,401.46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6,256.9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4,612.33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192.23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0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522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522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71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71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182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52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340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,884.58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134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874.76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95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,236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998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70,192.5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5,848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551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434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683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,691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691.0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491,278.19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488,866.99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1.20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072,571.34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72,434.52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.82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274,807.13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2,024.67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2,024.67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2,024.67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ber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9,331.5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9,331.5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28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 2011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9,331.5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03,450.87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2,898.67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2,898.67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10,473.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0,473.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0,473.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0,473.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,355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1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1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1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87,003.13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855.57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855.57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855.57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470.2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470.2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,470.2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501.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501.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501.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175.8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175.8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175.8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0,469.3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469.3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469.3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469.3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38,605.1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7,522.8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7,522.8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7,522.8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762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762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762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134.2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134.2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134.2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08,139.3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8,139.3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8,139.3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8,139.3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3,855.2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stuario y Uniform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43.8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43.8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43.8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384.62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384.62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384.62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30,664.1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788.5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788.5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788.5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4,790.73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4,790.73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4,790.73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11,447.19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28,516.8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25,406.8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25,406.8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337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337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337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7,207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431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431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431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62,256.84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,316.8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,316.8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,6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2,734.7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.64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.64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.64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65,275.1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487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487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487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,358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,358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,358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1,042.9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1,042.9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1,042.9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,507.9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507.9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507.9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507.95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9,976.61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976.61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976.61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976.61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9,898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48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48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48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62,757.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2,757.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2,757.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2,757.5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13,604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8,604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8,604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8,604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sin fines de lucro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5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5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5,000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87,428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7,428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7,428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7,428.00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00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TERESES COMISIONES Y OTROS GASTOS DE LA DEUDA PU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0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0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INTERN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0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con instituciones de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0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1</w:t>
                  </w:r>
                </w:p>
              </w:tc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07:00Z</dcterms:created>
  <dc:creator>ASEJ; Ramiro Ochoa Cisneros</dc:creator>
  <dc:description/>
  <cp:keywords/>
  <dc:language>en-US</dc:language>
  <cp:lastModifiedBy>TESORERIA</cp:lastModifiedBy>
  <dcterms:modified xsi:type="dcterms:W3CDTF">2014-01-08T08:23:00Z</dcterms:modified>
  <cp:revision>4</cp:revision>
  <dc:subject/>
  <dc:title/>
</cp:coreProperties>
</file>