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90"/>
              <w:gridCol w:w="4723"/>
              <w:gridCol w:w="1409"/>
              <w:gridCol w:w="1410"/>
            </w:tblGrid>
            <w:tr>
              <w:trPr/>
              <w:tc>
                <w:tcPr>
                  <w:tcW w:w="119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72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0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1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226,992.9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226,992.9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6,562.7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9,928.1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6,743.7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473.4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,492.3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912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TUARIO cta. 0193365670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88,149.9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45,388.5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3,412.8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799.8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799.8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é Francisco Ruvalcaba Iñiguez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75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us Lopez Maci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vier Mejia Garcia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David Padilla Rodriguez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ado Muñoz Ric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9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nuel de Jesus Macias Pere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49.8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,165,416.3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465,123.1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870,694.1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700,293.2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194,379.7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0,502.5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de calles en el santuari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33,100.5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5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de linea de agua de calle Andres Av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792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Potable calle Montes de Oc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610.0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s Santuario Pavimentacio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78,749.4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Concreto calle Andres Avil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624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cantarillado de calle Montes de Oc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678.9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9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nquetas y Guarniciones de calle Montes de Oc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26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concreto hidraulico calle Montes de Oc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419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Pavimento concreto Nicolas Bravo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4,800.9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8,610.3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09.2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70,663.63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159.23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3,665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94,401.72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29.94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INGRES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SOBRE ESPECTACUL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1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UNCION DE CIRC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99,387.67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0,951.45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5,197.67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70.88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63.56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4,504.11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6,449.06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762.22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86.84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33,811.13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25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825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47,381.36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0,748.15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8,765.91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315.3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5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66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66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394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394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0,968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666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1,21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2,084.77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,025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373.95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85.82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14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7,423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077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346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7,585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8,073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971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717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0,147.5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,07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7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4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INTEGR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49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4-199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Reintegr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49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0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, APORTACIONES, TRANSFERENCIAS, ASI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35,34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TICIPACIONES Y APORTA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5,34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5,34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5,34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,827,007.01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817,545.14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461.87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,760,295.81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796,592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8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DIM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9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Empleo Temporal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5,841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1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'3 X 1  MIGRANTES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0,751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5.6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363,086.91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1.3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7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24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onativ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1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,033,944.9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63,711.8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63,711.8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63,711.8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1,645.9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1,645.9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31,645.9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38,587.1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8,034.9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8,034.9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52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4,598.6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710,774.9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10,774.9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10,774.9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10,774.9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,688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071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ensa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7,939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5,1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5,1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5,1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78,287.5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,931.1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,931.1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,931.1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9,951.6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9,951.6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9,951.6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6.5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6.5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6.5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9,188.2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9,188.2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9,188.2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9,637.4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637.4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637.4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637.4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26,795.3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4,727.0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4,727.0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4,727.0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6,531.6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6,531.6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6,531.6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900.9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900.9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0,900.9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0,409.9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Accesorios y Suministros Médic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514,204.4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4,204.4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4,204.4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14,204.4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2,598.2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seguridad y proteccion person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215.6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215.6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215.6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textil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7,666.9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8,514.9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8,514.9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8,514.9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568.7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568.7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568.7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673,654.5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15,481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75,273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75,273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7,098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7,098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28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11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76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76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976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327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327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327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69.3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69.3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69.3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3,64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09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09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09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40,440.37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9,037.4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9,037.4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6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,037.4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diseño,arquitectura,ingenieria y acti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9,768.3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9.0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9.0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9.0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017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017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017.8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33,089.28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524.9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524.9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524.9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137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137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137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1,801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1,801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1,801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7,929.1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7,929.1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7,929.1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,464.7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64.7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64.7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464.72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8,168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68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68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,168.4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,727.6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,727.6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,727.6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,727.6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5,203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231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231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231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3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UBSID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,75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76,218.1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6,218.1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6,218.1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6,218.1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41,439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1,439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1,439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1,439.2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0,000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3,618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3,618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3,618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3,618.00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4-03-26T08:59:00Z</dcterms:modified>
  <cp:revision>4</cp:revision>
  <dc:subject/>
  <dc:title/>
</cp:coreProperties>
</file>