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exticac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OCTUBRE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58"/>
              <w:gridCol w:w="4671"/>
              <w:gridCol w:w="1402"/>
              <w:gridCol w:w="1401"/>
            </w:tblGrid>
            <w:tr>
              <w:trPr/>
              <w:tc>
                <w:tcPr>
                  <w:tcW w:w="1258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467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40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4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226.7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26.7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,619,893.2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9,893.2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33,107.9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2,743.5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42,053.41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578.51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7,358.11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.0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5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EREG 0192275287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3,410.9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6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LADO EXPO cta 0193816842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544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7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TUARIO cta. 0193365670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47,405.3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8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DESOL RAMO 20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,349.4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03,569.5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956.5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956.5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3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tero Lomeli Zarate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6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é Francisco Ruvalcaba Iñiguez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9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eobardo Armas Muñoz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5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6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esus Lopez Macia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6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David Padilla Rodriguez 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7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ado Muñoz Ric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58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e de Jesus Cornejo Isla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6.5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613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,272,234.7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79,408.8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94,428.99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90,6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968.99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6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4,979.83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4,979.83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627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8,454.1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56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4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73.83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42.23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365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26.03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1,626.7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49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51.9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468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92,825.9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588.5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324.9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586,912.51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64,909.79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2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 CARRETERA MEXTICACAN-CHIMALIQUIN ABAJ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26,589.0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3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de calles en el santuari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20,918.7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5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de linea de agua de calle Andres Av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792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7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Potable calle Montes de Oc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610.01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4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s Santuario Pavimentacion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1,675.9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6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Concreto calle Andres Avil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624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8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lcantarillado de calle Montes de Oc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678.99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19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nquetas y Guarniciones de calle Montes de Oc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826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2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concreto hidraulico calle Montes de Oc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9,419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712.2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972.5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33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9,764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068,610.37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728.0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728.0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409.2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85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 NOTEBOOK HP 420 PENTIUM 2.3 GHZ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96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55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-Top Notebook Hacer As5742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84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6.4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4.8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4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LX 300 +II serie NGUY160164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64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318.8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80.9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64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756.8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4,714.13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7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7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5,106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4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,OTROS EQUIPOS Y HERRAMIENTA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4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21,355.29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998.63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998.63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,998.63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34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ision Federal de Electricidad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159.23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08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rpoorativo electrico tapati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30.38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94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uan Gutierrez Diaz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209.02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4,356.66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4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AVID JAUREGUI PEREZ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5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FAEL ESTRADA JAUREGUI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6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7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JESUS ADRIANA IÑIGUEZ TORREZ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8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RGE CONTRERAS CARBAJAL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9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LOURDES HUERTA SANDOVAL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DUARDA GONZALEZ LOPEZ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MER VENTURA R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2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NICA LOPEZ GARC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,094,401.72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2,120.94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42,854.72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30,496.12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4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3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29.94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061,960.73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7,677.43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9,032.24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QUISICION DE DEPARTAMENTOS, VIVIENDAS Y CASAS D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370.88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3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RRENOS EN REGULARIZACION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363.56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6,516.62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3,971.38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542.69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428.69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394,179.54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r Obr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6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9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4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2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humacion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42,906.77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77,302.72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7,870.99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181.06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52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818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818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657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657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,224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25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,884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14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dos o autorizaciones especia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0,781.77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77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,595.95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5.82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9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rechos No Especificad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14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7,036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6,69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346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84,469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5,453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308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uestos Eventuale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991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468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12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greso de Parques y Unidades Deportiva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76.5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5,880.5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7,693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693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4,263,009.23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254,234.56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774.67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,517,905.25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796,592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8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DIM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,0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9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Empleo Temporal 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5,841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1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'3 X 1  MIGRANTES 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40,751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2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 p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5.6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120,724.2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3.45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7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EREG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0,0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24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3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24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onativ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3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24-101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300.00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,471,056.89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3,374.43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3,374.43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3,374.43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abere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98,122.2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98,122.2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200-228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 2011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98,122.2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69,560.21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69,008.01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69,008.01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552.2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953.5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28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4,598.6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391,201.5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91,201.5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91,201.5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91,201.5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0,688.4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imas de Vacaciones,Dominical y gratificacion d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071.4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571.4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3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571.4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4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pensacion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38,439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,6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,6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,6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39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39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839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96,399.2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168.9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168.9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168.9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3,819.5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3,819.5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3,819.5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837.5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837.5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837.5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573.2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573.2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573.2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1,204.9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204.9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204.9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204.9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85,866.0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5,534.0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5,534.0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5,534.0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mento y productos de concreto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90.67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90.67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090.67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dera y productos de mader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4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7,651.67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7,651.67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7,651.67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465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465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465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8,044.7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8,044.7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8,044.7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0,409.9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tilizantes, Pesticidas y otros Agroquimic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800.8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800.8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800.8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4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Accesorios y Suministros Médic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4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4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2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549.1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549.1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549.1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352,390.53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52,390.53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52,390.53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52,390.53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9,402.2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stuario y Uniform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25.8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25.8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25.8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ndas de seguridad y proteccion personal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6.8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6.8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2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6.8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019.6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019.6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,019.6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textile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4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89,513.7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351.6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351.6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351.6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680.89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680.89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680.89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oviliario y 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3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43.6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de equipo de computo y t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8.4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8.4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8.4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1,022.9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1,022.9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1,022.9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907.51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907.51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907.51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otros bienes mueb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718.7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718.7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718.75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352,597.91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01,047.8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60,839.8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60,839.8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7,098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3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7,098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28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,11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8,811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8,811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8,811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327.4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327.4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,327.4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1.67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1.67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11.67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4,179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áquinaria, otros equipos y herr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26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26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6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26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53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53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53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8,840.37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7,437.41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7,437.41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4,4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3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3,037.41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diseño,arquitectura,ingenieria y acti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2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Capacitación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4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e Apoyo Administrativo, fotocopiado e im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4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rofesionales,cientificos y tecnicos int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9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439.9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2,799.6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 y Bancar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.6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.6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.6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81.5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81.5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081.5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letes y maniobra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,bancarios y comerciales int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,061.4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87,322.28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ervacion y manteniemiento menor de Inmueb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,524.9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,524.9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,524.9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obiliar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7.2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7.2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97.2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987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987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987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5,736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5,736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5,736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3,377.1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3,377.1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3,377.1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6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COMUNICACION SOCIAL Y PUBLICIDAD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7,332.7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fusión en radio, televisión y otros med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332.7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332.7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332.72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4,563.9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563.9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563.9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563.9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64,015.19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4,015.19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4,015.19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64,015.19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5,203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231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231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,231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as, multas, accesorios y actualizacion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72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72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72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31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UBSID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9,75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4,649.1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4,649.1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4,649.1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4,649.14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213,604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8,604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8,604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8,604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sin fines de lucro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5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5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3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5,00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12,38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2,38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2,38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2,380.00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400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NTERESES COMISIONES Y OTROS GASTOS DE LA DEUDA PU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0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0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INTERN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0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con instituciones de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0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1</w:t>
                  </w:r>
                </w:p>
              </w:tc>
              <w:tc>
                <w:tcPr>
                  <w:tcW w:w="467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40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5.86</w:t>
                  </w:r>
                </w:p>
              </w:tc>
              <w:tc>
                <w:tcPr>
                  <w:tcW w:w="140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07:00Z</dcterms:created>
  <dc:creator>ASEJ; Ramiro Ochoa Cisneros</dc:creator>
  <dc:description/>
  <cp:keywords/>
  <dc:language>en-US</dc:language>
  <cp:lastModifiedBy>TESORERIA</cp:lastModifiedBy>
  <dcterms:modified xsi:type="dcterms:W3CDTF">2014-03-17T13:43:00Z</dcterms:modified>
  <cp:revision>4</cp:revision>
  <dc:subject/>
  <dc:title/>
</cp:coreProperties>
</file>