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ABRIL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36"/>
              <w:gridCol w:w="4787"/>
              <w:gridCol w:w="1405"/>
              <w:gridCol w:w="1404"/>
            </w:tblGrid>
            <w:tr>
              <w:trPr/>
              <w:tc>
                <w:tcPr>
                  <w:tcW w:w="113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7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0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0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997,688.0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97,688.0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4190.58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1,612.6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78,846.24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543.0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,153.5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0,088.1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88.1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88.1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el Chairez Sanchez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2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uzman Mej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3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NIEL BRICIO RUBI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6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Yesica Liliana Gonzalez Rodriguez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ODRIGO PONCE DELGADILL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688.1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5,246.3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79,477.07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359.23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352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briel Huerta Palomer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689.38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7,589.06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3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A PÚBLICA A LARGO PLAZ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929.94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ÉSTAMOS DE LA DEUDA PÚBLICA INTERNA POR PAGAR 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29.94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9,085.22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8,391.46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6,532.86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9,385.87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0,973.59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077.07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96.52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41,166.94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95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5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4,515.36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5,051.78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6,507.13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976.45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52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52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39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39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482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12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280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256.58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181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199.76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5.82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49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,861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150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11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1,145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088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71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862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547.5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112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112.0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838,231.52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36,611.72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9.8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48,373.09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48,289.68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3.41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94,197.1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1,349.7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1,349.7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1,349.7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,154.1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,154.1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,154.1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16,693.2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75,179.5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75,179.5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1,513.6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5,560.0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9,725.5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725.5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725.5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725.5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7,1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,1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,1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,1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,320.9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472.6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472.6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472.6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897.44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897.44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897.44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1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1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91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59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59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59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,228.8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28.8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28.8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28.8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563.5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00.9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00.9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00.9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436.7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436.7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436.7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8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8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8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756.7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756.7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756.7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,993.7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275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275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275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4,887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4,887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4,887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4,887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,574.6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5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5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5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879.6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879.6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879.6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textil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2,674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28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28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28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,067.8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,067.8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,067.82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066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066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066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42,917.8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0,462.8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77,352.8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77,352.8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208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208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208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37.4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37.4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537.47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9.5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9.5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9.5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,525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776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776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776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49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49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749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,911.3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16.88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16.88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4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716.88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7,379.0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45.24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45.24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45.24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8,528.4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87.2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87.2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87.2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21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21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21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927.2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927.2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927.2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,791.7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791.7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791.7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791.75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6,019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6,019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6,019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6,019.4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,697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616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616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616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9,61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,61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,61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,61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38,45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45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45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454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5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5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5,000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,952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,952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,952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,952.00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12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2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2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2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2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7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2.86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3-10-30T11:24:00Z</dcterms:modified>
  <cp:revision>4</cp:revision>
  <dc:subject/>
  <dc:title/>
</cp:coreProperties>
</file>