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4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9"/>
              <w:gridCol w:w="4679"/>
              <w:gridCol w:w="1387"/>
              <w:gridCol w:w="1371"/>
            </w:tblGrid>
            <w:tr>
              <w:trPr/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38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003,891.7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003,891.7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5,401.9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1,693.6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57,694.9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465.3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407.4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5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0192275287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7,964.3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22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TUARIO cta. 0193365670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98,543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7,930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7,930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el Chairez Sanch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9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alvador Garcia Sanch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us Lopez Maci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vier Mejia Garcia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exis Javier Jauregui Jauregui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730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479,136.6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79,408.8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99,727.8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3,814.37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2,035.6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 CARRETERA MEXTICACAN-CHIMALIQUIN ABAJ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2,035.6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8,610.37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09.2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 w:eastAsia="es-MX"/>
                    </w:rPr>
                    <w:t>'1 LAP NOTEBOOK HP 420 PENTIUM 2.3 GH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 w:eastAsia="es-MX"/>
                    </w:rPr>
                    <w:t>'1 Lap-Top Notebook Hacer As5742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19409.5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998.63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998.63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998.63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159.23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30.3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209.02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2410.93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94401.72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12120.94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42854.72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30496.12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29.94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43178.71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9562.2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2816.03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370.8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63.5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2065.9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311.14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620.4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690.6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11762.11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25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45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0522.34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2902.65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533.3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230.39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5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7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7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1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1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43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24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6124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844.77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64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140.95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55.82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6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4381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671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1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15731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2198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911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85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76.5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095.5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749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749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382873.5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74707.49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66.07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696761.6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8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DIM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96579.36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2.3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7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00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24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8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onativ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8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1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800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357,883.1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2,699.5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2,699.5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2,699.5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3,413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3,413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3,413.0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31,770.5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31,218.3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31,218.3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52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4,598.6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67,137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7,137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7,137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7,137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61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4,939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2,1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2,1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2,1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9,278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974.8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974.8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974.8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27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27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,27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72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72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72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954.1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954.1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954.1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5,949.9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949.9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949.9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949.9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2,323.0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33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33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233.5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5,666.1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5,666.1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5,666.1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867.6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867.6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867.6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7,149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91.3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91.3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91.3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49,993.3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9,993.3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9,993.3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9,993.3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9,753.2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seguridad y proteccion person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2.6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2.6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52.6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textil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13,464.99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566.6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566.6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566.6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40.89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40.89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40.89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2,878.7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2,878.7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2,878.7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35.1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35.1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35.1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709,625.6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9,084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85,974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85,974.8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28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11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328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328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328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272.6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272.6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272.6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40.2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40.2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40.23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0,561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43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43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435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5,127.21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724.2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724.2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2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524.25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diseño,arquitectura,ingenieria y acti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2,767.1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.1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.1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.1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3,204.3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43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43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437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,91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,91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,913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0,107.1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0,107.1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0,107.1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,518.7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518.7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518.7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518.72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0,784.11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784.11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784.11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,784.11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0,183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0,183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0,183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0,183.58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,289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641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641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641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3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UBSID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,75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47,307.2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7,307.2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7,307.2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7,307.24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58,6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8,6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8,6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8,6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7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7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70,000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49,9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9,9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9,9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9,904.00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7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4-02-26T01:59:00Z</dcterms:modified>
  <cp:revision>4</cp:revision>
  <dc:subject/>
  <dc:title/>
</cp:coreProperties>
</file>