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EVALUACIÓN DE PROGRAMAS</w:t>
            </w:r>
          </w:p>
          <w:p>
            <w:pPr>
              <w:pStyle w:val="Normal"/>
              <w:spacing w:lineRule="auto" w:line="240" w:before="0" w:after="0"/>
              <w:jc w:val="center"/>
              <w:rPr>
                <w:rFonts w:ascii="Arial" w:hAnsi="Arial" w:cs="Arial"/>
                <w:sz w:val="28"/>
                <w:szCs w:val="28"/>
              </w:rPr>
            </w:pPr>
            <w:bookmarkStart w:id="0" w:name="ente"/>
            <w:bookmarkEnd w:id="0"/>
            <w:r>
              <w:rPr>
                <w:rFonts w:cs="Arial" w:ascii="Arial" w:hAnsi="Arial"/>
                <w:sz w:val="28"/>
                <w:szCs w:val="28"/>
              </w:rPr>
              <w:t>Municipio Mexticacán</w:t>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PRIMER AVANCE DE GESTION FINANCIERA - AL 30 DE JUNIO 2013</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tbl>
            <w:tblPr>
              <w:tblW w:w="8746" w:type="dxa"/>
              <w:jc w:val="left"/>
              <w:tblInd w:w="1" w:type="dxa"/>
              <w:tblLayout w:type="fixed"/>
              <w:tblCellMar>
                <w:top w:w="0" w:type="dxa"/>
                <w:left w:w="70" w:type="dxa"/>
                <w:bottom w:w="0" w:type="dxa"/>
                <w:right w:w="70" w:type="dxa"/>
              </w:tblCellMar>
            </w:tblPr>
            <w:tblGrid>
              <w:gridCol w:w="8746"/>
            </w:tblGrid>
            <w:tr>
              <w:trPr/>
              <w:tc>
                <w:tcPr>
                  <w:tcW w:w="8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4"/>
                      <w:szCs w:val="24"/>
                      <w:lang w:eastAsia="es-MX"/>
                    </w:rPr>
                  </w:pPr>
                  <w:bookmarkStart w:id="2" w:name="cuerpo"/>
                  <w:bookmarkEnd w:id="2"/>
                  <w:r>
                    <w:rPr>
                      <w:rFonts w:cs="Arial" w:ascii="Arial" w:hAnsi="Arial"/>
                      <w:lang w:eastAsia="es-MX"/>
                    </w:rPr>
                    <w:t xml:space="preserve">*En el Programa de Desarrollo Social se consiguió el objetivo en el primer semestre en lo que se refiere a la entrega de apoyos e inscripción a los diversos programas  tanto federales y estatales que están vigentes, logrando satisfacer a la población beneficiada en dichos programas.                                                                                                                                                                                                                                                                                                                                                                                                                                                                                                                                                                                                                                          *En Obras Publicas   presenta un bajo ejerció en este periodo por el motivo de que las diferentes dependencias donde se están gestionando los recursos no han aprobado a la fecha de este informe ningún proyecto por lo tanto se espera que en el segundo semestre de este año se pueda ejercer lo presupuestado ya que el municipio depende en un alto porcentaje en  ese rubro de los resultados delas gestiones en las diferentes dependencias y programas ya sea Federales o Estatales. En lo general se prevé un buen resultado de las gestiones los cuales se verán reflejados en beneficios a la Sociedad.  * En lo que se refiere al rubro del agua potable creemos que se lograron los objetivos en la recaudación por este concepto ya que la ciudadanía respondió satisfactoriamente al realizar sus pagos correspondientes. Así mismo se puso al corriente  en los pagos a la TESOFE por los Derechos del Agua correspondientes así como los adeudos por el mismo concepto. Se llevó a cabo evento de cultura del agua en el mes de Abril, teniendo gran aceptación de parte de la población especialmente la escolar.  * REGISTRO CIVIL. Se cumplió en este semestre con la prestación de servicio de los actos del registro civil  en general.                                                                                                                                                                                      * CATASTRO.  Se cumplió con la prestación de los diferentes servicios que presta el área de catastro a la población.                                                                                                                                                                                   * PREDIAL.  En esta área se lograron los  objetivos de la recaudación del impuesto predial tal como se refleja en el flujo contable de ingresos y egresos y se prestaron los servicios relacionados con transmisiones patrimoniales.                                                                                                                                                                                                                                                                                                                                                                                                                                                                            * SERVICIOS DE SANIDAD.  Se prestó satisfactoriamente el servicio de sanidad en los requerimientos de la población independientemente de los horarios y días que se requiere el servicio.  CULTURA, TURISMO Y EDUCACION Se gestionó y se obtuvo de parte de la Secretaria de cultura  apoyo para el pago de Maestros en la casa de la cultura, de Danza, pintura, música y danza moderna, se  realizó intercambio cultural entre los municipios vecinos con los diversos grupos de la casa de la cultura, se realizó el festejo del día del niño, día de la madre y día del maestro, se llevó a cabo la semana cultural en el mes de abril. Se llevan a cabo audiciones musicales los domingos en la plaza principal amenizando la tradicional Serenata, fomentando nuestras tradiciones y propiciando un ambiente de reunión familiar en sana paz.  *HACIENDA PÚBLICA MUNICIPAL. En lo que se refiere a los objetivos en el área de recaudación creemos haber logrado los objetivos en este primer semestre ya que la ciudadanía ha dado una buena respuesta al realizar sus pagos en lo que concierne a impuesto predial y agua potable, incrementando las expectativas de ingresos por estos rubros.              En el ejercicio del gasto, tenemos un avance financiero en los ingresos del 37% y en el egreso del 26%, lo que nos muestra la falta de ingresos y egresos en el área de obras públicas lo que esperamos se vea reflejado en el segundo semestre al liberarse y ejercerse los recursos destinados a obras.  Se ha tratado de eficientar el desempeño de recursos humanos dada la importancia que implica para el trabajo de la Administración Publica, aminorando las plazas de personal de base lo cual se ve reflejado en una disminución de porcentaje del gasto en este rubro.    </w:t>
                  </w:r>
                  <w:r>
                    <w:rPr>
                      <w:rFonts w:cs="Arial" w:ascii="Arial" w:hAnsi="Arial"/>
                      <w:sz w:val="23"/>
                      <w:szCs w:val="23"/>
                      <w:lang w:eastAsia="es-MX"/>
                    </w:rPr>
                    <w:t xml:space="preserve"> </w:t>
                  </w:r>
                </w:p>
              </w:tc>
            </w:tr>
          </w:tbl>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07:00Z</dcterms:created>
  <dc:creator>ASEJ; Ramiro Ochoa Cisneros</dc:creator>
  <dc:description/>
  <cp:keywords/>
  <dc:language>en-US</dc:language>
  <cp:lastModifiedBy>TESORERIA</cp:lastModifiedBy>
  <dcterms:modified xsi:type="dcterms:W3CDTF">2014-02-26T01:10:00Z</dcterms:modified>
  <cp:revision>3</cp:revision>
  <dc:subject/>
  <dc:title/>
</cp:coreProperties>
</file>