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95"/>
              <w:gridCol w:w="4678"/>
              <w:gridCol w:w="1380"/>
              <w:gridCol w:w="1379"/>
            </w:tblGrid>
            <w:tr>
              <w:trPr/>
              <w:tc>
                <w:tcPr>
                  <w:tcW w:w="129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67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3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37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,126.7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126.7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970,117.5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70,117.5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7,860.9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,936.8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9,419.6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0,839.5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,718.6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87,177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177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177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tero Lomeli Zarat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NIEL BRICIO RUB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MARIA DEL SOCORRO GOMEZ BORROEL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27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927,101.0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79,408.8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47,692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0,606.3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364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364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045.2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80,261.9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359.2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0.3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582.4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35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briel Huerta Palomer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4,684.0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8,373.9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ía Esther García Gutier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3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A PÚBLICA A LARG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,793.6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ÉSTAMOS DE LA DEUDA PÚBLICA INTERNA POR PAGAR 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793.6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85,471.7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01,143.5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868.2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1,240.2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70.8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354.6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7,309.5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4,311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706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605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08,956.8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0,312.05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0,631.4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9,774.4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66.1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4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7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7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6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6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45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336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445.8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63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451.8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5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,532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03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49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5,236.5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895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281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245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5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139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69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69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552,752.6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51,931.6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1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24,175.37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4,144.8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.5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07,039.1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0,674.9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0,674.9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0,674.9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8,077.0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8,077.0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8,077.0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8,287.1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2,33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2,33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4,4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4,4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4,4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4,4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7,0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490.4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490.4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490.4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49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49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49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0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0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0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,08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08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08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08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,706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54.7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54.7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554.7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71.9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71.9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371.9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0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0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0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,292.1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7.1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7.1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7.1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54,376.4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4,376.4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4,376.4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4,376.4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,143.4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82.1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82.1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82.1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648.0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648.0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648.0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239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239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239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73.2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73.2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73.2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77,842.2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4,58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,47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,47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2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11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30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30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30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62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62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623.6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1.6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1.6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1.6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5,0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6,304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510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510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310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294.5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294.5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294.5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0,773.4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.0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.0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.0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58.4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58.4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58.4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87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2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2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2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9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35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35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35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,880.2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80.2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80.2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80.2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,6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6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6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,6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,40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2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2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2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,79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79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79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79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6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2,47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47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47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47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8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8.8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3-10-25T07:21:00Z</dcterms:modified>
  <cp:revision>4</cp:revision>
  <dc:subject/>
  <dc:title/>
</cp:coreProperties>
</file>