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4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1"/>
              <w:gridCol w:w="4865"/>
              <w:gridCol w:w="1400"/>
              <w:gridCol w:w="1400"/>
            </w:tblGrid>
            <w:tr>
              <w:trPr/>
              <w:tc>
                <w:tcPr>
                  <w:tcW w:w="1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8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909,554.07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09,554.07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4,894.3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3,152.2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8,559.4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7,663.2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942.8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97,546.0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6,933.0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6,933.0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5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lfo Vazquez Gonzalez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7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el Chairez Sanchez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2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uzman Mej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3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NIEL BRICIO RUBI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8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ODRIGO PONCE DELGADILL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9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alvador Garcia Sanchez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383.0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63,063.77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5,364.8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5,364.8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5,364.8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359.23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352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briel Huerta Palomer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66.23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698.91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94,401.72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45,405.24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3,873.88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2,132.64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9.55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4,048.29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103.9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746.3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357.6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90,219.98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2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4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61,007.4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5,312.0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,769.53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765.81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6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608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608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97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36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544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835.58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32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827.76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,47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232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238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4,417.5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4,148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291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923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379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28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280.0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165,714.52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163,759.92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4.6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560,473.4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60,362.1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.30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733,362.1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1,687.2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1,687.2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1,687.2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2,083.5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2,083.5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2,083.5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39,591.3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39,039.1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39,039.1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52.2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598.6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87,161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7,161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7,161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7,161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5,85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6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6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6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25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25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25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7,482.7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403.3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403.3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403.3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637.0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637.0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637.0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22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22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22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719.8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719.8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719.8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,047.8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047.8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047.8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047.8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9,289.7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672.8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672.8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672.8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246.97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246.97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,246.97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,173.7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88.7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88.7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388.7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58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58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58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66,148.1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6,148.1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6,148.1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6,148.1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8,846.4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6.8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6.8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6.8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064.62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064.62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064.62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6,844.5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798.5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798.5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798.5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90.8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90.8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90.8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38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38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38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961.2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961.2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961.2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755.9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755.9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755.9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713,687.1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37,260.8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34,150.8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34,150.8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33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33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833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739.2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739.2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739.2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4.1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4.1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4.13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,245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5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5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5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69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69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69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0,656.84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,716.8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,716.8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7,395.29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4,068.1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258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258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258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629.9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629.9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5,629.96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019.7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19.7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19.7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19.75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2,932.6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932.6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932.6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2,932.61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,331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25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25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25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9,334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334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334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334.5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88,104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,104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,104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,104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0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0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0,00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6,19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19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19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86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190.00</w:t>
                  </w:r>
                </w:p>
              </w:tc>
              <w:tc>
                <w:tcPr>
                  <w:tcW w:w="140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3-12-09T11:24:00Z</dcterms:modified>
  <cp:revision>4</cp:revision>
  <dc:subject/>
  <dc:title/>
</cp:coreProperties>
</file>