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EVALUACIÓN DE PROGRAMAS</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Municipio Mexticacán</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SEGUNDO AVANCE DE GESTION FINANCIERA - AL 31 DE DICIEMBRE 2013</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tbl>
            <w:tblPr>
              <w:tblW w:w="8746" w:type="dxa"/>
              <w:jc w:val="left"/>
              <w:tblInd w:w="1" w:type="dxa"/>
              <w:tblLayout w:type="fixed"/>
              <w:tblCellMar>
                <w:top w:w="0" w:type="dxa"/>
                <w:left w:w="70" w:type="dxa"/>
                <w:bottom w:w="0" w:type="dxa"/>
                <w:right w:w="70" w:type="dxa"/>
              </w:tblCellMar>
            </w:tblPr>
            <w:tblGrid>
              <w:gridCol w:w="8746"/>
            </w:tblGrid>
            <w:tr>
              <w:trPr/>
              <w:tc>
                <w:tcPr>
                  <w:tcW w:w="87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bookmarkStart w:id="2" w:name="cuerpo"/>
                  <w:bookmarkEnd w:id="2"/>
                  <w:r>
                    <w:rPr>
                      <w:rFonts w:cs="Arial" w:ascii="Arial" w:hAnsi="Arial"/>
                      <w:sz w:val="28"/>
                      <w:szCs w:val="28"/>
                      <w:lang w:eastAsia="es-MX"/>
                    </w:rPr>
                    <w:t>*En el Programa de Desarrollo Social se consiguio el objetivo en el primer semestre en lo que se refiere a la entrega de apoyos e inscripcion a los diversos programas  tanto federeles y estatales que estan vigentes, logrando satisfacer a la poblacion beneficiada en dichos programas.                                                                                                                                                                                                                                                                                                                                                                                                                                                                                                                                                                                                                                          *En Obras Publicas   presenta un bajo ejercio en este periodo por el motivo de que las diferentes dependencias donde se estan gestionando los recursos no han aprovado a la fecha de este informe ningun proyecto por lo tanto se espera que en el segundo semestre de este año se pueda ejercer lo presupuestado ya que el municipio depende en en un alto porcentaje en  ese rubro de los resultados delas gestiones en las diferentes dependencias y programas ya sea Federales o Estatales. en lo general se preveeun buen resultado de las gestiones los cuales se veran reflejados en beneficios a la Sociedad.  * En lo que se refiere al rubro del agua potable creemos que se lograron los objetivos en la recaudacion por este concepto ya que la ciudadania respondio satisfactoriamente al realizar sus pagos correspondientes. asi mismo se puso al corriente  en los pagos a la TESOFE or los Derechos del Agua correspondientes asi como los adeudos por el mismo concepto. se llevo a cabo evento de cultura del agua en el mes de Abril, teniendo gran aceptacion de parte de la poblacion especialmente la escolar.  * REGISTRO CIVIL. Se cumplio en este semestre con la prestacion de servicio de los actos del registro civil  en general.                                                                                                                                                                                      * CATASTRO.  Se cumplio con la prestacion de los diferentes servicios que presta el area de catastro a la poblacon.                                                                                                                                                                                   * PREDIAL.  En esta area se lograron los  objetivos de la recaudacion del impuesto predial tal como se refleja en el flujo contable de ingresos y egresos y se prestaron los servicos relacionados con transmisiones patrimoniales.                                                                                                                                                                                                                                                                                                                                                                                                                                             importancia que implica el recurso humano para el trabajo de la Administración Pública;  es el motivo por el cual incrementa el gasto en este capítulo, el que se ve reflejado en un trabajo de calidad.   En el ejercicio del gasto, tenemos un avance financiero en los ingresos del 49% y en el egreso del 44%, lo que nos muestra el cumplimiento de los programas de recaudación en el primer semestre.</w:t>
                  </w:r>
                  <w:r>
                    <w:rPr>
                      <w:rFonts w:cs="Arial" w:ascii="Arial" w:hAnsi="Arial"/>
                      <w:b/>
                      <w:bCs/>
                      <w:sz w:val="28"/>
                      <w:szCs w:val="28"/>
                      <w:lang w:eastAsia="es-MX"/>
                    </w:rPr>
                    <w:t xml:space="preserve"> En lo que se refiere a los objetivos en el area de reacaudacion creemos haber logrado los objetivos en este primer semestre ya que la ciudadania ha dado una buena respuesta al realizar sus pagos en lo que concierne a impuesto predial y agua potable, incrementando las espectativas de ingresos en un   %.             </w:t>
                  </w:r>
                </w:p>
              </w:tc>
            </w:tr>
          </w:tbl>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07:00Z</dcterms:created>
  <dc:creator>ASEJ; Ramiro Ochoa Cisneros</dc:creator>
  <dc:description/>
  <cp:keywords/>
  <dc:language>en-US</dc:language>
  <cp:lastModifiedBy>TESORERIA</cp:lastModifiedBy>
  <dcterms:modified xsi:type="dcterms:W3CDTF">2014-05-11T23:30:00Z</dcterms:modified>
  <cp:revision>3</cp:revision>
  <dc:subject/>
  <dc:title/>
</cp:coreProperties>
</file>