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Mexticac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MARZO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3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295"/>
              <w:gridCol w:w="4678"/>
              <w:gridCol w:w="1380"/>
              <w:gridCol w:w="1379"/>
            </w:tblGrid>
            <w:tr>
              <w:trPr/>
              <w:tc>
                <w:tcPr>
                  <w:tcW w:w="1295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bookmarkStart w:id="2" w:name="cuerpo"/>
                  <w:bookmarkEnd w:id="2"/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Cuenta</w:t>
                  </w:r>
                </w:p>
              </w:tc>
              <w:tc>
                <w:tcPr>
                  <w:tcW w:w="4678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Nombre</w:t>
                  </w:r>
                </w:p>
              </w:tc>
              <w:tc>
                <w:tcPr>
                  <w:tcW w:w="138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 xml:space="preserve">Saldos </w:t>
                  </w:r>
                </w:p>
              </w:tc>
              <w:tc>
                <w:tcPr>
                  <w:tcW w:w="1379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tuales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Deudor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reedor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1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EFECTIV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0,126.7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1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ndos de caj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126.7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2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ANC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684,638.9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BVA Bancomer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684,638.9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soreria 0170628972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82,022.1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2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talecimiento 0170595993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,841.0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3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Social Municipal 0170676659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9,131.51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6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s Residuales 0170640115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3,884.63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7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Hidrahulica 0170640581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3,417.59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9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inaldos 0170596787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0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3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quia Temporal 2011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2.0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3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UDORES DIVERSOS POR COBRAR A CORTO PLAZ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93,752.07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 AL PERSONAL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3,752.07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3,752.07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18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tronilo Martinez Perez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5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2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ose Antonio Guzman Mej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DRO FRUTOS MARTINEZ DOMINGUEZ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5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2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. DE JESUS MACIAS PEREZ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4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GUILLERMINA CUADRA HERRERA 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35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5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MARIA DEL SOCORRO GOMEZ BORROEL 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6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Yesica Liliana Gonzalez Rodriguez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7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liciano Gutierrez Lopez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8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ODRIGO PONCE DELGADILL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5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2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BSIDIO AL EMPLEO PENDIENTE DE ACREDITAR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,952.07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UDORES VAR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1-002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OLINERA MUNICIPIO DE MEXTICACAN, JAL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6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ESTAMOS OTORGADOS A CORTO PLAZ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35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nicipio de Mexticacan,Jal Gasoliner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30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IENES INMUEBLES,INFRAESTRUCTURA Y CONSTRUCCION EN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,927,101.0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179,408.8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94,428.99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Planta Tratadora de Aguas residual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90,6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2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Fosa para composta de las Cabaña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,968.99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3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banquetas en la cabecra municipal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86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584,979.83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584,979.83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deposito de agua en la localidad d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,627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3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dador y Ciclopista Mexticacan- El Santuario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78,454.1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4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dador del Panteon Municipal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25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5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Prolongacion Constitucion en Cabecera Munici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54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6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de Chimaliquin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73.83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7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en Llano Grand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942.23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8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rda perimetral en panteon del llano grand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365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9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san nicolas en cabecera municipal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8,926.03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lazaro cardenas entre revolucion y Constituc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1,626.7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ños publicos en Llano Grand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749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2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rda Perimetral Centro de Salud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151.9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3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niños heroes en cabecera municipal-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6,468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ES EN PROCESO EN BIENES DE DOMINIO PUB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747,692.2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5,913.4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5,913.4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7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Casa de Salud de Loreto de Abaj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7,588.5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8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o en calle principal del llano grand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8,324.9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41,778.7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 2012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41,778.7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nchas de usos Multiples Localidad San Felip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6,712.2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2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pliación de Casa de Salud Nangue de Viña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,972.5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3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Aquiles Serdan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4,33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4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Revolución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9,764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5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rretera a Ojuelos Segunda Etap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0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6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rretera Mexticacan-Chimaliquin de Abajo conexion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0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40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IENES MUEBL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060,606.37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ADMON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6,364.0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6,364.0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Comput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,045.2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EQ. ENSAMBLADO PENTIUM LGA2.8GHZ DUAL COR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785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2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LAP NOTEBOOK HP 420 PENTIUM 2.3 GHZ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39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3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MULTIFUNCIONAL BROTHER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855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4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Lap-Top Notebook Hacer As5742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484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5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silla secretarial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96.4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6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ML166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4.8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7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clp 32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5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8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ML1675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4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9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Kit de Actualización de CPU de 500 GB, ddr3 4GB,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6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Kit de Actualización de CPU de 500 GB, ddr3 4GB,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6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de Oficin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,318.8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Telefono Vtech Mod. CS-6329-2 Tesorer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2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ára Digital Canon Powerhot A3300 Azul Negr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45.5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3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ára Digital Canon Powerhot A3300 Azul Negr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45.5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4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entilador Mytek 3349 de piso (Tesoreria)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5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ámara Digital Sonycyberhot negro 16.1 mpx, 2.7"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080.9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6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dios Portatiles kenwood 5W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64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7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Rad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1,756.8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8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SELLOS OFICIALES 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2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EDUCACIONAL Y RECREATIV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9,528.2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aras de Seguridad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9,528.2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TRANSPORT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14,714.13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NISSAN TIDA 2011 BLANC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8,7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2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OYOTA VAN 001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8,754.0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3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OYOTA VAN 002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8,754.07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4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IÓN INTERNACIONAL 2013  4300 210 HP 3HAMMAAR5DL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5,10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5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IPA INTERNACIONAL BLANCA 2012 DE 10,000 LTR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3,4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50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TIVOS INTANGIBL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,089.9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OFTWAR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089.9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089.9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089.9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10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UENTAS POR PAGAR A CORTO PLAZ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980,224.53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VEEDORES POR PAGAR A CORTO PLAZ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1,888.01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1,888.01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1,888.01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034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ision Federal de Electricidad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4,359.23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108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rpoorativo electrico tapati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30.38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194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uan Gutierrez Diaz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8,209.02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352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briel Huerta Palomer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,689.38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7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TENCIONES Y CONTRIBUCIONES POR PAGAR ACORTO PLAZ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8,336.52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CUENTAS POR PAGAR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00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s Particular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00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4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AVID JAUREGUI PEREZ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5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FAEL ESTRADA JAUREGUI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6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DRO FRUTOS MARTINEZ DOMINGUEZ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7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RIA DE JESUS ADRIANA IÑIGUEZ TORREZ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8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ORGE CONTRERAS CARBAJAL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9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RIA DE LOURDES HUERTA SANDOVAL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1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DUARDA GONZALEZ LOPEZ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1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MER VENTURA R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12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NICA LOPEZ GARC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230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UDA PÚBLICA A LARGO PLAZ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7,861.8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33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ÉSTAMOS DE LA DEUDA PÚBLICA INTERNA POR PAGAR 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,861.8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210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SULTADO DEL EJERCICI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,085,471.78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12,120.94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1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42,854.72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3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2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930,496.12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2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IMPUESTOS SOBRE EL PATRIMONI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76,216.66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RBAN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8,869.68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2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USTIC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8,111.96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DQUISICION DE DEPARTAMENTOS, VIVIENDAS Y CASAS D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370.88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03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RRENOS EN REGULARIZACION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404.15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99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Transmision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,459.99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7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CESORIOS DE IMPUEST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0,182.53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1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ALTA DE PAG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420.01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762.52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3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RECHO POR PRESTACIONES DE SERVIC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092,323.77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2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y permisos de anunc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2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y permisos de anuncios permanent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or Obr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6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Sanidad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2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humaciones y Reinhumacion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2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 y Alcantarillado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8,992.96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 Domestico de Cuota Fij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5,399.99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7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20% para el saneamiento de aguas residual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1,402.59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8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3% para Infraestructura Básico Existente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,210.38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1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exión o Reconexión al servicio de agua potable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8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stro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74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utorización de Matanza de Ganado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74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gistro Civil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398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en Oficin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398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378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 de firma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72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4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xtracto de Acta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816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14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dos o autorizaciones especial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la Dirección de Catastro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,106.81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2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 Catastral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466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5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ctamenes Catastral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010.81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6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visión y Autorización de Avalú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3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9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rechos No Especificad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76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9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DERECH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,02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114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ndejon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472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406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ra permisos de Subdivisión o relotificación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548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59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PRODUCTOS QUE GENERAN INGRESOS CORRIENT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31,817.5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199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 y Consecion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2,618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308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uestos Eventual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481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mas Impresa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64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12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greso de Parques y Unidades Deportiva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676.5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99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no especificad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402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62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,862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62-105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olaciones al Bando de Policia y Buen Gobierno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862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1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ARTICIPACION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,318,596.96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deral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317,385.16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2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statal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11.8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2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PORTACION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536,270.25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4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para el Fortalecimiento Municipal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36,217.26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5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ndimientos financieros del fondo de aportacion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.99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1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PERMANENT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655,447.68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eta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1,012.3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1,012.3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1,012.3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aber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0,224.7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200-2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0,224.7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200-228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 2011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0,224.7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Permanente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94,210.58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8,626.3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8,626.3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2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5,584.23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2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TALECIMIENT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,953.5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228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9,630.67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2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TRANSITORI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47,88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eventual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7,88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7,88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7,88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3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DICIONALES Y ESPECIAL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0,617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imas de Vacaciones,Dominical y gratificacion d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17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2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17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2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17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oras extraordinaria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5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AS PRESTACIONES SOCIALES Y ECONOMICA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5,8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denmizacion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3,8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3,8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3,8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Prestaciones Sociales y economica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1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DE ADMINISTRACION EMISION DE DOCUMENT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2,762.7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, útiles y equipos menores de oficin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264.2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264.2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264.2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y utiles y equipos menores de tecnologi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346.68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346.68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346.68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de Limpiez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693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693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693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para el registro e Identificacion de bi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458.8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458.8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458.8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2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LIMENTOS Y UTENSILI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0,485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Alimenticios para persona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485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485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485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4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Y ARTICULOS DE CONSTRUCCION Y DE REPAR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03,485.99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minerales no metálic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285.1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285.1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285.1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electrico y electronico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,579.8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,579.8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,579.8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metalicos para la construcción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materiales y articulos de construccion y r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171.07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171.07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171.07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5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ODUCTOS QUIMICOS, FARMACEHUTICOS Y DE LABORATORI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,683.7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rtilizantes, Pesticidas y otros Agroquimic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edicinas y productos farmacehutic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518.7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518.7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518.7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quimic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965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965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965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6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OMBUSTIBLES, LUBRICANTES Y ADITIV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75,183.6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bustibles ,lubricantes y aditiv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5,183.6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5,183.6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5,183.6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7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VESTUARIO, BLANCOS, PRENDAS DE PROTECCION Y ARTICU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4,742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deportiv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742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742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742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9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HERRAMIENTAS, REFACCIONES Y ACCESORIOS MENOR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08,765.1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erramiento Menor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882.1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882.1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882.1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edifici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,110.89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,110.89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,110.89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nes menores para Eq transp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2,784.83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2,784.83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2,784.83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Maquinaria y 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987.2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987.2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987.2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1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BASIC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007,935.28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ergía Eléctric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67,389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64,279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64,279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228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3,11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Tradicional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275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275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275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Celular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939.6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939.6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939.6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ostales y Telegrafic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1.6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1.6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1.6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2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ARRENDAMIENT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6,88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terren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5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5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5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6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Máquinaria, otros equipos y herr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208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6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208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6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208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172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172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172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3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PROFESIONALES,CIENTIFICOS, TECNICOS  Y 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01,520.9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legales, de contabilidad,auditoria y rel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3,726.4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3,726.4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8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3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926.4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4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Capacitación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4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4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4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6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 de Apoyo Administrativo, fotocopiado e im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6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6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9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rofesionales,cientificos y tecnicos int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,294.51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9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,294.51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9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,294.51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4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FINANCIEROS, BANCARIOS Y COMERCIAL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3,833.81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financieros y Bancar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.4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.4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.4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guros de bienes patrimonial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758.41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758.41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758.41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9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Financieros,bancarios y comerciales int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9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9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5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DE INSTALACION,REPARACION, MANTENIMIENT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6,350.0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enimiento de mobiliar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72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72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72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. de equipo d comput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793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793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793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paracion y mantenimiento de Equipo de Transport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624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624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624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enimiento de maquinar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207.0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207.0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207.0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7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TRASLADO Y VIATIC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4,507.2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áticos en el paí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507.2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507.2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507.2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8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OFICIAL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,632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tos de Orden Social y Cultural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,632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,632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,632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9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SERVICIOS GENERAL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2,074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uestos y derech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993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993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993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nas, multas, accesorios y actualizacion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081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081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081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12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TRANSFERENCIAS INTERNAS AL SECTOR PÚBLIC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rasferencia Internas otorgadas a entidades DIF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1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0,216.5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,216.5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,216.5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,216.5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3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INTITUCION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93,82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instituciones de enseñanz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3,82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3,82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3,82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3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instituciones sin fines de lucr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3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3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51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93,714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3,714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3,714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3,714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400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INTERESES COMISIONES Y OTROS GASTOS DE LA DEUDA PU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15.0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0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TERESES DE LA DEUDA PUBLIC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15.0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TERESES DE LA DEUDA PUBLICA INTERN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15.0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tereses de la deuda publica con instituciones d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15.0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15.0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15.0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7:07:00Z</dcterms:created>
  <dc:creator>ASEJ; Ramiro Ochoa Cisneros</dc:creator>
  <dc:description/>
  <cp:keywords/>
  <dc:language>en-US</dc:language>
  <cp:lastModifiedBy>TESORERIA</cp:lastModifiedBy>
  <dcterms:modified xsi:type="dcterms:W3CDTF">2013-10-25T08:04:00Z</dcterms:modified>
  <cp:revision>4</cp:revision>
  <dc:subject/>
  <dc:title/>
</cp:coreProperties>
</file>