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exticac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95"/>
              <w:gridCol w:w="4678"/>
              <w:gridCol w:w="1380"/>
              <w:gridCol w:w="1379"/>
            </w:tblGrid>
            <w:tr>
              <w:trPr/>
              <w:tc>
                <w:tcPr>
                  <w:tcW w:w="129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467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3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126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77,111.6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77,111.6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8,451.7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676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9,709.8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2,499.1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432.7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2,404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404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404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NIEL BRICIO RUB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MARIA DEL SOCORRO GOMEZ BORROEL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554.2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 6,927,101.0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179,408.8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94,42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84,979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47,69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5,913.4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60,606.3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364.0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045.2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 NOTEBOOK HP 420 PENTIUM 2.3 GH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en-US"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en-US" w:eastAsia="es-MX"/>
                    </w:rPr>
                    <w:t>'1 Lap-Top Notebook Hacer As574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6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318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89.9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480,869.1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888.0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3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ision Federal de Electric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4,359.2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rpoorativo electrico tapat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30.3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19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Gutierrez Di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3,582.4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35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briel Huerta Palomer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4,684.0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8,981.1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ía Esther García Gutier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4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AVID JAUREGUI PE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5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FAEL ESTRADA JAUREGU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6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DRO FRUTOS MARTINEZ DOMINGU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7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JESUS ADRIANA IÑIGUEZ TORR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8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RGE CONTRERAS CARBAJ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RIA DE LOURDES HUERTA SANDOV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DUARDA GONZALEZ LOPEZ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MER VENTURA R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2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CA LOPEZ GARC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A PÚBLICA A LARGO PLAZ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725.5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ÉSTAMOS DE LA DEUDA PÚBLICA INTERNA POR PAGAR 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725.5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085,471.7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12,120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542,854.7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30,496.1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45,104.39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3,874.06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4,859.45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QUISICION DE DEPARTAMENTOS, VIVIENDAS Y CASA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370.8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,259.15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216.87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42.2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1,739.6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3,229.63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2,816.61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393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759.0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8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8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54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81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dos o autorizaciones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463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3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29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9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,304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26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78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,963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270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308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uestos Eventu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41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37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1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greso de Parques y Unidades Deportiv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676.5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139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483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83.0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263,062.7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2,765.94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6.8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,080.90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,072.42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.48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  557,551.2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337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337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0,337.4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97,213.7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1,260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1,260.2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,953.5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 114,910.0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4,91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4,91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4,91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imas de Vacaciones,Dominical y gratificacion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 43,299.14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136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136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136.4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149.68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1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0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0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90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3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8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 15,402.94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02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02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402.9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 17,524.0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6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1,314.1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1,314.1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1,314.1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1,314.11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 8006.0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00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,719.2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5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30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30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830.99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73.27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8,525.96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0,60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0,60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0,604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16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09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09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209.12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.8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.8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6.84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5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5,4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9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9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6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310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Capacitación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4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4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e Apoyo Administrativo, fotocopiado e im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6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,bancarios y comerciales in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9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 11032.0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3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8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8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689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25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5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5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58.5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6,1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3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as, multas, accesorios y actualiza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5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2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6,13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13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13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,137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000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1,23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3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3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238.00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40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TERESES COMISIONES Y OTROS GASTOS DE LA DEUDA PU 279.35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0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0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INTERN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0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tereses de la deuda publica con instituciones de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0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11-100-101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9.35</w:t>
                  </w:r>
                </w:p>
              </w:tc>
              <w:tc>
                <w:tcPr>
                  <w:tcW w:w="137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3-10-25T06:40:00Z</dcterms:modified>
  <cp:revision>4</cp:revision>
  <dc:subject/>
  <dc:title/>
</cp:coreProperties>
</file>