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Mexticac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SEPTIEMBRE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3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291"/>
              <w:gridCol w:w="4664"/>
              <w:gridCol w:w="1377"/>
              <w:gridCol w:w="1400"/>
            </w:tblGrid>
            <w:tr>
              <w:trPr/>
              <w:tc>
                <w:tcPr>
                  <w:tcW w:w="1291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bookmarkStart w:id="2" w:name="cuerpo"/>
                  <w:bookmarkEnd w:id="2"/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Cuenta</w:t>
                  </w:r>
                </w:p>
              </w:tc>
              <w:tc>
                <w:tcPr>
                  <w:tcW w:w="466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Nombre</w:t>
                  </w:r>
                </w:p>
              </w:tc>
              <w:tc>
                <w:tcPr>
                  <w:tcW w:w="1377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 xml:space="preserve">Saldos </w:t>
                  </w:r>
                </w:p>
              </w:tc>
              <w:tc>
                <w:tcPr>
                  <w:tcW w:w="140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tuales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Deudor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reedor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1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EFECTIVO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9,226.74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1-2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ndos de caja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226.74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2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ANC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,843,218.93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BVA Bancomer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843,218.93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soreria 0170628972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0,224.46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2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talecimiento 0170595993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4,049.7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3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Social Municipal 0170676659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27,407.12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6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s Residuales 0170640115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360.63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7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Hidrahulica 0170640581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7,022.97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9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inaldos 0170596787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0,0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3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quia Temporal 2011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2.05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5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NDEREG 0192275287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30,143.61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6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LADO EXPO cta 0193816842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544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7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SANTUARIO cta. 0193365670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93,907.89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8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DESOL RAMO 20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4,216.5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3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UDORES DIVERSOS POR COBRAR A CORTO PLAZO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95,307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 AL PERSONAL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4,694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4,694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3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otero Lomeli Zarate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4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lipe Rodriguez Mejía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9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eobardo Armas Muñoz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1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9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rique Vega Hernandez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5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2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ose Antonio Guzman Mej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DRO FRUTOS MARTINEZ DOMINGUEZ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5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2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. DE JESUS MACIAS PEREZ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4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GUILLERMINA CUADRA HERRERA 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6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9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alvador Garcia Sanchez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0,0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2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BSIDIO AL EMPLEO PENDIENTE DE ACREDITAR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694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UDORES VAR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613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613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2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OLINERA MUNICIPIO DE MEXTICACAN, JAL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613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6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ESTAMOS OTORGADOS A CORTO PLAZO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nicipio de Mexticacan,Jal Gasoliner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30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INMUEBLES,INFRAESTRUCTURA Y CONSTRUCCION EN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,103,049.52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179,408.82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94,428.99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Planta Tratadora de Aguas residual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90,6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2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Fosa para composta de las Cabaña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,968.99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3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banquetas en la cabecra municipal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86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84,979.83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84,979.83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deposito de agua en la localidad d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,627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3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y Ciclopista Mexticacan- El Santuario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78,454.12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4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del Panteon Municipal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256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5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Prolongacion Constitucion en Cabecera Munici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54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6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de Chimaliquin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73.83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7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en Llano Grande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942.23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8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en panteon del llano grande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365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9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san nicolas en cabecera municipal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8,926.03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lazaro cardenas entre revolucion y Constituc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1,626.72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ños publicos en Llano Grande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749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2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Centro de Salud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151.9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3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niños heroes en cabecera municipal-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6,468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ES EN PROCESO EN BIENES DE DOMINIO PUB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923,640.7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5,913.45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5,913.45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7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Casa de Salud de Loreto de Abajo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7,588.5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8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o en calle principal del llano grande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8,324.95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417,727.25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75,948.5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12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 CARRETERA MEXTICACAN-CHIMALIQUIN ABAJO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69,856.39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13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de calles en el santuario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6,092.11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 2012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41,778.75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nchas de usos Multiples Localidad San Felipe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6,712.2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2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ón de Casa de Salud Nangue de Viña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,972.55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3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Aquiles Serdan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4,33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4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Revolución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9,764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5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a Ojuelos Segunda Etap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0,0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6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Mexticacan-Chimaliquin de Abajo conexion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0,0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40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MUEBLE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068,610.37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ADMON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9,728.04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9,728.04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Computo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,409.24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EQ. ENSAMBLADO PENTIUM LGA2.8GHZ DUAL CORE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785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2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LAP NOTEBOOK HP 420 PENTIUM 2.3 GHZ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396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3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MULTIFUNCIONAL BROTHER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55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4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Lap-Top Notebook Hacer As5742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484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5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silla secretarial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96.44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6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60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4.8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7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clp 320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5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8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75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4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9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6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6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EPSON LX 300 +II serie NGUY160164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364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de Oficin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,318.8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Telefono Vtech Mod. CS-6329-2 Tesoreria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2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5.52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3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5.52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4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entilador Mytek 3349 de piso (Tesoreria)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5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ámara Digital Sonycyberhot negro 16.1 mpx, 2.7"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80.96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6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dios Portatiles kenwood 5W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64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7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Rad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,756.8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8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SELLOS OFICIALES 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2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EDUCACIONAL Y RECREATIVO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9,528.2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aras de Seguridad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9,528.2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TRANSPORTE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14,714.13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NISSAN TIDA 2011 BLANCO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8,7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2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1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754.06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3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2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754.07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4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IÓN INTERNACIONAL 2013  4300 210 HP 3HAMMAAR5DL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5,106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5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IPA INTERNACIONAL BLANCA 2012 DE 10,000 LTR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3,4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QUINARIA,OTROS EQUIPOS Y HERRAMIENTA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4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50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TIVOS INTANGIBLE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OFTWARE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10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UENTAS POR PAGAR A CORTO PLAZO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20,727.53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VEEDORES POR PAGAR A CORTO PLAZO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6,998.63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6,998.63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6,998.63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34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ision Federal de Electricidad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,159.23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108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rpoorativo electrico tapatio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30.38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194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uan Gutierrez Diaz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8,209.02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7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TENCIONES Y CONTRIBUCIONES POR PAGAR ACORTO PLAZ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3,728.9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CUENTAS POR PAGAR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000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s Particulare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000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4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AVID JAUREGUI PEREZ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5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FAEL ESTRADA JAUREGUI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6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DRO FRUTOS MARTINEZ DOMINGUEZ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7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RIA DE JESUS ADRIANA IÑIGUEZ TORREZ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8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ORGE CONTRERAS CARBAJAL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9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RIA DE LOURDES HUERTA SANDOVAL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DUARDA GONZALEZ LOPEZ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MER VENTURA R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2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NICA LOPEZ GARC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210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SULTADO DEL EJERCICIO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,094,401.72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1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0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12,120.94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2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1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42,854.72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3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2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930,496.12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4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3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929.94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2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MPUESTOS SOBRE EL PATRIMONIO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68,616.71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1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O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3,565.34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2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USTICO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5,856.39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01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DQUISICION DE DEPARTAMENTOS, VIVIENDAS Y CASAS DE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370.88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03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RRENOS EN REGULARIZACION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363.56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99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Transmisione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0,460.54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7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CESORIOS DE IMPUEST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0,189.14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101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ALTA DE PAGO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307.84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2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881.3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3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RECHO POR PRESTACIONES DE SERVIC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351,869.94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2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y permisos de anunc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21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y permisos de anuncios permanente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1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or Obra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6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Sanidad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65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1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humaciones y Reinhumacione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485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2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humacione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 y Alcantarillado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31,376.17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1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 Domestico de Cuota Fija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68,701.38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7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20% para el saneamiento de aguas residuale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5,636.87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8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3% para Infraestructura Básico Existente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845.92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1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exión o Reconexión al servicio de agua potable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192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stro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818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1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utorización de Matanza de Ganado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818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gistro Civil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710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1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en Oficina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710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3,142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1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 de firma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576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4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tracto de Acta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4,476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14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dos o autorizaciones especiale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la Dirección de Catastro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2,439.77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2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 Catastrale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415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5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ctamenes Catastrale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7,788.95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6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visión y Autorización de Avalúo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35.82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9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rechos No Especificado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41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9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DERECH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6,669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114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ndejone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6,432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406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ra permisos de Subdivisión o relotificación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237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59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PRODUCTOS QUE GENERAN INGRESOS CORRIENTE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51,106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99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 y Consecione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4,028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308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uestos Eventuale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541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01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mas Impresa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5,588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12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greso de Parques y Unidades Deportiva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676.5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99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no especificado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2,272.5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62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4,030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62-105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olaciones al Bando de Policia y Buen Gobierno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030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1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ARTICIPACIONE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,764,302.15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1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derale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756,136.08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2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statale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166.07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2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PORTACIONE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,463,429.13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254,216.5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8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DIM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000,000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9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Empleo Temporal 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841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1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'3 X 1  MIGRANTES 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0,375.5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2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 p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5.6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4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para el Fortalecimiento Municipal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08,651.78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5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e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5.25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7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NDEREG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00,000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24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9,300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24-1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onativ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300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24-101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fectivo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300.00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1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PERMANENTE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,907,886.69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eta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43,036.99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43,036.99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43,036.99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abere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63,769.49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2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63,769.49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228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 2011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63,769.49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Permanente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701,080.21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00,528.01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00,528.01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0,552.2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TALECIMIENTO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,953.56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28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4,598.64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2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TRANSITORIO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106,239.5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eventual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06,239.5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06,239.5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06,239.5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3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DICIONALES Y ESPECIALE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0,188.44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2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imas de Vacaciones,Dominical y gratificacion de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17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2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17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2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17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oras extraordinaria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571.44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2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571.44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23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571.44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4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pensacione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5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48,939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denmizacione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6,1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6,1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6,1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839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839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839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1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DE ADMINISTRACION EMISION DE DOCUMENT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33,252.24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, útiles y equipos menores de oficina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,187.32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,187.32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,187.32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y utiles y equipos menores de tecnologi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1,818.74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1,818.74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1,818.74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de Limpieza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,457.5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,457.5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,457.5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para el registro e Identificacion de bi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5,788.68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5,788.68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5,788.68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2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LIMENTOS Y UTENSILIO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3,507.95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Alimenticios para persona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,507.95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,507.95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,507.95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4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Y ARTICULOS DE CONSTRUCCION Y DE REPAR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,441.83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minerales no metálic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233.5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233.5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233.5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mento y productos de concreto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090.67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090.67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090.67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4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dera y productos de madera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4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4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electrico y electronico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4,704.98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4,704.98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4,704.98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metalicos para la construcción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465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465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465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materiales y articulos de construccion y re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6,867.68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6,867.68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6,867.68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5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ODUCTOS QUIMICOS, FARMACEHUTICOS Y DE LABORATORI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1,817.58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rtilizantes, Pesticidas y otros Agroquimico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6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6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6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edicinas y productos farmacehutico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699.38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699.38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699.38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4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, Accesorios y Suministros Médico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2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4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2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4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2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quimico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7,058.2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7,058.2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7,058.2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6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OMBUSTIBLES, LUBRICANTES Y ADITIVO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191,565.54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bustibles ,lubricantes y aditivo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91,565.54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91,565.54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91,565.54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7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VESTUARIO, BLANCOS, PRENDAS DE PROTECCION Y ARTICU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3,335.26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1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estuario y Uniforme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725.8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1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725.8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1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725.8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2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ndas de seguridad y proteccion personal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16.84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2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16.84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2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16.84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deportivo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952.62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952.62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952.62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4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textile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4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4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9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HERRAMIENTAS, REFACCIONES Y ACCESORIOS MENORE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60,435.63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rramiento Menore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351.64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351.64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351.64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edificio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388.89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388.89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388.89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moviliario y e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043.6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043.6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043.6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de equipo de computo y te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nes menores para Eq transpo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4,078.97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4,078.97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4,078.97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Maquinaria y o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,633.78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,633.78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,633.78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otros bienes mueb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718.75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718.75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718.75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1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BASIC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,052,014.41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ergía Eléctric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916,944.8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676,736.8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676,736.8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2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7,098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23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7,098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228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3,11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Tradicional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1,856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1,856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1,856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Celular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1,023.58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1,023.58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1,023.58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ostales y Telegrafic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190.03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190.03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190.03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2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ARRENDAMIENTO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5,701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terren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,5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,5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,5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6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Máquinaria, otros equipos y herr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126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6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126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6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126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075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075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075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3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PROFESIONALES,CIENTIFICOS, TECNICOS  Y O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2,245.17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legales, de contabilidad,auditoria y rel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0,842.21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0,842.21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2,8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3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8,042.21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2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diseño,arquitectura,ingenieria y acti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3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2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3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2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3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4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Capacitación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4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4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4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6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 de Apoyo Administrativo, fotocopiado e im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4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6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4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6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4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9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rofesionales,cientificos y tecnicos int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439.96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9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439.96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9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439.96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4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FINANCIEROS, BANCARIOS Y COMERCIALE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2,783.42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financieros y Bancar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0.36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0.36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0.36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guros de bienes patrimoniale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081.58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081.58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081.58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7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letes y maniobra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7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Financieros,bancarios y comerciales inte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061.48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061.48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061.48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5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INSTALACION,REPARACION, MANTENIMIENTO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,244.36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ervacion y manteniemiento menor de Inmueble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05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05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05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obiliar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97.2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97.2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97.2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. de equipo d computo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987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987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987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paracion y mantenimiento de Equipo de Transporte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4,283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4,283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4,283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aquinar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1,227.16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1,227.16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1,227.16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6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COMUNICACION SOCIAL Y PUBLICIDAD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7,332.72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fusión en radio, televisión y otros med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,332.72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,332.72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,332.72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7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TRASLADO Y VIATIC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0,638.98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áticos en el paí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0,638.98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0,638.98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0,638.98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8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OFICIALE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50,415.19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tos de Orden Social y Cultural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0,415.19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0,415.19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0,415.19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9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SERVICIOS GENERALE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3,353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uestos y derech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4,381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4,381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4,381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as, multas, accesorios y actualizacione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972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972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972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12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TRANSFERENCIAS INTERNAS AL SECTOR PÚBLICO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rasferencia Internas otorgadas a entidades DIF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31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UBSID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9,75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1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32,738.23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2,738.23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2,738.23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2,738.23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3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INTITUCIONE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088,604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instituciones de enseñanz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8,604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8,604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8,604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instituciones sin fines de lucro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0,0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0,0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0,000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51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81,142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1,142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1,142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1,142.00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400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NTERESES COMISIONES Y OTROS GASTOS DE LA DEUDA PU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0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0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 INTERN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0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 con instituciones de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100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101</w:t>
                  </w:r>
                </w:p>
              </w:tc>
              <w:tc>
                <w:tcPr>
                  <w:tcW w:w="466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7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8:07:00Z</dcterms:created>
  <dc:creator>ASEJ; Ramiro Ochoa Cisneros</dc:creator>
  <dc:description/>
  <cp:keywords/>
  <dc:language>en-US</dc:language>
  <cp:lastModifiedBy>TESORERIA</cp:lastModifiedBy>
  <dcterms:modified xsi:type="dcterms:W3CDTF">2014-03-07T09:06:00Z</dcterms:modified>
  <cp:revision>4</cp:revision>
  <dc:subject/>
  <dc:title/>
</cp:coreProperties>
</file>