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1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54">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2</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1</w:t>
      </w:r>
      <w:r>
        <w:rPr>
          <w:rFonts w:cs="Tahoma" w:ascii="Bookman Old Style" w:hAnsi="Bookman Old Style"/>
        </w:rPr>
        <w:tab/>
        <w:tab/>
        <w:t xml:space="preserve">                                        </w:t>
      </w:r>
      <w:r>
        <w:rPr>
          <w:rFonts w:cs="Tahoma" w:ascii="Bookman Old Style" w:hAnsi="Bookman Old Style"/>
          <w:b/>
          <w:bCs/>
          <w:color w:val="FF0000"/>
        </w:rPr>
        <w:t>18 DE MAY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4:30 horas del día jueves </w:t>
      </w:r>
      <w:r>
        <w:rPr>
          <w:rFonts w:cs="Tahoma" w:ascii="Bookman Old Style" w:hAnsi="Bookman Old Style"/>
          <w:b/>
        </w:rPr>
        <w:t>18 de mayo de 2017</w:t>
      </w:r>
      <w:r>
        <w:rPr>
          <w:rFonts w:cs="Tahoma" w:ascii="Bookman Old Style" w:hAnsi="Bookman Old Style"/>
        </w:rPr>
        <w:t xml:space="preserve"> dos mil diecisiete, día y hora señalados para que tenga verificativo la </w:t>
      </w:r>
      <w:r>
        <w:rPr>
          <w:rFonts w:cs="Tahoma" w:ascii="Bookman Old Style" w:hAnsi="Bookman Old Style"/>
          <w:b/>
        </w:rPr>
        <w:t>51/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7 siete de los 11 once integrantes de este órgano de gobierno, siendo los siguientes: C. Presidente Municipal JOSÉ ANTONIO SÁNCHEZ GONZÁLEZ los Regidores C.C. MARIA FELIX ORENDAIN DAMIAN, DELIA NORA RANGEL ROSAS, PEDRO MIRAMONTES LOPEZ, SANDRA REYNOSO RUVALCABA, ARMANDO MEZA AVILA, y el Arq. RAFAEL RUBIO AYON Síndico Municipal;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7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13:14 horas del día jueves 18 de may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7"/>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7"/>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7"/>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7"/>
        </w:numPr>
        <w:tabs>
          <w:tab w:val="left" w:pos="284" w:leader="none"/>
          <w:tab w:val="left" w:pos="709" w:leader="none"/>
        </w:tabs>
        <w:spacing w:lineRule="auto" w:line="240" w:before="0" w:after="0"/>
        <w:contextualSpacing/>
        <w:jc w:val="both"/>
        <w:outlineLvl w:val="0"/>
        <w:rPr>
          <w:rFonts w:ascii="Bookman Old Style" w:hAnsi="Bookman Old Style" w:cs="Arial"/>
        </w:rPr>
      </w:pPr>
      <w:r>
        <w:rPr>
          <w:rFonts w:cs="Arial" w:ascii="Bookman Old Style" w:hAnsi="Bookman Old Style"/>
        </w:rPr>
        <w:t>PROPUESTA DE DICTAMEN Y PUNTO DE ACUERDO PARA EL PROCEDIMIENTO DE INSCRIPCION DEL MUNICIPIO DE SAN JUANITO DE ESCOBEDO JALISCO, A UN ESQUEMA DE SUMINISTRO DE ENERGIA RENOVABLE POR AUTOABASTO, Y OBTENCION DE LA CALIDAD DE USUARIO CALIFICADO PARA SU REGISTRO EN EL MERCADO ELECTRICO MAYORISTA.</w:t>
      </w:r>
    </w:p>
    <w:p>
      <w:pPr>
        <w:pStyle w:val="Prrafodelista"/>
        <w:numPr>
          <w:ilvl w:val="0"/>
          <w:numId w:val="7"/>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Prrafodelista"/>
        <w:numPr>
          <w:ilvl w:val="0"/>
          <w:numId w:val="0"/>
        </w:numPr>
        <w:tabs>
          <w:tab w:val="left" w:pos="284" w:leader="none"/>
          <w:tab w:val="left" w:pos="709" w:leader="none"/>
        </w:tabs>
        <w:spacing w:lineRule="auto" w:line="240" w:before="0" w:after="0"/>
        <w:ind w:left="0" w:hanging="0"/>
        <w:contextualSpacing/>
        <w:jc w:val="both"/>
        <w:outlineLvl w:val="0"/>
        <w:rPr>
          <w:rFonts w:ascii="Bookman Old Style" w:hAnsi="Bookman Old Style" w:cs="Arial"/>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 xml:space="preserve">IV.- PROPUESTA DE DICTAMEN Y PUNTO DE ACUERDO PARA EL PROCEDIMIENTO DE INSCRIPCION DEL MUNICIPIO DE SAN JUANITO DE ESCOBEDO JALISCO, A UN ESQUEMA DE SUMINISTRO DE ENERGIA RENOVABLE POR AUTOABASTO, Y OBTENCION DE LA CALIDAD DE USUARIO CALIFICADO PARA SU REGISTRO EN EL MERCADO ELECTRICO MAYORISTA. </w:t>
      </w:r>
      <w:r>
        <w:rPr>
          <w:rFonts w:cs="Arial" w:ascii="Bookman Old Style" w:hAnsi="Bookman Old Style"/>
        </w:rPr>
        <w:t>Es presentada una exposición explicando en que consiste dicho, por lo que es aprobado por mayoría absoluta, quedando como a continuación:</w:t>
      </w:r>
    </w:p>
    <w:p>
      <w:pPr>
        <w:pStyle w:val="Prrafodelista"/>
        <w:numPr>
          <w:ilvl w:val="0"/>
          <w:numId w:val="0"/>
        </w:numPr>
        <w:tabs>
          <w:tab w:val="left" w:pos="284" w:leader="none"/>
          <w:tab w:val="left" w:pos="709" w:leader="none"/>
        </w:tabs>
        <w:spacing w:lineRule="auto" w:line="240" w:before="0" w:after="0"/>
        <w:ind w:left="0" w:hanging="0"/>
        <w:contextualSpacing/>
        <w:jc w:val="both"/>
        <w:outlineLvl w:val="0"/>
        <w:rPr>
          <w:rFonts w:cs="Arial"/>
        </w:rPr>
      </w:pP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55">
                <wp:simplePos x="0" y="0"/>
                <wp:positionH relativeFrom="column">
                  <wp:posOffset>3954780</wp:posOffset>
                </wp:positionH>
                <wp:positionV relativeFrom="paragraph">
                  <wp:posOffset>-34290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7pt;mso-position-vertical-relative:text;margin-left:311.4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3</w:t>
                      </w:r>
                    </w:p>
                  </w:txbxContent>
                </v:textbox>
                <w10:wrap type="none"/>
              </v:rect>
            </w:pict>
          </mc:Fallback>
        </mc:AlternateContent>
      </w:r>
    </w:p>
    <w:p>
      <w:pPr>
        <w:pStyle w:val="Prrafodelista"/>
        <w:numPr>
          <w:ilvl w:val="0"/>
          <w:numId w:val="0"/>
        </w:numPr>
        <w:pBdr>
          <w:top w:val="single" w:sz="4" w:space="1" w:color="000000"/>
          <w:left w:val="single" w:sz="4" w:space="4" w:color="000000"/>
          <w:bottom w:val="single" w:sz="4" w:space="1" w:color="000000"/>
          <w:right w:val="single" w:sz="4" w:space="4" w:color="000000"/>
        </w:pBdr>
        <w:tabs>
          <w:tab w:val="left" w:pos="284" w:leader="none"/>
          <w:tab w:val="left" w:pos="709" w:leader="none"/>
        </w:tabs>
        <w:ind w:left="0" w:hanging="0"/>
        <w:jc w:val="center"/>
        <w:outlineLvl w:val="0"/>
        <w:rPr>
          <w:rFonts w:ascii="Bookman Old Style" w:hAnsi="Bookman Old Style" w:cs="Arial"/>
          <w:b/>
          <w:b/>
        </w:rPr>
      </w:pPr>
      <w:r>
        <w:rPr>
          <w:rFonts w:cs="Arial" w:ascii="Bookman Old Style" w:hAnsi="Bookman Old Style"/>
          <w:b/>
        </w:rPr>
        <w:t>PROPUESTA DE DICTAMEN Y PUNTO DE ACUERDO PARA EL PROCEDIMIENTO DE INSCRIPCION DEL MUNICIPIO DE SAN JUANITO DE ESCOBEDO, JALISCO, A UN ESQUEMA DE SUMINISTRO DE ENERGIA RENOVABLE POR AUTOABASTO, Y OBTENCION DE LA CALIDAD DE USUARIO CALIFICADO PARA SU REGISTRO EN EL MERCADO ELECTRICO MAYORISTA.</w:t>
      </w:r>
    </w:p>
    <w:p>
      <w:pPr>
        <w:pStyle w:val="Prrafodelista"/>
        <w:numPr>
          <w:ilvl w:val="0"/>
          <w:numId w:val="0"/>
        </w:numPr>
        <w:tabs>
          <w:tab w:val="left" w:pos="284" w:leader="none"/>
          <w:tab w:val="left" w:pos="567" w:leader="none"/>
          <w:tab w:val="left" w:pos="709" w:leader="none"/>
        </w:tabs>
        <w:ind w:left="567" w:hanging="567"/>
        <w:jc w:val="center"/>
        <w:outlineLvl w:val="0"/>
        <w:rPr>
          <w:rFonts w:ascii="Bookman Old Style" w:hAnsi="Bookman Old Style" w:cs="Arial"/>
          <w:b/>
          <w:b/>
        </w:rPr>
      </w:pPr>
      <w:r>
        <w:rPr>
          <w:rFonts w:cs="Arial" w:ascii="Bookman Old Style" w:hAnsi="Bookman Old Style"/>
          <w:b/>
        </w:rPr>
        <w:t>ANTECEDENTES</w:t>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El sector eléctrico en México, durante las pasadas dos décadas, desarrolló profundos cambios estructurales que generaron una participación cada vez mayor de la inversión privada nacional y extranjera. Se originaron en la necesidad de modificar la matriz energética nacional, a efecto de consumir y producir energía eléctrica proveniente de fuentes renovables y/o limpias (de conformidad al marco legal que las definió tanto en la Ley del Servicio Público de Energía Eléctrica y, derogada ésta, en la Ley de la Industria Eléctrica), así como en la crisis económica y la enorme deuda externa de las empresas eléctricas estatales, que no tenían la capacidad de invertir en la reconversión de plantas y/o construcción de nuevas, para lograr objetivos de preservación en el medio ambiente y un menor costo en la producción del recurso. Adicionalmente, la firma del Tratado de Libre Comercio de América del Norte, y la inserción del país en el proceso de globalización económica mundial, obligó la apertura del sector.</w:t>
      </w:r>
    </w:p>
    <w:p>
      <w:pPr>
        <w:pStyle w:val="Prrafodelista"/>
        <w:tabs>
          <w:tab w:val="clear" w:pos="709"/>
          <w:tab w:val="left" w:pos="567" w:leader="none"/>
          <w:tab w:val="left" w:pos="1134" w:leader="none"/>
          <w:tab w:val="left" w:pos="1560"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r>
    </w:p>
    <w:p>
      <w:pPr>
        <w:pStyle w:val="Prrafodelista"/>
        <w:numPr>
          <w:ilvl w:val="0"/>
          <w:numId w:val="5"/>
        </w:numPr>
        <w:tabs>
          <w:tab w:val="left" w:pos="567" w:leader="none"/>
          <w:tab w:val="left" w:pos="709"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 xml:space="preserve">De acuerdo con la Constitución Política de los Estados Unidos Mexicanos en sus artículos 27 y 28, el Estado a través de sus dos entidades -Comisión Federal de Electricidad y Luz y Fuerza del Centro (ya extinta)-, fueron las únicas responsable de proporcionar el servicio público de energía eléctrica en el país el cual incluía, en la Ley del Servicio Público de Energía vigente hasta 2014, la generación, la transmisión y la distribución de la misma. </w:t>
      </w:r>
    </w:p>
    <w:p>
      <w:pPr>
        <w:pStyle w:val="Prrafodelista"/>
        <w:rPr>
          <w:rFonts w:ascii="Bookman Old Style" w:hAnsi="Bookman Old Style" w:cs="Arial"/>
        </w:rPr>
      </w:pPr>
      <w:r>
        <w:rPr>
          <w:rFonts w:cs="Arial" w:ascii="Bookman Old Style" w:hAnsi="Bookman Old Style"/>
        </w:rPr>
      </w:r>
    </w:p>
    <w:p>
      <w:pPr>
        <w:pStyle w:val="Prrafodelista"/>
        <w:numPr>
          <w:ilvl w:val="0"/>
          <w:numId w:val="5"/>
        </w:numPr>
        <w:tabs>
          <w:tab w:val="left" w:pos="567" w:leader="none"/>
          <w:tab w:val="left" w:pos="709" w:leader="none"/>
          <w:tab w:val="left" w:pos="1560"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 xml:space="preserve">No obstante, durante las administraciones de Carlos Salinas de Gortari (1988-1994) y Ernesto Zedillo (1994-2000), se impulsó la reforma del sector eléctrico convirtiendo en política de Estado el fomento a la participación de la inversión privada en dicho sector. Asimismo, el Plan Nacional de Desarrollo 2001-2006, elaborado al inicio de la administración del presidente Vicente Fox (2000-2006), considera la intervención de la inversión privada, como complemento de la inversión pública, en el suministro de insumos básicos para el desarrollo de la economía y el bienestar de la población. Entre estos insumos básicos se encuentran la electricidad. </w:t>
      </w:r>
    </w:p>
    <w:p>
      <w:pPr>
        <w:pStyle w:val="Prrafodelista"/>
        <w:tabs>
          <w:tab w:val="clear" w:pos="709"/>
          <w:tab w:val="left" w:pos="567" w:leader="none"/>
        </w:tabs>
        <w:ind w:left="567" w:hanging="567"/>
        <w:rPr>
          <w:rFonts w:ascii="Bookman Old Style" w:hAnsi="Bookman Old Style" w:cs="Arial"/>
        </w:rPr>
      </w:pPr>
      <w:r>
        <w:rPr>
          <w:rFonts w:cs="Arial" w:ascii="Bookman Old Style" w:hAnsi="Bookman Old Style"/>
        </w:rPr>
      </w:r>
    </w:p>
    <w:p>
      <w:pPr>
        <w:pStyle w:val="Prrafodelista"/>
        <w:numPr>
          <w:ilvl w:val="0"/>
          <w:numId w:val="5"/>
        </w:numPr>
        <w:tabs>
          <w:tab w:val="left" w:pos="567" w:leader="none"/>
          <w:tab w:val="left" w:pos="709"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 xml:space="preserve">Para facilitar el proceso de apertura de este sector a la inversión privada nacional e internacional, los tres gobiernos señalados realizaron algunas reformas y adecuaciones al marco regulatorio existente. También se crearon y desarrollaron las instituciones que las instrumentarían y harían operativas. </w:t>
      </w:r>
    </w:p>
    <w:p>
      <w:pPr>
        <w:pStyle w:val="Prrafodelista"/>
        <w:tabs>
          <w:tab w:val="clear" w:pos="709"/>
          <w:tab w:val="left" w:pos="567" w:leader="none"/>
          <w:tab w:val="left" w:pos="1134" w:leader="none"/>
          <w:tab w:val="left" w:pos="1560" w:leader="none"/>
        </w:tabs>
        <w:spacing w:before="0" w:after="240"/>
        <w:ind w:left="567" w:hanging="567"/>
        <w:jc w:val="both"/>
        <w:rPr>
          <w:rFonts w:ascii="Bookman Old Style" w:hAnsi="Bookman Old Style" w:cs="Arial"/>
        </w:rPr>
      </w:pPr>
      <w:r>
        <w:rPr>
          <w:rFonts w:cs="Arial" w:ascii="Bookman Old Style" w:hAnsi="Bookman Old Style"/>
        </w:rPr>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 xml:space="preserve">Las actividades de generación, transmisión, distribución y venta de energía eléctrica, cuyo objeto era la prestación del servicio público conforme a lo señalado en la Constitución, modificada por efectos de la Reforma Energética, permitieron al sector privado intervenir en actividades que anteriormente estaban reservadas al Estado y que, por efectos de la Ley del Servicio Público de Energía Eléctrica, se desincorporaron de las consideradas como servicio público: </w:t>
      </w:r>
    </w:p>
    <w:p>
      <w:pPr>
        <w:pStyle w:val="Prrafodelista"/>
        <w:rPr>
          <w:rFonts w:ascii="Bookman Old Style" w:hAnsi="Bookman Old Style" w:cs="Arial"/>
        </w:rPr>
      </w:pPr>
      <w:r>
        <w:rPr>
          <w:rFonts w:cs="Arial" w:ascii="Bookman Old Style" w:hAnsi="Bookman Old Style"/>
        </w:rPr>
      </w:r>
    </w:p>
    <w:p>
      <w:pPr>
        <w:pStyle w:val="Prrafodelista"/>
        <w:numPr>
          <w:ilvl w:val="0"/>
          <w:numId w:val="3"/>
        </w:numPr>
        <w:spacing w:lineRule="auto" w:line="240" w:before="0" w:after="240"/>
        <w:ind w:left="1276" w:hanging="0"/>
        <w:contextualSpacing/>
        <w:jc w:val="both"/>
        <w:rPr/>
      </w:pPr>
      <w:r>
        <w:rPr>
          <w:rFonts w:cs="Arial" w:ascii="Bookman Old Style" w:hAnsi="Bookman Old Style"/>
          <w:b/>
        </w:rPr>
        <w:t>Producción independiente</w:t>
      </w:r>
      <w:r>
        <w:rPr>
          <w:rFonts w:cs="Arial" w:ascii="Bookman Old Style" w:hAnsi="Bookman Old Style"/>
        </w:rPr>
        <w:t>: generación de electricidad en plantas propias con capacidad mayor a 30 MW. Su venta se destina exclusivamente a la CFE o a la exportación. Para la instalación de la planta se requería de licitación convocada por la CFE.</w:t>
      </w:r>
    </w:p>
    <w:p>
      <w:pPr>
        <w:pStyle w:val="Prrafodelista"/>
        <w:spacing w:before="0" w:after="240"/>
        <w:ind w:left="1276" w:hanging="0"/>
        <w:jc w:val="both"/>
        <w:rPr>
          <w:rFonts w:ascii="Bookman Old Style" w:hAnsi="Bookman Old Style" w:cs="Arial"/>
          <w:lang w:val="en-US" w:eastAsia="en-US"/>
        </w:rPr>
      </w:pPr>
      <w:r>
        <w:rPr>
          <w:rFonts w:cs="Arial" w:ascii="Bookman Old Style" w:hAnsi="Bookman Old Style"/>
          <w:lang w:val="en-US" w:eastAsia="en-US"/>
        </w:rPr>
      </w:r>
      <w:r>
        <mc:AlternateContent>
          <mc:Choice Requires="wps">
            <w:drawing>
              <wp:anchor behindDoc="0" distT="0" distB="0" distL="114935" distR="114935" simplePos="0" locked="0" layoutInCell="0" allowOverlap="1" relativeHeight="56">
                <wp:simplePos x="0" y="0"/>
                <wp:positionH relativeFrom="column">
                  <wp:posOffset>3899535</wp:posOffset>
                </wp:positionH>
                <wp:positionV relativeFrom="paragraph">
                  <wp:posOffset>-61595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48.5pt;mso-position-vertical-relative:text;margin-left:307.0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4</w:t>
                      </w:r>
                    </w:p>
                  </w:txbxContent>
                </v:textbox>
                <w10:wrap type="none"/>
              </v:rect>
            </w:pict>
          </mc:Fallback>
        </mc:AlternateContent>
      </w:r>
    </w:p>
    <w:p>
      <w:pPr>
        <w:pStyle w:val="Prrafodelista"/>
        <w:numPr>
          <w:ilvl w:val="0"/>
          <w:numId w:val="3"/>
        </w:numPr>
        <w:spacing w:lineRule="auto" w:line="240" w:before="0" w:after="240"/>
        <w:ind w:left="1276" w:hanging="0"/>
        <w:contextualSpacing/>
        <w:jc w:val="both"/>
        <w:rPr/>
      </w:pPr>
      <w:r>
        <w:rPr>
          <w:rFonts w:cs="Arial" w:ascii="Bookman Old Style" w:hAnsi="Bookman Old Style"/>
          <w:b/>
        </w:rPr>
        <w:t>Pequeña producción</w:t>
      </w:r>
      <w:r>
        <w:rPr>
          <w:rFonts w:cs="Arial" w:ascii="Bookman Old Style" w:hAnsi="Bookman Old Style"/>
        </w:rPr>
        <w:t>: generación de electricidad en plantas propias con capacidad menor a 30 MW. Su venta también se destina exclusivamente a la CFE. Para instalar la planta no se requería de la convocatoria de la CFE.</w:t>
      </w:r>
    </w:p>
    <w:p>
      <w:pPr>
        <w:pStyle w:val="Prrafodelista"/>
        <w:spacing w:before="0" w:after="240"/>
        <w:ind w:left="1276" w:hanging="0"/>
        <w:jc w:val="both"/>
        <w:rPr>
          <w:rFonts w:ascii="Bookman Old Style" w:hAnsi="Bookman Old Style" w:cs="Arial"/>
        </w:rPr>
      </w:pPr>
      <w:r>
        <w:rPr>
          <w:rFonts w:cs="Arial" w:ascii="Bookman Old Style" w:hAnsi="Bookman Old Style"/>
        </w:rPr>
      </w:r>
    </w:p>
    <w:p>
      <w:pPr>
        <w:pStyle w:val="Prrafodelista"/>
        <w:numPr>
          <w:ilvl w:val="0"/>
          <w:numId w:val="3"/>
        </w:numPr>
        <w:spacing w:lineRule="auto" w:line="240" w:before="0" w:after="240"/>
        <w:ind w:left="1276" w:hanging="0"/>
        <w:contextualSpacing/>
        <w:jc w:val="both"/>
        <w:rPr/>
      </w:pPr>
      <w:r>
        <w:rPr>
          <w:rFonts w:cs="Arial" w:ascii="Bookman Old Style" w:hAnsi="Bookman Old Style"/>
          <w:b/>
        </w:rPr>
        <w:t>Cogeneración</w:t>
      </w:r>
      <w:r>
        <w:rPr>
          <w:rFonts w:cs="Arial" w:ascii="Bookman Old Style" w:hAnsi="Bookman Old Style"/>
        </w:rPr>
        <w:t>: producción de electricidad simultáneamente con vapor u otro tipo de energía térmica secundaria para ser usada en un proceso industrial, o a partir de calor residual producto de los procesos industriales. Los establecimientos asociados a una instalación de cogeneración, se beneficiaron de la electricidad que genere ésta.</w:t>
      </w:r>
    </w:p>
    <w:p>
      <w:pPr>
        <w:pStyle w:val="Prrafodelista"/>
        <w:spacing w:before="0" w:after="240"/>
        <w:ind w:left="1276" w:hanging="0"/>
        <w:jc w:val="both"/>
        <w:rPr>
          <w:rFonts w:ascii="Bookman Old Style" w:hAnsi="Bookman Old Style" w:cs="Arial"/>
        </w:rPr>
      </w:pPr>
      <w:r>
        <w:rPr>
          <w:rFonts w:cs="Arial" w:ascii="Bookman Old Style" w:hAnsi="Bookman Old Style"/>
        </w:rPr>
      </w:r>
    </w:p>
    <w:p>
      <w:pPr>
        <w:pStyle w:val="Prrafodelista"/>
        <w:numPr>
          <w:ilvl w:val="0"/>
          <w:numId w:val="3"/>
        </w:numPr>
        <w:spacing w:lineRule="auto" w:line="240" w:before="0" w:after="240"/>
        <w:ind w:left="1276" w:hanging="0"/>
        <w:contextualSpacing/>
        <w:jc w:val="both"/>
        <w:rPr/>
      </w:pPr>
      <w:r>
        <w:rPr>
          <w:rFonts w:cs="Arial" w:ascii="Bookman Old Style" w:hAnsi="Bookman Old Style"/>
          <w:b/>
        </w:rPr>
        <w:t>Autoabastecimiento</w:t>
      </w:r>
      <w:r>
        <w:rPr>
          <w:rFonts w:cs="Arial" w:ascii="Bookman Old Style" w:hAnsi="Bookman Old Style"/>
        </w:rPr>
        <w:t>: electricidad generada en plantas propiedad de uno o varios copropietarios o socios, cuyo destino es ser utilizada para satisfacer las necesidades propias de éstos y sus asociados.</w:t>
      </w:r>
    </w:p>
    <w:p>
      <w:pPr>
        <w:pStyle w:val="Prrafodelista"/>
        <w:spacing w:before="0" w:after="240"/>
        <w:ind w:left="1276" w:hanging="0"/>
        <w:jc w:val="both"/>
        <w:rPr>
          <w:rFonts w:ascii="Bookman Old Style" w:hAnsi="Bookman Old Style" w:cs="Arial"/>
        </w:rPr>
      </w:pPr>
      <w:r>
        <w:rPr>
          <w:rFonts w:cs="Arial" w:ascii="Bookman Old Style" w:hAnsi="Bookman Old Style"/>
        </w:rPr>
      </w:r>
    </w:p>
    <w:p>
      <w:pPr>
        <w:pStyle w:val="Prrafodelista"/>
        <w:numPr>
          <w:ilvl w:val="0"/>
          <w:numId w:val="3"/>
        </w:numPr>
        <w:tabs>
          <w:tab w:val="clear" w:pos="709"/>
          <w:tab w:val="left" w:pos="0" w:leader="none"/>
        </w:tabs>
        <w:spacing w:lineRule="auto" w:line="240" w:before="0" w:after="240"/>
        <w:ind w:left="1276" w:hanging="0"/>
        <w:contextualSpacing/>
        <w:jc w:val="both"/>
        <w:rPr/>
      </w:pPr>
      <w:r>
        <w:rPr>
          <w:rFonts w:cs="Arial" w:ascii="Bookman Old Style" w:hAnsi="Bookman Old Style"/>
          <w:b/>
        </w:rPr>
        <w:t>Importación</w:t>
      </w:r>
      <w:r>
        <w:rPr>
          <w:rFonts w:cs="Arial" w:ascii="Bookman Old Style" w:hAnsi="Bookman Old Style"/>
        </w:rPr>
        <w:t>: electricidad proveniente de fuentes ubicadas en el extranjero, destinada a cubrir las necesidades propias del permisionario. Esta modalidad fue atractiva para consumidores ubicados en las áreas próximas a las fronteras, y…</w:t>
      </w:r>
    </w:p>
    <w:p>
      <w:pPr>
        <w:pStyle w:val="Prrafodelista"/>
        <w:spacing w:before="0" w:after="240"/>
        <w:ind w:left="1276" w:hanging="0"/>
        <w:jc w:val="both"/>
        <w:rPr>
          <w:rFonts w:ascii="Bookman Old Style" w:hAnsi="Bookman Old Style" w:cs="Arial"/>
        </w:rPr>
      </w:pPr>
      <w:r>
        <w:rPr>
          <w:rFonts w:cs="Arial" w:ascii="Bookman Old Style" w:hAnsi="Bookman Old Style"/>
        </w:rPr>
      </w:r>
    </w:p>
    <w:p>
      <w:pPr>
        <w:pStyle w:val="Prrafodelista"/>
        <w:numPr>
          <w:ilvl w:val="0"/>
          <w:numId w:val="3"/>
        </w:numPr>
        <w:spacing w:lineRule="auto" w:line="240" w:before="0" w:after="240"/>
        <w:ind w:left="1276" w:hanging="0"/>
        <w:contextualSpacing/>
        <w:jc w:val="both"/>
        <w:rPr/>
      </w:pPr>
      <w:r>
        <w:rPr>
          <w:rFonts w:cs="Arial" w:ascii="Bookman Old Style" w:hAnsi="Bookman Old Style"/>
          <w:b/>
        </w:rPr>
        <w:t>Exportación</w:t>
      </w:r>
      <w:r>
        <w:rPr>
          <w:rFonts w:cs="Arial" w:ascii="Bookman Old Style" w:hAnsi="Bookman Old Style"/>
        </w:rPr>
        <w:t>: energía generada por permisionarios de cogeneración, pequeña producción y producción independiente, destinada para su venta en el extranjero.</w:t>
      </w:r>
    </w:p>
    <w:p>
      <w:pPr>
        <w:pStyle w:val="Prrafodelista"/>
        <w:tabs>
          <w:tab w:val="clear" w:pos="709"/>
          <w:tab w:val="left" w:pos="567" w:leader="none"/>
          <w:tab w:val="left" w:pos="1134" w:leader="none"/>
          <w:tab w:val="left" w:pos="1560" w:leader="none"/>
        </w:tabs>
        <w:spacing w:before="0" w:after="240"/>
        <w:ind w:left="567" w:hanging="567"/>
        <w:jc w:val="both"/>
        <w:rPr>
          <w:rFonts w:ascii="Bookman Old Style" w:hAnsi="Bookman Old Style" w:cs="Arial"/>
        </w:rPr>
      </w:pPr>
      <w:r>
        <w:rPr>
          <w:rFonts w:cs="Arial" w:ascii="Bookman Old Style" w:hAnsi="Bookman Old Style"/>
        </w:rPr>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 xml:space="preserve">En los modelos excluidos del servicio público de energía, que se mantienen operativos por efectos del Transitorio Segundo de la Ley de la Industria Eléctrica bajo el modelo de Contrato de Interconexión Legado, no es factible vender electricidad a los usuarios en el mercado libre; solamente se considera para beneficio, uso o fines establecidos en la Ley del Servicio Público de Energía Eléctrica y su reglamento, de conformidad al numeral 2.2 del Manual de Contratos de Interconexión Legados. </w:t>
      </w:r>
    </w:p>
    <w:p>
      <w:pPr>
        <w:pStyle w:val="Prrafodelista"/>
        <w:tabs>
          <w:tab w:val="clear" w:pos="709"/>
          <w:tab w:val="left" w:pos="567" w:leader="none"/>
          <w:tab w:val="left" w:pos="1134" w:leader="none"/>
          <w:tab w:val="left" w:pos="1560" w:leader="none"/>
        </w:tabs>
        <w:spacing w:before="0" w:after="240"/>
        <w:ind w:left="567" w:hanging="567"/>
        <w:jc w:val="both"/>
        <w:rPr>
          <w:rFonts w:ascii="Bookman Old Style" w:hAnsi="Bookman Old Style" w:cs="Arial"/>
        </w:rPr>
      </w:pPr>
      <w:r>
        <w:rPr>
          <w:rFonts w:cs="Arial" w:ascii="Bookman Old Style" w:hAnsi="Bookman Old Style"/>
        </w:rPr>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Sin embargo, la posibilidad de que grandes consumidores de energía –y dentro de ellos los municipios por los consumos que tienen para la prestación del servicio de alumbrado público, así como el de bombeo de agua potable, que representan un alto porcentaje de egresos en el gasto corriente tanto de la administración centralizada como del Organismo Público Descentralizado Municipal responsable del abasto del líquido-, fue limitada por la capacidad de generación y la necesidad de adquirir una calidad requerida por cada tipo de generación.</w:t>
      </w:r>
    </w:p>
    <w:p>
      <w:pPr>
        <w:pStyle w:val="Prrafodelista"/>
        <w:tabs>
          <w:tab w:val="clear" w:pos="709"/>
          <w:tab w:val="left" w:pos="567" w:leader="none"/>
          <w:tab w:val="left" w:pos="1134" w:leader="none"/>
          <w:tab w:val="left" w:pos="1560" w:leader="none"/>
        </w:tabs>
        <w:spacing w:before="0" w:after="240"/>
        <w:ind w:left="567" w:hanging="567"/>
        <w:jc w:val="both"/>
        <w:rPr>
          <w:rFonts w:ascii="Bookman Old Style" w:hAnsi="Bookman Old Style" w:cs="Arial"/>
        </w:rPr>
      </w:pPr>
      <w:r>
        <w:rPr>
          <w:rFonts w:cs="Arial" w:ascii="Bookman Old Style" w:hAnsi="Bookman Old Style"/>
        </w:rPr>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Bajo el modelo de auto abasto, los sectores más beneficiados o que registraron mayor participación, fueron los de la industria de la transformación con 47.5% de la capacidad total autorizada en estas modalidades -hasta 2014 en que finalizó la emisión de dichos permisos-, en particular en los ramos maquilador y azucarero; la industria petrolera, química y petroquímica, donde participan PEMEX y los inversionistas privados con 36.7% de dicha capacidad y, finalmente, el sector servicios, la minería y la industria siderúrgica, con 6, 5.3 y 4.5%, de la capacidad, respectivamente. El sector público no participó, de manera significativa, ni utilizó el mecanismo que además de recibir energía renovable, les hubiera significado un ahorro presupuestal en su gasto corriente.</w:t>
      </w:r>
    </w:p>
    <w:p>
      <w:pPr>
        <w:pStyle w:val="Prrafodelista"/>
        <w:tabs>
          <w:tab w:val="clear" w:pos="709"/>
          <w:tab w:val="left" w:pos="567" w:leader="none"/>
          <w:tab w:val="left" w:pos="1134" w:leader="none"/>
          <w:tab w:val="left" w:pos="1560" w:leader="none"/>
        </w:tabs>
        <w:spacing w:before="0" w:after="240"/>
        <w:ind w:left="567" w:hanging="567"/>
        <w:jc w:val="both"/>
        <w:rPr>
          <w:rFonts w:ascii="Bookman Old Style" w:hAnsi="Bookman Old Style" w:cs="Arial"/>
          <w:lang w:val="en-US" w:eastAsia="en-US"/>
        </w:rPr>
      </w:pPr>
      <w:r>
        <w:rPr>
          <w:rFonts w:cs="Arial" w:ascii="Bookman Old Style" w:hAnsi="Bookman Old Style"/>
          <w:lang w:val="en-US" w:eastAsia="en-US"/>
        </w:rPr>
      </w:r>
      <w:r>
        <mc:AlternateContent>
          <mc:Choice Requires="wps">
            <w:drawing>
              <wp:anchor behindDoc="0" distT="0" distB="0" distL="114935" distR="114935" simplePos="0" locked="0" layoutInCell="0" allowOverlap="1" relativeHeight="57">
                <wp:simplePos x="0" y="0"/>
                <wp:positionH relativeFrom="column">
                  <wp:posOffset>3877945</wp:posOffset>
                </wp:positionH>
                <wp:positionV relativeFrom="paragraph">
                  <wp:posOffset>-61595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48.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5</w:t>
                      </w:r>
                    </w:p>
                  </w:txbxContent>
                </v:textbox>
                <w10:wrap type="none"/>
              </v:rect>
            </w:pict>
          </mc:Fallback>
        </mc:AlternateContent>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El Estado de Jalisco, considerado el tercero más grande en el consumo de energía eléctrica y con una capacidad de producción de entre el 7 y 8 por ciento del total que se requiere, no ha sido uno de los más dinámicos en aprovechar los beneficios de los esquemas excluidos del servicio público de energía eléctrica. Siete entidades concentraban el 21.5% de la capacidad de generación de permisionarios: Tamaulipas y Coahuila en la frontera norte por las industrias del ramo petrolero, petroquímico y químico; San Luis Potosí en el centro-norte, dada su producción en ingenios azucareros y minero-metalúrgico; Hidalgo y Guanajuato, en el centro del país, por el perfil producto en la industria petrolera, minera, cementera y papelera, así como Tabasco y Oaxaca, en virtud de las instalaciones de PEMEX y los ingenios azucareros. Estas entidades predominaron con generación y/o uso de energía eléctrica renovable producida para el autoabastecimiento.</w:t>
      </w:r>
    </w:p>
    <w:p>
      <w:pPr>
        <w:pStyle w:val="Prrafodelista"/>
        <w:rPr>
          <w:rFonts w:ascii="Bookman Old Style" w:hAnsi="Bookman Old Style" w:cs="Arial"/>
        </w:rPr>
      </w:pPr>
      <w:r>
        <w:rPr>
          <w:rFonts w:cs="Arial" w:ascii="Bookman Old Style" w:hAnsi="Bookman Old Style"/>
        </w:rPr>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En nuestra entidad, nueve empresas con permisos de auto abasto de energías renovables celebraron convenios con algunos municipios, en su mayoría de la Zona Metropolitana de Guadalajara, para autoabastecer de energía eléctrica en la prestación del servicio de alumbrado público. Los resultados de ahorro en materia de gasto corriente, así como los de mitigación de emisiones de CO2 al medio ambiente, fueron limitados puesto que la capacidad de uso de recurso hidráulico en las plantas (hidroeléctricas, principalmente), no permitió cumplir los volúmenes de entrega de energía autorizados por la Comisión Reguladora de Energía.</w:t>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Con fecha cinco de agosto de 2014, el Congreso General de los Estados Unidos Mexicanos decretó la Ley de la Industria Eléctrica (LIE (Ley de la Industria Eléctrica)), misma que fue publicada en el Diario Oficial de la Federación el día once del mismo mes y año. Si bien se mantiene la factibilidad de recibir energía eléctrica bajo el modelo de auto abasto, cogeneración, importación, exportación, pequeña producción y usos propios continuos, a través de permisos legados, se abre la posibilidad para que los grandes consumidores de energía eléctrica puedan participar, en su calidad de Usuarios Calificados, en el Mercado Eléctrico Mayorista y realizar actividades de compra de energía por sí mismos, cuando tienen la infraestructura técnica y humana además de los recursos que se requieren, o a través de un comercializador. Esto, como parte de la Reforma Energética.</w:t>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En el marco legal de la misma, y sobre todo en materia de uso y aprovechamiento de energías limpias, corresponde al sector público en sus órdenes de gobierno incidir en el uso de energía por fuentes no contaminantes, situación que deberá generar en los próximos años un cambio en la matriz energética nacional para llegar a promedios del 35 por ciento de electricidad generada por fuentes renovables y/o limpias. Con ello, los gobiernos, además de alcanzar economías y ahorros en materia de gasto corriente, que permitan principalmente a los Municipios reorientar esas partidas hacia obras cuyo impacto y beneficio social es demandado de forma permanente por la comunidad, deberán incidir en el empleo de estas tecnologías.</w:t>
      </w:r>
    </w:p>
    <w:p>
      <w:pPr>
        <w:pStyle w:val="Prrafodelista"/>
        <w:numPr>
          <w:ilvl w:val="0"/>
          <w:numId w:val="5"/>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El Municipio de San Juanito de Escobedo, Jalisco, nunca ha sido considerado ni para un esquema de auto abasto, como se demuestra con los usuarios inscritos públicos en los permisos otorgados por la Comisión Reguladora de Energía para la generación y suministro de energía eléctrica bajo los modelos excluidos del servicio público, así como tampoco en el reciente Mercado Eléctrico Mayorista, no obstante que por sus condiciones es uno de los puntos con mayor potencial eólico, actualmente aprovechado por sociedades generadoras cuyo recurso se entrega a usuarios tanto del sector público como del privado de otras entidades, a excepción de algunos municipios de esta entidad.</w:t>
      </w:r>
    </w:p>
    <w:p>
      <w:pPr>
        <w:pStyle w:val="Prrafodelista"/>
        <w:numPr>
          <w:ilvl w:val="0"/>
          <w:numId w:val="5"/>
        </w:numPr>
        <w:tabs>
          <w:tab w:val="clear" w:pos="709"/>
          <w:tab w:val="left" w:pos="284" w:leader="none"/>
          <w:tab w:val="left" w:pos="567" w:leader="none"/>
          <w:tab w:val="left" w:pos="1134" w:leader="none"/>
          <w:tab w:val="left" w:pos="1560" w:leader="none"/>
        </w:tabs>
        <w:spacing w:lineRule="auto" w:line="240" w:before="0" w:after="240"/>
        <w:ind w:left="567" w:hanging="567"/>
        <w:jc w:val="both"/>
        <w:outlineLvl w:val="0"/>
        <w:rPr>
          <w:rFonts w:ascii="Bookman Old Style" w:hAnsi="Bookman Old Style" w:cs="Arial"/>
        </w:rPr>
      </w:pPr>
      <w:r>
        <w:rPr>
          <w:rFonts w:cs="Arial" w:ascii="Bookman Old Style" w:hAnsi="Bookman Old Style"/>
        </w:rPr>
        <w:t>Por sus características socio-económicas, proyección de gobierno y objetivos en sustentabilidad ambiental, bienestar social y contención del gasto, el Municipio de San Juanito de Escobedo, Jalisco, está empeñado en aprovechar los beneficios y oportunidades que la transformación y apertura del sector energético ofrecen al sector público.</w:t>
      </w:r>
      <w:r>
        <mc:AlternateContent>
          <mc:Choice Requires="wps">
            <w:drawing>
              <wp:anchor behindDoc="0" distT="0" distB="0" distL="114935" distR="114935" simplePos="0" locked="0" layoutInCell="0" allowOverlap="1" relativeHeight="58">
                <wp:simplePos x="0" y="0"/>
                <wp:positionH relativeFrom="column">
                  <wp:posOffset>3899535</wp:posOffset>
                </wp:positionH>
                <wp:positionV relativeFrom="paragraph">
                  <wp:posOffset>-299085</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3.55pt;mso-position-vertical-relative:text;margin-left:307.0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6</w:t>
                      </w:r>
                    </w:p>
                  </w:txbxContent>
                </v:textbox>
                <w10:wrap type="none"/>
              </v:rect>
            </w:pict>
          </mc:Fallback>
        </mc:AlternateContent>
      </w:r>
    </w:p>
    <w:p>
      <w:pPr>
        <w:pStyle w:val="Prrafodelista"/>
        <w:numPr>
          <w:ilvl w:val="0"/>
          <w:numId w:val="0"/>
        </w:numPr>
        <w:tabs>
          <w:tab w:val="left" w:pos="284" w:leader="none"/>
          <w:tab w:val="left" w:pos="567" w:leader="none"/>
          <w:tab w:val="left" w:pos="709" w:leader="none"/>
        </w:tabs>
        <w:ind w:left="567" w:hanging="567"/>
        <w:jc w:val="center"/>
        <w:outlineLvl w:val="0"/>
        <w:rPr>
          <w:rFonts w:ascii="Bookman Old Style" w:hAnsi="Bookman Old Style" w:cs="Arial"/>
        </w:rPr>
      </w:pPr>
      <w:r>
        <w:rPr>
          <w:rFonts w:cs="Arial" w:ascii="Bookman Old Style" w:hAnsi="Bookman Old Style"/>
          <w:b/>
        </w:rPr>
        <w:t>CONSIDERANDOS</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de conformidad a lo señalado en los artículos 15 Fracción VI de la Constitución Política del Estado de Jalisco; 38, 39 y 40 de la Ley de Planeación para el Estado de Jalisco y sus Municipios, el H. Ayuntamiento de San Juanito de Escobedo, Jalisco, como órgano máximo de Gobierno, emitió el Plan General de Desarrollo Municipal 2016-2036, en el cual se plantean los principales problemas y aspiraciones expresados por la sociedad de la localidad, así como la visión estratégica que, a partir de una amplia consulta y participación ciudadana, el gobierno municipal –en funciones durante similar período- plantea para dar solución a los primeros y encauzar las segundas, buscando el beneficio colectivo y, dentro de ello, privilegiar los servicios públicos a través de la correcta viabilidad de los proyectos que detone la Administración Municipal bajo una correcta aplicación de recursos.</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conforme al Plan General de Desarrollo Municipal 2016-2036, la autoridad municipal propone alcanzar una mayor productividad y eficiencia, aprovechando los recursos naturales, bienes y servicios con los que cuenta, bajo la premisa de eficacia en la prestación de servicios como herramienta para mejorar la calidad de vida de los ciudadanos, que son el centro de las políticas y acciones gubernamentales.</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 xml:space="preserve">Que el Municipio asumió, como característica de su gobierno, </w:t>
      </w:r>
      <w:r>
        <w:rPr>
          <w:rFonts w:cs="Arial" w:ascii="Bookman Old Style" w:hAnsi="Bookman Old Style"/>
          <w:lang w:val="es-ES" w:eastAsia="en-US"/>
        </w:rPr>
        <w:t>la competitividad y el desarrollo tanto social como sustentable. En este criterio, la competitividad se basa en el desarrollo de infraestructura estratégica y mayores ventajas comparativas locales y regionales, que detonen proyectos de inversión generadores de empleo, en tanto que el desarrollo sustentable se propone, entre otros conceptos, a través de prevenir la contaminación ambiental, disminuir el consumo de productos o servicios generados por materiales fósiles, fortalecer la investigación y aprovechar el uso de nuevas tecnologías, sobre todo en la prestación de servicios públicos. En ambos casos, el acceso a recursos tales como la energía eléctrica generada por fuentes no contaminantes, resulta imprescindible para la competitividad y el desarrollo sustentable.</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lang w:val="es-ES" w:eastAsia="en-US"/>
        </w:rPr>
        <w:t>Que en el Plan General de Desarrollo Municipal 2016-2036, el H. Ayuntamiento de San Juanito de Escobedo, Jalisco, se impone el objetivo de alcanzar un desarrollo controlado, promoviendo condiciones de vida favorable y sustentable, integrado los diferentes agentes de la sociedad, elevando la calidad de vida de sus habitantes, tal y como ha venido sucediendo con las obras relacionadas en la infraestructura, procurando la conservación del medio ambiente.</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pPr>
      <w:r>
        <w:rPr>
          <w:rFonts w:cs="Arial" w:ascii="Bookman Old Style" w:hAnsi="Bookman Old Style"/>
          <w:lang w:val="es-ES" w:eastAsia="en-US"/>
        </w:rPr>
        <w:t xml:space="preserve">Que es indispensable fortalecer el servicio de Agua Potable y Alcantarillado local, </w:t>
      </w:r>
      <w:r>
        <w:rPr>
          <w:rFonts w:cs="Arial" w:ascii="Bookman Old Style" w:hAnsi="Bookman Old Style"/>
        </w:rPr>
        <w:t>asegurando que en sus actividades se garantice el suministro de energía eléctrica en costos que permitan la estabilidad financiera del organismo.</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de igual forma es imprescindible ampliar y reparar la red de alumbrado público, para lo cual se requerirá de un modelo de ingeniería financiera que no genere inversiones y costos que impactan el gasto corriente del Municipio. Con ello, se incrementa la calidad de vida de la población, tal y como se indica en el artículo 94 Fracción II de la Ley Orgánica Municipal del Estado de Jalisco.</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estas mejoras son necesarias para alcanzar, entre otros, el objetivo propuesto en el Plan General de Desarrollo Municipal en el que se compromete integrar una estrategia para que San Juanito de Escobedo, Jalisco, sea reconocido por su importancia turística en el centro del país, promocionando y desarrollando programas que resalten los atractivos del lugar.</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el uso de un esquema de energía proveniente de fuentes renovables o limpias, incide en el desarrollo productivo de la localidad toda vez que es propicia la región para el desarrollo de plantas generadoras de energía que, a su vez, detonarán y causarán arraigo de inversiones productivas en el sector, así como la expectativa de que se constituyan industrias que produzcan infraestructura e insumos para tal sector.</w:t>
      </w:r>
      <w:r>
        <mc:AlternateContent>
          <mc:Choice Requires="wps">
            <w:drawing>
              <wp:anchor behindDoc="0" distT="0" distB="0" distL="114935" distR="114935" simplePos="0" locked="0" layoutInCell="0" allowOverlap="1" relativeHeight="59">
                <wp:simplePos x="0" y="0"/>
                <wp:positionH relativeFrom="column">
                  <wp:posOffset>3844925</wp:posOffset>
                </wp:positionH>
                <wp:positionV relativeFrom="paragraph">
                  <wp:posOffset>-1096645</wp:posOffset>
                </wp:positionV>
                <wp:extent cx="1329690" cy="281305"/>
                <wp:effectExtent l="0" t="0" r="0" b="0"/>
                <wp:wrapNone/>
                <wp:docPr id="7" name="Frame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86.35pt;mso-position-vertical-relative:text;margin-left:302.7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7</w:t>
                      </w:r>
                    </w:p>
                  </w:txbxContent>
                </v:textbox>
                <w10:wrap type="none"/>
              </v:rect>
            </w:pict>
          </mc:Fallback>
        </mc:AlternateContent>
      </w:r>
    </w:p>
    <w:p>
      <w:pPr>
        <w:pStyle w:val="Prrafodelista"/>
        <w:numPr>
          <w:ilvl w:val="0"/>
          <w:numId w:val="4"/>
        </w:numPr>
        <w:tabs>
          <w:tab w:val="clear" w:pos="709"/>
          <w:tab w:val="left" w:pos="567" w:leader="none"/>
          <w:tab w:val="left" w:pos="1134" w:leader="none"/>
          <w:tab w:val="left" w:pos="1560" w:leader="none"/>
          <w:tab w:val="left" w:pos="7088"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Que el Municipio de San Juanito de Escobedo, Jalisco, a través de su administración municipal, debe actuar en consecuencia bajo sus principios rectores, para detonar una mayor eficiencia administrativa, mejorar la infraestructura básica y planear de manera eficiente el costo de sus servicios, principalmente el de energía eléctrica, para actuar en congruencia a lo señalado en los artículos 1, 2 fracción III, 6, 15 y 16 de la Ley de Austeridad y Ahorro del Estado de Jalisco y sus Municipios y dentro de las proyecciones señaladas en el Plan General de Desarrollo Municipal.</w:t>
      </w:r>
    </w:p>
    <w:p>
      <w:pPr>
        <w:pStyle w:val="Prrafodelista"/>
        <w:tabs>
          <w:tab w:val="clear" w:pos="709"/>
          <w:tab w:val="left" w:pos="567" w:leader="none"/>
          <w:tab w:val="left" w:pos="1134" w:leader="none"/>
          <w:tab w:val="left" w:pos="1560" w:leader="none"/>
          <w:tab w:val="left" w:pos="7088" w:leader="none"/>
        </w:tabs>
        <w:spacing w:lineRule="auto" w:line="240" w:before="0" w:after="240"/>
        <w:contextualSpacing/>
        <w:jc w:val="both"/>
        <w:rPr>
          <w:rFonts w:cs="Arial"/>
        </w:rPr>
      </w:pPr>
      <w:r>
        <w:rPr>
          <w:rFonts w:eastAsia="Bookman Old Style" w:cs="Bookman Old Style" w:ascii="Bookman Old Style" w:hAnsi="Bookman Old Style"/>
        </w:rPr>
        <w:t xml:space="preserve"> </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para atender las expectativas ciudadanas y vincularlas con los programas de eficiencia administrativa y contención del gasto, el Plan General de Desarrollo Municipal 2016-2036 debe considerar consolidar sus estrategias y líneas de acción, accediendo a las esquemas de suministro de energía eléctrica que representen el aprovechamiento de fuentes renovables (así consideradas en los artículos 3 fracción II Ley para el Aprovechamiento de Energías Renovables y el Financiamiento de la Transición Energética y 3 Fracción XXII de la Ley de la Industria Eléctrica) cuyo costo de generación y/o venta, sea menor con referencia a las tarifas que, en el momento de la disposición y consumo del energético –principalmente para la prestación de servicios públicos- aplique la Empresa Productiva del Estado a través de su subsidiaria responsable del servicio básico.</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la incorporación del Municipio de San Juanito de Escobedo, Jalisco, en un esquema de auto abasto con una Sociedad titular de un Contrato de Interconexión Legado con Permiso de Autoabastecimiento – definido en el numeral 2.2.1. fracción I inciso a) del Manual de Contratos de Interconexión Legados-, por sus efectos de contención del gasto está en armonía con lo señalado en el artículo 15 de la Ley de Austeridad y Ahorro del Estado de Jalisco y sus Municipios, por ser un acto incluido en los programas y estrategias de ahorro señalados como obligatoriedad para los Ayuntamientos.</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de esta forma se logrará el objetivo cuantitativo y cualitativo expresado en el Plan General de Desarrollo Municipal de consolidar y mejorar la efectiva prestación de los servicios públicos, que para efectos de lo señalado en los artículos 115 fracción III de la Constitución Política de los Estados Unidos Mexicanos, 79 de la Constitución Política del Estado de Jalisco; 37 fracción V de la Ley de Gobierno y la Administración Pública Municipal del Estado de Jalisco, competen y son obligación del Municipio, bajo los ejes rectores de eficiencia y eficacia en cuanto a la atención y respuesta a los ciudadanos, así como en el ejercicio de gobierno a través del manejo austero de las finanzas municipales.</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la administración municipal plantea desarrollar planos de distribución de la red de energía eléctrica pública, sus puntos de control y mecanismos, la densidad de luminarias activas por circuitos, horarios de servicio, tipos de luminarias, duración en servicio, población beneficiaria y residente en el circuito, enmarcado en el Plan General de Desarrollo Municipal, para lo cual debe reemplazarse las luminarias, lograr un menor consumo de energía y ahorros presupuestales derivados de la contención del gasto para lo cual requiere, de manera inmediata, esquemas que le permitan adquirir y/o recibir insumos, productos o servicios con las mejores condiciones de calidad en un costo menor de los que comúnmente se pagan por los mismos así como integrar en circuito la red y atender, oportunamente, los reportes de falla en los servicios a través de un sistema de telemetría y telegestión de las mismas.</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ante la apertura del mercado eléctrico así como la continuidad en el aprovechamiento de energía producida por generadores que resultan titulares de Contratos de Interconexión Legados, el uso de dichos esquemas permite llegar a este objetivo financiero.</w:t>
      </w:r>
      <w:r>
        <mc:AlternateContent>
          <mc:Choice Requires="wps">
            <w:drawing>
              <wp:anchor behindDoc="0" distT="0" distB="0" distL="114935" distR="114935" simplePos="0" locked="0" layoutInCell="0" allowOverlap="1" relativeHeight="60">
                <wp:simplePos x="0" y="0"/>
                <wp:positionH relativeFrom="column">
                  <wp:posOffset>3899535</wp:posOffset>
                </wp:positionH>
                <wp:positionV relativeFrom="paragraph">
                  <wp:posOffset>-1413510</wp:posOffset>
                </wp:positionV>
                <wp:extent cx="1329690" cy="281305"/>
                <wp:effectExtent l="0" t="0" r="0" b="0"/>
                <wp:wrapNone/>
                <wp:docPr id="8" name="Frame7"/>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11.3pt;mso-position-vertical-relative:text;margin-left:307.0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8</w:t>
                      </w:r>
                    </w:p>
                  </w:txbxContent>
                </v:textbox>
                <w10:wrap type="none"/>
              </v:rect>
            </w:pict>
          </mc:Fallback>
        </mc:AlternateConten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por otro lado, el artículo 27 de la Constitución Política de los Estados Unidos Mexicanos establece que corresponde exclusivamente a la Nación la planeación y el control del sistema eléctrico nacional, así como el servicio público de transmisión y distribución de energía eléctrica, precisando que en estas actividades no se otorgaran concesiones, sin perjuicio de que el Estado pueda celebrar contratos con particulares en los términos que establezcan las leyes, mismas que determinarán la forma en que éstos, podrán participar en las demás actividades de la industria eléctrica.</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la misma Constitución Política de los Estados Unidos Mexicanos precisa, por efectos del artículo 73, las facultades al Congreso de la Unión entre las cuales destaca para el presente asunto, la contenida en la fracción X de dicho artículo, que le permite legislar sobre diversos temas incluyendo, en ellos, la energía eléctrica.</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en uso de dichas facultades, con fecha cinco de agosto de 2014, el Congreso General de los Estados Unidos Mexicanos decretó la Ley de la Industria Eléctrica (LIE), misma que fue publicada en el Diario Oficial de la Federación el día once del mismo mes y año.</w:t>
      </w:r>
    </w:p>
    <w:p>
      <w:pPr>
        <w:pStyle w:val="Prrafodelista"/>
        <w:numPr>
          <w:ilvl w:val="0"/>
          <w:numId w:val="4"/>
        </w:numPr>
        <w:tabs>
          <w:tab w:val="clear" w:pos="709"/>
          <w:tab w:val="left" w:pos="567" w:leader="none"/>
        </w:tabs>
        <w:spacing w:lineRule="auto" w:line="240" w:before="0" w:after="240"/>
        <w:ind w:left="567" w:hanging="567"/>
        <w:jc w:val="both"/>
        <w:rPr>
          <w:rFonts w:ascii="Bookman Old Style" w:hAnsi="Bookman Old Style" w:cs="Arial"/>
        </w:rPr>
      </w:pPr>
      <w:r>
        <w:rPr>
          <w:rFonts w:cs="Arial" w:ascii="Bookman Old Style" w:hAnsi="Bookman Old Style"/>
        </w:rPr>
        <w:t>Que el tercer párrafo del Transitorio Segundo de la Ley de la Industria Eléctrica precisa que los permisos y contratos de autoabastecimiento, cogeneración, producción independiente, pequeña producción, importación, exportación y usos propios continuos otorgados o tramitados al amparo de la Ley del Servicio Público de Energía Eléctrica, abrogada por el nuevo ordenamiento, continuarán rigiéndose en los términos establecidos en la citada ley y las demás disposiciones emanadas de la misma, y en lo que no se oponga a lo anterior, por lo dispuesto en la Ley de la Industria Eléctrica y sus transitorios.</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de esta forma, el marco normativo que rige al modelo de autoabastecimiento, en tratándose de plantas generadoras autorizadas bajo dicho esquema y, por ende, en su relación contractual con quienes resulten sus socios presentes o futuros, permite la generación y entrega de energía considerando como beneficiarios del mismo a quienes sean, precisamente, reconocidos por la instancia pública competente con carácter de socios de la persona jurídica generadora, tal y como lo refieren los artículos 36, fracción I inciso a) de la Ley del Servicio Público de Energía Eléctrica, 101 y 102 del Reglamento correspondiente.</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al mismo tiempo, las diversas reformas al marco normativo constitucional y de leyes secundarias en materia energética, integradas en la Reforma del sector y de las que forma parte la Ley antes mencionada, abren la posibilidad de que los grandes consumidores de electricidad –como es el caso del Municipio, en tratándose tanto del suministro requerido para la prestación de servicios públicos, que realiza de manera centralizada o a través de sus organismos descentralizados, empresas de participación municipal mayoritaria, fideicomisos públicos municipales, así como cualquier otro ente sobre el que tenga control sobre sus decisiones o acciones, incluido los organismos intermunicipales, así como del necesario para inmuebles y actividades administrativas en general-, puedan incorporarse como Usuarios Calificados para recibir el suministro necesario a través de la comercialización y venta de energía permitido por efecto de los artículos 2, 45, 96, en la calidad precisada en los artículos 3 fracciones XXVIII y LV; 59, 60 y 61 de la LIE (Ley de la Industria Eléctrica) y los numerales 2.1.143; 3.2.3. fracción b) y 3.4 de las Bases del Mercado Eléctrico.</w: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por lo tanto, el marco legal en México en materia de Autoabastecimiento de Energía Eléctrica y de Comercialización de la misma, permite y alienta, por sus efectos, la participación de consumidores de energía eléctrica para que a través de Sociedades titulares de Contratos de Interconexión Legados, o de generadores registrados y participantes del Mercado Eléctrico Mayorista (MEM) -en calidad de socios y/o usuarios calificados, respectivamente-, reciban la energía producida en plantas bajo esquemas de autoabastecimiento, cogeneración, producción independiente, pequeña producción, importación, exportación y usos propios continuos otorgados o tramitados al amparo de la Ley del Servicio Público de Energía Eléctrica, así como los MEM (Mercado Eléctrico Mayorista), observando que las fuentes de generación provengan de aquellas consideradas como Renovables o Limpias, de acuerdo al Artículo 3 fracción II de la Ley para el Aprovechamiento de Energías Renovables y el Financiamiento de la Transición Energética, y 3 fracción XXII de la LIE (Ley de la Industria Eléctrica) a fin de combatir el cambio climático, preservar el entorno ecológico y lograr la sustentabilidad ambiental.</w:t>
      </w:r>
      <w:r>
        <mc:AlternateContent>
          <mc:Choice Requires="wps">
            <w:drawing>
              <wp:anchor behindDoc="0" distT="0" distB="0" distL="114935" distR="114935" simplePos="0" locked="0" layoutInCell="0" allowOverlap="1" relativeHeight="61">
                <wp:simplePos x="0" y="0"/>
                <wp:positionH relativeFrom="column">
                  <wp:posOffset>3889375</wp:posOffset>
                </wp:positionH>
                <wp:positionV relativeFrom="paragraph">
                  <wp:posOffset>-1238885</wp:posOffset>
                </wp:positionV>
                <wp:extent cx="1329690" cy="281305"/>
                <wp:effectExtent l="0" t="0" r="0" b="0"/>
                <wp:wrapNone/>
                <wp:docPr id="9" name="Frame8"/>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97.55pt;mso-position-vertical-relative:text;margin-left:306.2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9</w:t>
                      </w:r>
                    </w:p>
                  </w:txbxContent>
                </v:textbox>
                <w10:wrap type="none"/>
              </v:rect>
            </w:pict>
          </mc:Fallback>
        </mc:AlternateContent>
      </w:r>
    </w:p>
    <w:p>
      <w:pPr>
        <w:pStyle w:val="Prrafodelista"/>
        <w:numPr>
          <w:ilvl w:val="0"/>
          <w:numId w:val="4"/>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Que todo lo señalado se encuentra establecido y normado, principalmente, en los siguientes ordenamientos:</w:t>
      </w:r>
    </w:p>
    <w:p>
      <w:pPr>
        <w:pStyle w:val="Prrafodelista"/>
        <w:numPr>
          <w:ilvl w:val="0"/>
          <w:numId w:val="2"/>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Ley de la Industria Eléctrica: artículos 2, 3 fracciones XXVIII y LV; 45, 59, 60, 61 y 96, así como el Transitorio Segundo tercer párrafo.</w:t>
      </w:r>
    </w:p>
    <w:p>
      <w:pPr>
        <w:pStyle w:val="Prrafodelista"/>
        <w:numPr>
          <w:ilvl w:val="0"/>
          <w:numId w:val="2"/>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Ley del Servicio Público de Energía Eléctrica: artículos 3, fracción I y 36, fracción I.</w:t>
      </w:r>
    </w:p>
    <w:p>
      <w:pPr>
        <w:pStyle w:val="Prrafodelista"/>
        <w:numPr>
          <w:ilvl w:val="0"/>
          <w:numId w:val="2"/>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Ley de la Comisión Reguladora de Energía: artículos 2, fracción II y 3, fracciones XII y XXII.</w:t>
      </w:r>
    </w:p>
    <w:p>
      <w:pPr>
        <w:pStyle w:val="Prrafodelista"/>
        <w:numPr>
          <w:ilvl w:val="0"/>
          <w:numId w:val="2"/>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Reglamento de la Ley del Servicio Público de Energía Eléctrica: artículos 72, fracción I, inciso b), 77, 78, 81, 82, 83, 84, 86, 87, 88, 90 y 101.</w:t>
      </w:r>
    </w:p>
    <w:p>
      <w:pPr>
        <w:pStyle w:val="Prrafodelista"/>
        <w:numPr>
          <w:ilvl w:val="0"/>
          <w:numId w:val="2"/>
        </w:numPr>
        <w:tabs>
          <w:tab w:val="clear" w:pos="709"/>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 xml:space="preserve">Bases del Mercado Eléctrico: 2.1.143; 3.2.3. fracción b) y 3.4. </w:t>
      </w:r>
    </w:p>
    <w:p>
      <w:pPr>
        <w:pStyle w:val="Prrafodelista"/>
        <w:numPr>
          <w:ilvl w:val="0"/>
          <w:numId w:val="4"/>
        </w:numPr>
        <w:tabs>
          <w:tab w:val="clear" w:pos="709"/>
          <w:tab w:val="left" w:pos="284" w:leader="none"/>
          <w:tab w:val="left" w:pos="567" w:leader="none"/>
          <w:tab w:val="left" w:pos="1134" w:leader="none"/>
          <w:tab w:val="left" w:pos="1843"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lang w:val="es-ES"/>
        </w:rPr>
        <w:t>Que el Plan Nacional de Desarrollo 2013-2018, en cuanto a la sustentabilidad ambiental, establece la necesidad de reducir la dependencia que en la energía utilizada en actividades públicas y privadas proviene de combustibles fósiles, a partir del impulso para el uso de fuentes de energía alternativas. El compromiso de nuestro país en tal sentido, dentro del orden mundial, se establece en más de 90 (noventa) acuerdos y protocolos vigentes, por efecto de los cuales el Estado asume en el curso de los próximos años la obligación de aprovechar la capacidad del país para detonar proyectos en campos no convencionales y, dentro de ellos, emplear las tecnologías de generación de energía que utilicen fuentes renovables para enfrentar los retos en materia de diversificación, al mismo tiempo de alcanzar la seguridad energética.</w:t>
      </w:r>
    </w:p>
    <w:p>
      <w:pPr>
        <w:pStyle w:val="Prrafodelista"/>
        <w:tabs>
          <w:tab w:val="clear" w:pos="709"/>
          <w:tab w:val="left" w:pos="284" w:leader="none"/>
          <w:tab w:val="left" w:pos="567" w:leader="none"/>
          <w:tab w:val="left" w:pos="1134" w:leader="none"/>
          <w:tab w:val="left" w:pos="1843" w:leader="none"/>
        </w:tabs>
        <w:spacing w:lineRule="auto" w:line="240" w:before="0" w:after="240"/>
        <w:contextualSpacing/>
        <w:jc w:val="both"/>
        <w:rPr>
          <w:rFonts w:ascii="Bookman Old Style" w:hAnsi="Bookman Old Style" w:cs="Arial"/>
        </w:rPr>
      </w:pPr>
      <w:r>
        <w:rPr>
          <w:rFonts w:cs="Arial" w:ascii="Bookman Old Style" w:hAnsi="Bookman Old Style"/>
        </w:rPr>
      </w:r>
    </w:p>
    <w:p>
      <w:pPr>
        <w:pStyle w:val="Prrafodelista"/>
        <w:numPr>
          <w:ilvl w:val="0"/>
          <w:numId w:val="4"/>
        </w:numPr>
        <w:tabs>
          <w:tab w:val="clear" w:pos="709"/>
          <w:tab w:val="left" w:pos="567" w:leader="none"/>
        </w:tabs>
        <w:spacing w:lineRule="auto" w:line="240" w:before="0" w:after="240"/>
        <w:ind w:left="567" w:hanging="567"/>
        <w:jc w:val="both"/>
        <w:rPr/>
      </w:pPr>
      <w:r>
        <w:rPr>
          <w:rFonts w:cs="Arial" w:ascii="Bookman Old Style" w:hAnsi="Bookman Old Style"/>
          <w:lang w:val="es-ES"/>
        </w:rPr>
        <w:t>Que así se propone en la estrategia 4.4.1. contemplada en el Plan Nacional de Desarrollo, la cual promueve el uso y consumo de productos amigables con el medio ambiente y de tecnologías limpias, eficientes y de bajo carbono. De esta forma, l</w:t>
      </w:r>
      <w:r>
        <w:rPr>
          <w:rFonts w:cs="Arial" w:ascii="Bookman Old Style" w:hAnsi="Bookman Old Style"/>
        </w:rPr>
        <w:t>a generación de energía por fuentes renovables y/o limpias, y su acceso por parte de los consumidores, se convierte en un proyecto nacional que involucra a todos los sectores en actividades que promuevan, alienten y alcancen el uso eficiente de la misma, a través del marco normativo vigente que en los artículos 3 fracción I de la Ley del Servicio Público de Energía Eléctrica y 101 y 102 de su Reglamento, continúan rigiendo el modelo de autoabastecimiento, cogeneración, producción independiente, pequeña producción, importación, exportación y usos propios continuos, así como los diversos ordenamientos de la LIE (Ley de la Industria Eléctrica), en relación con el M.E.M. (Mercado Eléctrico Mayorista).</w:t>
      </w:r>
    </w:p>
    <w:p>
      <w:pPr>
        <w:pStyle w:val="Prrafodelista"/>
        <w:numPr>
          <w:ilvl w:val="0"/>
          <w:numId w:val="4"/>
        </w:numPr>
        <w:tabs>
          <w:tab w:val="clear" w:pos="709"/>
          <w:tab w:val="left" w:pos="284" w:leader="none"/>
          <w:tab w:val="left" w:pos="567" w:leader="none"/>
          <w:tab w:val="left" w:pos="1134" w:leader="none"/>
          <w:tab w:val="left" w:pos="1560" w:leader="none"/>
          <w:tab w:val="left" w:pos="1843" w:leader="none"/>
        </w:tabs>
        <w:spacing w:lineRule="auto" w:line="240" w:before="0" w:after="240"/>
        <w:ind w:left="567" w:hanging="567"/>
        <w:jc w:val="both"/>
        <w:rPr>
          <w:rFonts w:ascii="Bookman Old Style" w:hAnsi="Bookman Old Style" w:cs="Arial"/>
        </w:rPr>
      </w:pPr>
      <w:r>
        <w:rPr>
          <w:rFonts w:cs="Arial" w:ascii="Bookman Old Style" w:hAnsi="Bookman Old Style"/>
        </w:rPr>
        <w:t>Que por tanto, corresponde a la administración pública y, en especial a la municipal -por la obligatoriedad en la prestación de servicios públicos tales como el alumbrado de calles, plazas, parques, jardines y áreas públicas, al igual que el bombeo y distribución de agua potable-, fomentar en los mismos el uso y aprovechamiento de energías renovables y/o limpias, ampliando este beneficio hacia los inmuebles bajo su responsabilidad administrativa, así como en todas sus áreas operativas, tal y como lo señala el numeral 37 en su fracción V de la Ley de Gobierno y la Administración Pública Municipal del Estado de Jalisco.</w:t>
      </w:r>
      <w:r>
        <mc:AlternateContent>
          <mc:Choice Requires="wps">
            <w:drawing>
              <wp:anchor behindDoc="0" distT="0" distB="0" distL="114935" distR="114935" simplePos="0" locked="0" layoutInCell="0" allowOverlap="1" relativeHeight="62">
                <wp:simplePos x="0" y="0"/>
                <wp:positionH relativeFrom="column">
                  <wp:posOffset>3867150</wp:posOffset>
                </wp:positionH>
                <wp:positionV relativeFrom="paragraph">
                  <wp:posOffset>-1303655</wp:posOffset>
                </wp:positionV>
                <wp:extent cx="1329690" cy="281305"/>
                <wp:effectExtent l="0" t="0" r="0" b="0"/>
                <wp:wrapNone/>
                <wp:docPr id="10" name="Frame9"/>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02.65pt;mso-position-vertical-relative:text;margin-left:30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0</w:t>
                      </w:r>
                    </w:p>
                  </w:txbxContent>
                </v:textbox>
                <w10:wrap type="none"/>
              </v:rect>
            </w:pict>
          </mc:Fallback>
        </mc:AlternateContent>
      </w:r>
    </w:p>
    <w:p>
      <w:pPr>
        <w:pStyle w:val="Prrafodelista"/>
        <w:numPr>
          <w:ilvl w:val="0"/>
          <w:numId w:val="4"/>
        </w:numPr>
        <w:spacing w:lineRule="auto" w:line="240" w:before="0" w:after="240"/>
        <w:ind w:left="567" w:hanging="567"/>
        <w:jc w:val="both"/>
        <w:rPr>
          <w:rFonts w:ascii="Bookman Old Style" w:hAnsi="Bookman Old Style" w:cs="Arial"/>
        </w:rPr>
      </w:pPr>
      <w:r>
        <w:rPr>
          <w:rFonts w:cs="Arial" w:ascii="Bookman Old Style" w:hAnsi="Bookman Old Style"/>
        </w:rPr>
        <w:t>Que de manera adicional a la eficiencia y protección del medio ambiente, el uso de nuevas tecnologías en la generación de energía eléctrica por fuentes renovables y/o limpias, bajo el modelo de autoabastecimiento vigente en el nuevo marco normativo federal y de comercialización a través del M.E.M. (Mercado Eléctrico Mayorista), genera ahorros presupuestales al ser menor el costo de generación y/o de comercialización, en referencia con las tarifas específicas y/o generales que por el servicio de energía eléctrica se cubren actualmente a la Empresa Productiva del Estado responsable de la prestación del servicio de energía eléctrica en el país.</w:t>
      </w:r>
    </w:p>
    <w:p>
      <w:pPr>
        <w:pStyle w:val="Prrafodelista"/>
        <w:numPr>
          <w:ilvl w:val="0"/>
          <w:numId w:val="4"/>
        </w:numPr>
        <w:spacing w:lineRule="auto" w:line="240" w:before="0" w:after="240"/>
        <w:ind w:left="567" w:hanging="567"/>
        <w:jc w:val="both"/>
        <w:rPr>
          <w:rFonts w:ascii="Bookman Old Style" w:hAnsi="Bookman Old Style" w:cs="Arial"/>
        </w:rPr>
      </w:pPr>
      <w:r>
        <w:rPr>
          <w:rFonts w:cs="Arial" w:ascii="Bookman Old Style" w:hAnsi="Bookman Old Style"/>
        </w:rPr>
        <w:t>Que no es factible suponer la creación de la infraestructura que se requiere para tales efectos con inversiones públicas. El monto de las mismas (por sus costos fijos y variables), además de la especialización que significa desarrollar y operar nuevas tecnologías que permitan implementar procedimientos para alcanzar eficiencia en estas actividades, lo hace inviable para la administración pública, que debería distraer recursos y ampliar su gasto corriente, para crear y/o operar posturas de compra-venta de energía, en un área donde el sector privado tiene mayor experiencia y capacidad financiera, técnica y operativa. Canalizar inversiones públicas, representaría limitar la atención de los planes, proyectos, actividades y compromisos asumidos, principalmente, en materia de gasto social, asumiendo un papel que le corresponde al sector privado.</w:t>
      </w:r>
    </w:p>
    <w:p>
      <w:pPr>
        <w:pStyle w:val="Prrafodelista"/>
        <w:numPr>
          <w:ilvl w:val="0"/>
          <w:numId w:val="4"/>
        </w:numPr>
        <w:spacing w:lineRule="auto" w:line="240" w:before="0" w:after="240"/>
        <w:ind w:left="567" w:hanging="567"/>
        <w:jc w:val="both"/>
        <w:rPr>
          <w:rFonts w:ascii="Bookman Old Style" w:hAnsi="Bookman Old Style" w:cs="Arial"/>
        </w:rPr>
      </w:pPr>
      <w:r>
        <w:rPr>
          <w:rFonts w:cs="Arial" w:ascii="Bookman Old Style" w:hAnsi="Bookman Old Style"/>
        </w:rPr>
        <w:t>Que  en congruencia con el Plan General de Desarrollo Municipal 2016-2036, el H. Cabildo del Municipio de San Juanito de Escobedo, Jalisco, se propone analizar y, en su caso, adoptar la aplicación de un esquema de autoabastecimiento de energía, fundamentado en el marco normativo aplicable, complementando con el uso de energía proveniente del M.E.M. (Mercado Eléctrico Mayorista), con los objetivos de: i) mejorar drásticamente el desempeño de  la prestación de sus servicios públicos en términos de sustentabilidad ambiental y ii) eficientar procesos, contener el gastos sin demérito en la calidad de la prestación de los servicios públicos, además de avanzar en su agenda verde de protección del medio ambiente y modernidad en cuanto al uso de tecnologías eficientes.</w:t>
      </w:r>
    </w:p>
    <w:p>
      <w:pPr>
        <w:pStyle w:val="Prrafodelista"/>
        <w:numPr>
          <w:ilvl w:val="0"/>
          <w:numId w:val="4"/>
        </w:numPr>
        <w:tabs>
          <w:tab w:val="clear" w:pos="709"/>
          <w:tab w:val="left" w:pos="284" w:leader="none"/>
          <w:tab w:val="left" w:pos="567" w:leader="none"/>
          <w:tab w:val="left" w:pos="1134" w:leader="none"/>
          <w:tab w:val="left" w:pos="1560" w:leader="none"/>
          <w:tab w:val="left" w:pos="1843" w:leader="none"/>
        </w:tabs>
        <w:spacing w:lineRule="auto" w:line="240" w:before="0" w:after="240"/>
        <w:ind w:left="567" w:hanging="567"/>
        <w:jc w:val="both"/>
        <w:rPr>
          <w:rFonts w:ascii="Bookman Old Style" w:hAnsi="Bookman Old Style" w:cs="Arial"/>
        </w:rPr>
      </w:pPr>
      <w:r>
        <w:rPr>
          <w:rFonts w:cs="Arial" w:ascii="Bookman Old Style" w:hAnsi="Bookman Old Style"/>
        </w:rPr>
        <w:t>Que el uso de energía renovable y/o limpia para la prestación de los servicios públicos, así como en los relacionados con las actividades administrativas del Municipio, le permitirá consolidar su eficiencia en la prestación de los mismos, a fin de ser más competitivo y continuar con su liderazgo en materia administrativa, materializando los objetivos de su Plan Estratégico respecto de ampliar la cobertura de la red eléctrica y de alumbrado público; garantizar el suministro de agua potable con calidad y regularidad y modernizar el sistema de tratamiento de aguas, principalmente; y…</w:t>
      </w:r>
    </w:p>
    <w:p>
      <w:pPr>
        <w:pStyle w:val="Prrafodelista"/>
        <w:numPr>
          <w:ilvl w:val="0"/>
          <w:numId w:val="4"/>
        </w:numPr>
        <w:tabs>
          <w:tab w:val="clear" w:pos="709"/>
          <w:tab w:val="left" w:pos="284" w:leader="none"/>
          <w:tab w:val="left" w:pos="567" w:leader="none"/>
          <w:tab w:val="left" w:pos="1134" w:leader="none"/>
          <w:tab w:val="left" w:pos="1560" w:leader="none"/>
          <w:tab w:val="left" w:pos="1843" w:leader="none"/>
        </w:tabs>
        <w:spacing w:lineRule="auto" w:line="240" w:before="0" w:after="240"/>
        <w:ind w:left="567" w:hanging="567"/>
        <w:jc w:val="both"/>
        <w:rPr>
          <w:rFonts w:ascii="Bookman Old Style" w:hAnsi="Bookman Old Style" w:cs="Arial"/>
        </w:rPr>
      </w:pPr>
      <w:r>
        <w:rPr>
          <w:rFonts w:cs="Arial" w:ascii="Bookman Old Style" w:hAnsi="Bookman Old Style"/>
        </w:rPr>
        <w:t>Que el Municipio de San Juanito de Escobedo, Jalisco, y su administración encuentran, en el marco legal existente, la oportunidad de generar y recibir energía eléctrica:</w:t>
      </w:r>
    </w:p>
    <w:p>
      <w:pPr>
        <w:pStyle w:val="Prrafodelista"/>
        <w:numPr>
          <w:ilvl w:val="0"/>
          <w:numId w:val="6"/>
        </w:numPr>
        <w:tabs>
          <w:tab w:val="clear" w:pos="709"/>
          <w:tab w:val="left" w:pos="284" w:leader="none"/>
          <w:tab w:val="left" w:pos="567" w:leader="none"/>
          <w:tab w:val="left" w:pos="1134" w:leader="none"/>
          <w:tab w:val="left" w:pos="1560" w:leader="none"/>
        </w:tabs>
        <w:spacing w:lineRule="auto" w:line="240" w:before="0" w:after="240"/>
        <w:ind w:left="567" w:hanging="567"/>
        <w:jc w:val="both"/>
        <w:rPr/>
      </w:pPr>
      <w:r>
        <w:rPr>
          <w:rFonts w:cs="Arial" w:ascii="Bookman Old Style" w:hAnsi="Bookman Old Style"/>
        </w:rPr>
        <w:t>En su calidad de socio autoabastecido, por fuentes renovables bajo el modelo de auto abasto, a partir de una planta eólica de inversión privada, titular de derechos de transmisión legados, diseñada, financiada, construida y operada directa o indirectamente por el permisionario, la cual deberá estar debidamente acreditada para las actividades de autoabastecimiento, con Permiso vigente otorgado por la Comisión Reguladora de Energía (CRE); y/o</w:t>
      </w:r>
      <w:r>
        <mc:AlternateContent>
          <mc:Choice Requires="wps">
            <w:drawing>
              <wp:anchor behindDoc="0" distT="0" distB="0" distL="114935" distR="114935" simplePos="0" locked="0" layoutInCell="0" allowOverlap="1" relativeHeight="63">
                <wp:simplePos x="0" y="0"/>
                <wp:positionH relativeFrom="column">
                  <wp:posOffset>3877945</wp:posOffset>
                </wp:positionH>
                <wp:positionV relativeFrom="paragraph">
                  <wp:posOffset>-310515</wp:posOffset>
                </wp:positionV>
                <wp:extent cx="1329690" cy="281305"/>
                <wp:effectExtent l="0" t="0" r="0" b="0"/>
                <wp:wrapNone/>
                <wp:docPr id="11" name="Frame10"/>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1</w:t>
                      </w:r>
                    </w:p>
                  </w:txbxContent>
                </v:textbox>
                <w10:wrap type="none"/>
              </v:rect>
            </w:pict>
          </mc:Fallback>
        </mc:AlternateContent>
      </w:r>
    </w:p>
    <w:p>
      <w:pPr>
        <w:pStyle w:val="Prrafodelista"/>
        <w:numPr>
          <w:ilvl w:val="0"/>
          <w:numId w:val="6"/>
        </w:numPr>
        <w:tabs>
          <w:tab w:val="clear" w:pos="709"/>
          <w:tab w:val="left" w:pos="284" w:leader="none"/>
          <w:tab w:val="left" w:pos="567" w:leader="none"/>
          <w:tab w:val="left" w:pos="1134" w:leader="none"/>
          <w:tab w:val="left" w:pos="1560" w:leader="none"/>
        </w:tabs>
        <w:spacing w:lineRule="auto" w:line="240" w:before="0" w:after="240"/>
        <w:ind w:left="567" w:hanging="567"/>
        <w:jc w:val="both"/>
        <w:rPr>
          <w:rFonts w:ascii="Bookman Old Style" w:hAnsi="Bookman Old Style" w:cs="Arial"/>
        </w:rPr>
      </w:pPr>
      <w:r>
        <w:rPr>
          <w:rFonts w:cs="Arial" w:ascii="Bookman Old Style" w:hAnsi="Bookman Old Style"/>
        </w:rPr>
        <w:t>En su calidad de Usuario Calificado, Participante del M.E.M. (Mercado Eléctrico Mayorista), a través de Comercializador no Suministrador, por fuentes limpias a partir del modelo operativo que al mismo le está concedido por efectos de lo señalado en el artículo 3 fracción XXVIII de la LIE (Ley de la Industria Eléctrica) y lo establecido en el párrafo tercero del artículo 16 y 78 del Reglamento correspondiente, así como en las fracciones II.1, II.2 y II.3 de la Disposición Séptima de las Disposiciones Administrativas de carácter general que establecen los términos para la operación y funcionamiento del Registro de Comercializadores no Suministradores.</w:t>
      </w:r>
    </w:p>
    <w:p>
      <w:pPr>
        <w:pStyle w:val="Normal"/>
        <w:spacing w:before="0" w:after="240"/>
        <w:jc w:val="both"/>
        <w:rPr>
          <w:rFonts w:ascii="Bookman Old Style" w:hAnsi="Bookman Old Style" w:cs="Arial"/>
        </w:rPr>
      </w:pPr>
      <w:r>
        <w:rPr>
          <w:rFonts w:cs="Arial" w:ascii="Bookman Old Style" w:hAnsi="Bookman Old Style"/>
        </w:rPr>
        <w:t>Con fundamento en lo señalado en los artículos  115 fracciones I, II inciso b), III incisos a) y b) y IV último párrafo de la Constitución Política de los Estados Unidos Mexicanos; 73 Fracción I y 77 fracciones I, II de la Constitución Política del Estado de Jalisco; 1, 2, 3, 29, 35 párrafo tercero y 36 fracción I, 37 fracciones II y VI de la Ley de Gobierno y la Administración Pública Municipal del Estado de Jalisco; el H. Ayuntamiento del Municipio de San Juanito de Escobedo, Jalisco, a partir de la opinión, consideraciones y dictamen de las Comisiones facultadas conocer y pronunciarse en materia de servicios públicos, preservación del medio ambiente y proveeduría, aprueba por votación calificada los siguientes…</w:t>
      </w:r>
    </w:p>
    <w:p>
      <w:pPr>
        <w:pStyle w:val="Normal"/>
        <w:numPr>
          <w:ilvl w:val="0"/>
          <w:numId w:val="0"/>
        </w:numPr>
        <w:tabs>
          <w:tab w:val="clear" w:pos="709"/>
          <w:tab w:val="left" w:pos="284" w:leader="none"/>
          <w:tab w:val="left" w:pos="567" w:leader="none"/>
          <w:tab w:val="left" w:pos="1560" w:leader="none"/>
          <w:tab w:val="left" w:pos="1843" w:leader="none"/>
        </w:tabs>
        <w:spacing w:before="0" w:after="240"/>
        <w:ind w:left="567" w:hanging="567"/>
        <w:jc w:val="center"/>
        <w:outlineLvl w:val="0"/>
        <w:rPr>
          <w:rFonts w:ascii="Bookman Old Style" w:hAnsi="Bookman Old Style" w:cs="Arial"/>
          <w:b/>
          <w:b/>
        </w:rPr>
      </w:pPr>
      <w:r>
        <w:rPr>
          <w:rFonts w:cs="Arial" w:ascii="Bookman Old Style" w:hAnsi="Bookman Old Style"/>
          <w:b/>
        </w:rPr>
        <w:t>PUNTOS RESOLUTIVOS</w:t>
      </w:r>
    </w:p>
    <w:p>
      <w:pPr>
        <w:pStyle w:val="Normal"/>
        <w:tabs>
          <w:tab w:val="clear" w:pos="709"/>
          <w:tab w:val="left" w:pos="0" w:leader="none"/>
          <w:tab w:val="left" w:pos="284" w:leader="none"/>
          <w:tab w:val="left" w:pos="1560" w:leader="none"/>
          <w:tab w:val="left" w:pos="1843" w:leader="none"/>
        </w:tabs>
        <w:spacing w:before="0" w:after="240"/>
        <w:jc w:val="both"/>
        <w:rPr/>
      </w:pPr>
      <w:r>
        <w:rPr>
          <w:rFonts w:cs="Arial" w:ascii="Bookman Old Style" w:hAnsi="Bookman Old Style"/>
          <w:b/>
        </w:rPr>
        <w:t>PRIMERO.</w:t>
      </w:r>
      <w:r>
        <w:rPr>
          <w:rFonts w:cs="Arial" w:ascii="Bookman Old Style" w:hAnsi="Bookman Old Style"/>
        </w:rPr>
        <w:t>- El Ayuntamiento Constitucional de San Juanito de Escobedo, Jalisco, de acuerdo a lo dispuesto por los artículos 47 fracciones II y III, 49 fracciones I y II, y 50 fracción II de la Ley de Gobierno y la Administración Pública Municipal del Estado de Jalisco, así como el numeral 41, 42 y 47 fracciones II y V del Reglamento Interior del Ayuntamiento Constitucional de San Juanito de Escobedo,  aprueba y autoriza la implementación de un plan de uso y eficiencia energética en el cual se lleve a cabo la incorporación del Municipio en un esquema de auto abasto de suministro de energía eléctrica por fuentes renovables, con un generador debidamente constituido bajo las leyes mexicanas, con permiso para realizar dichas actividades vigente expedido por la Comisión Reguladora de Energía – en la calidad de Sociedad titular de un Contrato de Interconexión Legado con Permiso de Autoabastecimiento, tal y como se define en el numeral 2.2.1. Fracción I inciso a) del Manual de Contratos de Interconexión Legados- de conformidad a lo señalado en los artículos 3º. Fracción I, y 36 Fracción V inciso 4 de Ley del Servicio Público de Energía Eléctrica, con plena vigencia por efecto de lo indicado en el Transitorio Segundo de la Ley de la Industria Eléctrica, en la inteligencia que el proceso de generación y entrega de energía eléctrica bajo la modalidad de auto abasto que se autoriza a través del presente, no representa venta y adquisición de la misma, sino su aprovechamiento en la calidad que establece la Ley del Servicio Público de Energía Eléctrica y su reglamento correspondiente, por lo que no se encuentra en ninguno de los supuestos normativos relacionados con la Ley de Adquisiciones y Enajenaciones del Estado de Jalisco y su relativo procedimiento municipal, puesto que el objeto de una adquisición, que sería la energía eléctrica, no se encuentra dentro del comercio.</w:t>
      </w:r>
    </w:p>
    <w:p>
      <w:pPr>
        <w:pStyle w:val="Normal"/>
        <w:tabs>
          <w:tab w:val="clear" w:pos="709"/>
          <w:tab w:val="left" w:pos="0" w:leader="none"/>
          <w:tab w:val="left" w:pos="284" w:leader="none"/>
          <w:tab w:val="left" w:pos="1560" w:leader="none"/>
          <w:tab w:val="left" w:pos="1843" w:leader="none"/>
        </w:tabs>
        <w:spacing w:before="0" w:after="240"/>
        <w:jc w:val="both"/>
        <w:rPr/>
      </w:pPr>
      <w:r>
        <w:rPr>
          <w:rFonts w:cs="Arial" w:ascii="Bookman Old Style" w:hAnsi="Bookman Old Style"/>
          <w:b/>
        </w:rPr>
        <w:t xml:space="preserve">SEGUNDO.- </w:t>
      </w:r>
      <w:r>
        <w:rPr>
          <w:rFonts w:cs="Arial" w:ascii="Bookman Old Style" w:hAnsi="Bookman Old Style"/>
        </w:rPr>
        <w:t>El Ayuntamiento Constitucional de San Juanito de Escobedo, Jalisco, aprueba y autoriza la  implementación de un plan de uso y eficiencia energética en el cual se lleve a cabo la participación del Municipio en el Mercado Eléctrico Mayorista, en su calidad de “Usuario Calificado”, a efecto de recibir el suministro de energía eléctrica que resultara complementario al señalado en el Punto que antecede, con acuerdo a lo dispuesto por los artículos 47 fracciones II y III, 49 fracciones I y II, y 50 fracción II de la Ley de Gobierno y la Administración Pública Municipal del Estado de Jalisco, así como los numerales  41, 42 y 47 fracciones II y V del Reglamento Interior del Ayuntamiento Constitucional de San Juanito de Escobedo. En el supuesto que los costos de generación que el esquema de auto abasto representen, resultaran superiores a los valores tarifarios de los servicios con tarifas generales y/o específicas que el Municipio tuviera contratados para la prestación de servicios públicos bajo su responsabilidad constitucional, ya sea de manera centralizada o a través de sus organismos descentralizados, empresas de participación municipal mayoritaria, fideicomisos públicos municipales, así como cualquier otro ente sobre el que tenga control sobre sus decisiones o acciones, incluido los organismos intermunicipales, así como de la energía contratada y necesaria en inmuebles donde se desarrollen actividades administrativas o cuyo pago sea realizado por el Municipio de San Juanito de Escobedo, Jalisco.</w:t>
      </w:r>
    </w:p>
    <w:p>
      <w:pPr>
        <w:pStyle w:val="Normal"/>
        <w:tabs>
          <w:tab w:val="clear" w:pos="709"/>
          <w:tab w:val="left" w:pos="0" w:leader="none"/>
          <w:tab w:val="left" w:pos="284" w:leader="none"/>
          <w:tab w:val="left" w:pos="1560" w:leader="none"/>
          <w:tab w:val="left" w:pos="1843" w:leader="none"/>
        </w:tabs>
        <w:spacing w:before="0" w:after="240"/>
        <w:jc w:val="both"/>
        <w:rPr>
          <w:rFonts w:ascii="Bookman Old Style" w:hAnsi="Bookman Old Style" w:cs="Arial"/>
        </w:rPr>
      </w:pPr>
      <w:r>
        <w:rPr>
          <w:rFonts w:cs="Arial" w:ascii="Bookman Old Style" w:hAnsi="Bookman Old Style"/>
        </w:rPr>
        <w:t>Con fundamento en lo señalado en el Artículo 106 de la Ley de la Industria Eléctrica, que indica que las adquisiciones que las dependencias y entidades de la Administración Pública Federal realicen dentro del Mercado Eléctrico Mayorista y las subastas referidas en la misma ley no son sujetas, ni de la Ley de Adquisiciones, Arrendamientos y Servicios del Sector Privado, ni a la Ley de Obras Públicas y Servicios Relacionados con las mismas, y toda vez que por analogía dicha norma se extiende por identidad de razón al caso no comprendido respecto de las dependencias y entidades de la Administración Pública Estatal y/o Municipal, el Ayuntamiento de San Juanito de Escobedo, Jalisco actúa en tal razón a efecto del presente punto resolutivo, toda vez que la actividad de compra de energía debe realizarse bajo características específicas y particulares contempladas dentro de la L.I.E. (Ley de la Industria Eléctrica), de las Bases de Operación del M.E.M. (Mercado Eléctrico Mayorista) y demás disposiciones vigentes.</w:t>
      </w:r>
      <w:r>
        <mc:AlternateContent>
          <mc:Choice Requires="wps">
            <w:drawing>
              <wp:anchor behindDoc="0" distT="0" distB="0" distL="114935" distR="114935" simplePos="0" locked="0" layoutInCell="0" allowOverlap="1" relativeHeight="64">
                <wp:simplePos x="0" y="0"/>
                <wp:positionH relativeFrom="column">
                  <wp:posOffset>3888740</wp:posOffset>
                </wp:positionH>
                <wp:positionV relativeFrom="paragraph">
                  <wp:posOffset>-3824605</wp:posOffset>
                </wp:positionV>
                <wp:extent cx="1329690" cy="281305"/>
                <wp:effectExtent l="0" t="0" r="0" b="0"/>
                <wp:wrapNone/>
                <wp:docPr id="12" name="Frame1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01.15pt;mso-position-vertical-relative:text;margin-left:306.2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2</w:t>
                      </w:r>
                    </w:p>
                  </w:txbxContent>
                </v:textbox>
                <w10:wrap type="none"/>
              </v:rect>
            </w:pict>
          </mc:Fallback>
        </mc:AlternateContent>
      </w:r>
    </w:p>
    <w:p>
      <w:pPr>
        <w:pStyle w:val="Normal"/>
        <w:tabs>
          <w:tab w:val="clear" w:pos="709"/>
          <w:tab w:val="left" w:pos="0" w:leader="none"/>
          <w:tab w:val="left" w:pos="284" w:leader="none"/>
          <w:tab w:val="left" w:pos="1560" w:leader="none"/>
          <w:tab w:val="left" w:pos="1843" w:leader="none"/>
        </w:tabs>
        <w:spacing w:before="0" w:after="240"/>
        <w:jc w:val="both"/>
        <w:rPr/>
      </w:pPr>
      <w:r>
        <w:rPr>
          <w:rFonts w:cs="Arial" w:ascii="Bookman Old Style" w:hAnsi="Bookman Old Style"/>
          <w:b/>
        </w:rPr>
        <w:t>TERCERO.-</w:t>
      </w:r>
      <w:r>
        <w:rPr>
          <w:rFonts w:cs="Arial" w:ascii="Bookman Old Style" w:hAnsi="Bookman Old Style"/>
        </w:rPr>
        <w:t xml:space="preserve"> El Ayuntamiento Constitucional de San Juanito de Escobedo, Jalisco, aprueba y autoriza al Presidente Municipal, al Secretario del Ayuntamiento, al Síndico Municipal, al Tesorero Municipal y/o a los responsables de las dependencias auxiliares para que en el marco de sus atribuciones y competencias, en nombre y representación del Municipio de San Juanito de Escobedo, Jalisco y con fundamento en lo dispuesto por los numerales 39, 40, 41, 42, 44, 45 y 47 fracciones II y V del Reglamento Interior del Ayuntamiento Constitucional de San Juanito de Escobedo, Jalisco, realicen los actos jurídicos y de gobierno necesarios, incluido el procedimiento de Licitación Abierta Pública Nacional, para la implementación de un plan de uso y eficiencia energética en el cual: a) se seleccione a la Sociedad titular del Permiso de Auto abasto de Energía Eléctrica, generadas por fuentes renovables, (y por ende de los derechos de transmisión legados, bajo el actual régimen de la L.I.E.), por una vigencia de 20 (veinte años) contados a partir del inicio de la entrega y/o suministro de la energía, así como para obtener las calidades necesarias tanto en el esquema de auto abasto como en el de participante del M.E.M. (Mercado Eléctrico Mayorista), mismos que deberán ser realizados, gestionados, tramitados, etc., por la (s) empresa (s) que resulten seleccionadas para la incorporación del Municipio al esquema de auto abasto, como para el esquema de comercialización de energía por el M.E.M. (Mercado Eléctrico Mayorista), buscando que el proyecto se encuadre dentro de los de participación pública privada por efecto de los cuales, el Municipio, obtenga además de los beneficios económicos y de sustentabilidad ambiental derivados del uso de energía renovable y/o limpia, productos que incorporados en su momento al patrimonio municipal, le permitan una más eficaz prestación de los servicios públicos en modelos que no representen para el Municipio menoscabo en sus finanzas públicas, con fundamento en lo dispuesto por los artículos 47 fracciones II y III, 49 fracciones I y II, y 50 fracción II, 52 fracciones I y II, y 53 fracciones I y VI de la Ley de Gobierno y la Administración Pública Municipal del Estado de Jalisco y articulo 41, 42, 44, 45 y 47 fracciones II y V y demás relativos y aplicables del Reglamento Interior del Ayuntamiento Constitucional de San Juanito de Escobedo, Jalisco.</w:t>
      </w:r>
    </w:p>
    <w:p>
      <w:pPr>
        <w:pStyle w:val="Normal"/>
        <w:tabs>
          <w:tab w:val="clear" w:pos="709"/>
          <w:tab w:val="left" w:pos="0" w:leader="none"/>
          <w:tab w:val="left" w:pos="284" w:leader="none"/>
          <w:tab w:val="left" w:pos="1560" w:leader="none"/>
          <w:tab w:val="left" w:pos="1843" w:leader="none"/>
        </w:tabs>
        <w:spacing w:before="0" w:after="240"/>
        <w:jc w:val="both"/>
        <w:rPr/>
      </w:pPr>
      <w:r>
        <w:rPr>
          <w:rFonts w:cs="Arial" w:ascii="Bookman Old Style" w:hAnsi="Bookman Old Style"/>
          <w:b/>
        </w:rPr>
        <w:t>CUARTA.-</w:t>
      </w:r>
      <w:r>
        <w:rPr>
          <w:rFonts w:cs="Arial" w:ascii="Bookman Old Style" w:hAnsi="Bookman Old Style"/>
        </w:rPr>
        <w:t xml:space="preserve"> Tanto la energía que se reciba por efecto de la incorporación del Municipio en el esquema de Auto abasto de Energía Eléctrica por Fuentes Renovables, como en la comercialización de la energía complementaria, los Contratos o documentos que deban suscribirse para formalizar la relación jurídica contractual entre las Partes, deberá sujetarse a las siguientes características fundamentales:</w:t>
      </w:r>
      <w:r>
        <mc:AlternateContent>
          <mc:Choice Requires="wps">
            <w:drawing>
              <wp:anchor behindDoc="0" distT="0" distB="0" distL="114935" distR="114935" simplePos="0" locked="0" layoutInCell="0" allowOverlap="1" relativeHeight="65">
                <wp:simplePos x="0" y="0"/>
                <wp:positionH relativeFrom="column">
                  <wp:posOffset>3845560</wp:posOffset>
                </wp:positionH>
                <wp:positionV relativeFrom="paragraph">
                  <wp:posOffset>-2159635</wp:posOffset>
                </wp:positionV>
                <wp:extent cx="1329690" cy="281305"/>
                <wp:effectExtent l="0" t="0" r="0" b="0"/>
                <wp:wrapNone/>
                <wp:docPr id="13" name="Frame1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70.05pt;mso-position-vertical-relative:text;margin-left:302.8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3</w:t>
                      </w:r>
                    </w:p>
                  </w:txbxContent>
                </v:textbox>
                <w10:wrap type="none"/>
              </v:rect>
            </w:pict>
          </mc:Fallback>
        </mc:AlternateContent>
      </w:r>
    </w:p>
    <w:p>
      <w:pPr>
        <w:pStyle w:val="Prrafodelista"/>
        <w:numPr>
          <w:ilvl w:val="0"/>
          <w:numId w:val="1"/>
        </w:numPr>
        <w:tabs>
          <w:tab w:val="clear" w:pos="709"/>
          <w:tab w:val="left" w:pos="284" w:leader="none"/>
          <w:tab w:val="left" w:pos="567" w:leader="none"/>
        </w:tabs>
        <w:spacing w:lineRule="auto" w:line="240" w:before="0" w:after="240"/>
        <w:ind w:left="567" w:hanging="141"/>
        <w:contextualSpacing/>
        <w:jc w:val="both"/>
        <w:rPr>
          <w:rFonts w:ascii="Bookman Old Style" w:hAnsi="Bookman Old Style" w:cs="Arial"/>
        </w:rPr>
      </w:pPr>
      <w:r>
        <w:rPr>
          <w:rFonts w:cs="Arial" w:ascii="Bookman Old Style" w:hAnsi="Bookman Old Style"/>
        </w:rPr>
        <w:t>Que el suministro de la energía represente un ahorro presupuestal, en todos los servicios específicos o generales que el Municipio de San Juanito de Escobedo, Jalisco, tuviera contratados con la Empresa Productiva del Estado responsable del suministro de energía eléctrica, identificada ésta como la Comisión Federal de Electricidad (CFE), ya sea de manera centralizada o a través de sus organismos descentralizados, empresas de participación municipal mayoritaria, fideicomisos públicos municipales, así como cualquier otro ente sobre el que tenga control en sus decisiones o acciones, incluido los organismos intermunicipales, así como de la energía contratada y necesaria en inmuebles donde se desarrollen actividades administrativas o cuyo pago sea realizado por el Municipio de San Juanito de Escobedo, Jalisco, que nunca podrá ser menor del:</w:t>
      </w:r>
    </w:p>
    <w:p>
      <w:pPr>
        <w:pStyle w:val="Prrafodelista"/>
        <w:tabs>
          <w:tab w:val="clear" w:pos="709"/>
          <w:tab w:val="left" w:pos="284" w:leader="none"/>
          <w:tab w:val="left" w:pos="567" w:leader="none"/>
        </w:tabs>
        <w:spacing w:lineRule="auto" w:line="240" w:before="0" w:after="240"/>
        <w:contextualSpacing/>
        <w:jc w:val="both"/>
        <w:rPr>
          <w:rFonts w:ascii="Bookman Old Style" w:hAnsi="Bookman Old Style" w:cs="Arial"/>
        </w:rPr>
      </w:pPr>
      <w:r>
        <w:rPr>
          <w:rFonts w:cs="Arial" w:ascii="Bookman Old Style" w:hAnsi="Bookman Old Style"/>
        </w:rPr>
      </w:r>
    </w:p>
    <w:p>
      <w:pPr>
        <w:pStyle w:val="Prrafodelista"/>
        <w:numPr>
          <w:ilvl w:val="0"/>
          <w:numId w:val="8"/>
        </w:numPr>
        <w:tabs>
          <w:tab w:val="clear" w:pos="709"/>
          <w:tab w:val="left" w:pos="284" w:leader="none"/>
          <w:tab w:val="left" w:pos="567" w:leader="none"/>
          <w:tab w:val="left" w:pos="1560" w:leader="none"/>
          <w:tab w:val="left" w:pos="1843"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10 (diez) por ciento en comparación con la tarifa que la autoridad competente establezca para los servicios de energía eléctrica específicos considerados dentro de la categoría de Alumbrado Público, ya sean en baja o media tensión, y que en el período de referencia aplique la Empresa Productiva del Estado responsable del suministro de energía eléctrica, entendiendo e identificando a ésta como la Comisión Federal de Electricidad;</w:t>
      </w:r>
    </w:p>
    <w:p>
      <w:pPr>
        <w:pStyle w:val="Prrafodelista"/>
        <w:tabs>
          <w:tab w:val="clear" w:pos="709"/>
          <w:tab w:val="left" w:pos="284" w:leader="none"/>
          <w:tab w:val="left" w:pos="567" w:leader="none"/>
          <w:tab w:val="left" w:pos="1560" w:leader="none"/>
          <w:tab w:val="left" w:pos="1843" w:leader="none"/>
        </w:tabs>
        <w:spacing w:lineRule="auto" w:line="240" w:before="0" w:after="240"/>
        <w:contextualSpacing/>
        <w:jc w:val="both"/>
        <w:rPr>
          <w:rFonts w:ascii="Bookman Old Style" w:hAnsi="Bookman Old Style" w:cs="Arial"/>
        </w:rPr>
      </w:pPr>
      <w:r>
        <w:rPr>
          <w:rFonts w:cs="Arial" w:ascii="Bookman Old Style" w:hAnsi="Bookman Old Style"/>
        </w:rPr>
      </w:r>
    </w:p>
    <w:p>
      <w:pPr>
        <w:pStyle w:val="Prrafodelista"/>
        <w:numPr>
          <w:ilvl w:val="0"/>
          <w:numId w:val="8"/>
        </w:numPr>
        <w:tabs>
          <w:tab w:val="clear" w:pos="709"/>
          <w:tab w:val="left" w:pos="284" w:leader="none"/>
          <w:tab w:val="left" w:pos="567" w:leader="none"/>
          <w:tab w:val="left" w:pos="1560" w:leader="none"/>
          <w:tab w:val="left" w:pos="1843"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7 (siete) por ciento en comparación con la tarifa que la autoridad competente establezca para los servicios de energía eléctrica específicos y/o generales en baja tensión, que tenga contratados el Municipio o cuyo pago sean realizados por éste, y que en el período de referencia aplique la Empresa Productiva del Estado responsable del suministro de energía eléctrica, entendiendo e identificando a ésta como la Comisión Federal de Electricidad;</w:t>
      </w:r>
    </w:p>
    <w:p>
      <w:pPr>
        <w:pStyle w:val="Prrafodelista"/>
        <w:rPr>
          <w:rFonts w:ascii="Bookman Old Style" w:hAnsi="Bookman Old Style" w:cs="Arial"/>
          <w:sz w:val="10"/>
          <w:szCs w:val="10"/>
          <w:vertAlign w:val="subscript"/>
        </w:rPr>
      </w:pPr>
      <w:r>
        <w:rPr>
          <w:rFonts w:cs="Arial" w:ascii="Bookman Old Style" w:hAnsi="Bookman Old Style"/>
          <w:sz w:val="10"/>
          <w:szCs w:val="10"/>
          <w:vertAlign w:val="subscript"/>
        </w:rPr>
      </w:r>
    </w:p>
    <w:p>
      <w:pPr>
        <w:pStyle w:val="Prrafodelista"/>
        <w:tabs>
          <w:tab w:val="clear" w:pos="709"/>
          <w:tab w:val="left" w:pos="284" w:leader="none"/>
          <w:tab w:val="left" w:pos="567" w:leader="none"/>
          <w:tab w:val="left" w:pos="1560" w:leader="none"/>
          <w:tab w:val="left" w:pos="1843" w:leader="none"/>
        </w:tabs>
        <w:spacing w:lineRule="auto" w:line="240" w:before="0" w:after="240"/>
        <w:contextualSpacing/>
        <w:jc w:val="both"/>
        <w:rPr>
          <w:rFonts w:ascii="Bookman Old Style" w:hAnsi="Bookman Old Style" w:cs="Arial"/>
          <w:sz w:val="10"/>
          <w:szCs w:val="10"/>
          <w:vertAlign w:val="subscript"/>
        </w:rPr>
      </w:pPr>
      <w:r>
        <w:rPr>
          <w:rFonts w:cs="Arial" w:ascii="Bookman Old Style" w:hAnsi="Bookman Old Style"/>
          <w:sz w:val="10"/>
          <w:szCs w:val="10"/>
          <w:vertAlign w:val="subscript"/>
        </w:rPr>
      </w:r>
    </w:p>
    <w:p>
      <w:pPr>
        <w:pStyle w:val="Prrafodelista"/>
        <w:numPr>
          <w:ilvl w:val="0"/>
          <w:numId w:val="8"/>
        </w:numPr>
        <w:tabs>
          <w:tab w:val="clear" w:pos="709"/>
          <w:tab w:val="left" w:pos="284" w:leader="none"/>
          <w:tab w:val="left" w:pos="567" w:leader="none"/>
          <w:tab w:val="left" w:pos="1560" w:leader="none"/>
          <w:tab w:val="left" w:pos="1843"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5 (cinco) por ciento en comparación con la tarifa que la autoridad competente establezca para los servicios de energía eléctrica específicos y/o generales en media tensión, que tenga contratados el Municipio o cuyo pago sean realizados por éste, y que en el período de referencia aplique la Empresa Productiva del Estado responsable del suministro de energía eléctrica, entendiendo e identificando a ésta como la Comisión Federal de Electricidad;</w:t>
      </w:r>
    </w:p>
    <w:p>
      <w:pPr>
        <w:pStyle w:val="Prrafodelista"/>
        <w:tabs>
          <w:tab w:val="clear" w:pos="709"/>
          <w:tab w:val="left" w:pos="284" w:leader="none"/>
          <w:tab w:val="left" w:pos="567" w:leader="none"/>
          <w:tab w:val="left" w:pos="1560" w:leader="none"/>
          <w:tab w:val="left" w:pos="1843" w:leader="none"/>
        </w:tabs>
        <w:spacing w:lineRule="auto" w:line="240" w:before="0" w:after="240"/>
        <w:contextualSpacing/>
        <w:jc w:val="both"/>
        <w:rPr>
          <w:rFonts w:ascii="Bookman Old Style" w:hAnsi="Bookman Old Style" w:cs="Arial"/>
        </w:rPr>
      </w:pPr>
      <w:r>
        <w:rPr>
          <w:rFonts w:cs="Arial" w:ascii="Bookman Old Style" w:hAnsi="Bookman Old Style"/>
        </w:rPr>
      </w:r>
    </w:p>
    <w:p>
      <w:pPr>
        <w:pStyle w:val="Prrafodelista"/>
        <w:numPr>
          <w:ilvl w:val="0"/>
          <w:numId w:val="8"/>
        </w:numPr>
        <w:tabs>
          <w:tab w:val="clear" w:pos="709"/>
          <w:tab w:val="left" w:pos="284" w:leader="none"/>
          <w:tab w:val="left" w:pos="567" w:leader="none"/>
          <w:tab w:val="left" w:pos="1560" w:leader="none"/>
          <w:tab w:val="left" w:pos="1843" w:leader="none"/>
        </w:tabs>
        <w:spacing w:lineRule="auto" w:line="240" w:before="0" w:after="240"/>
        <w:ind w:left="567" w:hanging="567"/>
        <w:contextualSpacing/>
        <w:jc w:val="both"/>
        <w:rPr>
          <w:rFonts w:ascii="Bookman Old Style" w:hAnsi="Bookman Old Style" w:cs="Arial"/>
        </w:rPr>
      </w:pPr>
      <w:r>
        <w:rPr>
          <w:rFonts w:cs="Arial" w:ascii="Bookman Old Style" w:hAnsi="Bookman Old Style"/>
        </w:rPr>
        <w:t>3 (tres) por ciento en comparación con la tarifa que la autoridad competente establezca para los servicios de energía eléctrica específicos y/o generales en media y alta tensión, que tenga contratados el Municipio o cuyo pago sean realizados por éste, y que en el período de referencia aplique la Empresa Productiva del Estado responsable del suministro de energía eléctrica, entendiendo e identificando a ésta como la Comisión Federal de Electricidad;</w:t>
      </w:r>
    </w:p>
    <w:p>
      <w:pPr>
        <w:pStyle w:val="Prrafodelista"/>
        <w:tabs>
          <w:tab w:val="clear" w:pos="709"/>
          <w:tab w:val="left" w:pos="284" w:leader="none"/>
          <w:tab w:val="left" w:pos="567" w:leader="none"/>
          <w:tab w:val="left" w:pos="1560" w:leader="none"/>
          <w:tab w:val="left" w:pos="1843" w:leader="none"/>
        </w:tabs>
        <w:spacing w:before="0" w:after="240"/>
        <w:ind w:left="567" w:hanging="567"/>
        <w:jc w:val="both"/>
        <w:rPr>
          <w:rFonts w:ascii="Bookman Old Style" w:hAnsi="Bookman Old Style" w:cs="Arial"/>
        </w:rPr>
      </w:pPr>
      <w:r>
        <w:rPr>
          <w:rFonts w:cs="Arial" w:ascii="Bookman Old Style" w:hAnsi="Bookman Old Style"/>
        </w:rPr>
      </w:r>
    </w:p>
    <w:p>
      <w:pPr>
        <w:pStyle w:val="Prrafodelista"/>
        <w:numPr>
          <w:ilvl w:val="0"/>
          <w:numId w:val="1"/>
        </w:numPr>
        <w:tabs>
          <w:tab w:val="clear" w:pos="709"/>
          <w:tab w:val="left" w:pos="0" w:leader="none"/>
          <w:tab w:val="left" w:pos="284" w:leader="none"/>
          <w:tab w:val="left" w:pos="1560" w:leader="none"/>
          <w:tab w:val="left" w:pos="1843" w:leader="none"/>
        </w:tabs>
        <w:spacing w:lineRule="auto" w:line="240" w:before="0" w:after="240"/>
        <w:ind w:left="0" w:hanging="0"/>
        <w:contextualSpacing/>
        <w:jc w:val="both"/>
        <w:rPr>
          <w:rFonts w:ascii="Bookman Old Style" w:hAnsi="Bookman Old Style" w:cs="Arial"/>
        </w:rPr>
      </w:pPr>
      <w:r>
        <w:rPr>
          <w:rFonts w:cs="Arial" w:ascii="Bookman Old Style" w:hAnsi="Bookman Old Style"/>
        </w:rPr>
        <w:t>Que el Municipio de San Juanito de Escobedo, Jalisco, sus organismos descentralizados, empresas de participación municipal mayoritaria, fideicomisos públicos municipales, organismos intermunicipales, así como cualquier otro ente sobre el que tenga o tuviera control sobre sus decisiones o acciones de la energía contratada y necesaria en inmuebles donde se desarrollen actividades administrativas o cuyo pago sea realizado por el Municipio de San Juanito de Escobedo, Jalisco, no se encuentre obligado de manera retroactiva a la firma del presente documento, presente o futura al mismo, para aportar cantidad alguna por conceptos relacionados con la infraestructura para la generación y entrega de energía, diferente al del costo de generación y/o valor, precio o tarifa de energía, a excepción del importe de las obras físicas complementarias que deban realizarse para la instalación de medidores o sistemas de comunicación, previo acuerdo con la empresa generadora o suministradora con la que se suscriba el (los) contrato (s) respectivos, y en el entendido que las mismas podrán llevarse a cabo por el personal del área correspondiente a la energía eléctrica o alumbrado público que labore para el Municipio, de acuerdo a las condiciones que le sean indicadas y que deberán provenir de las que a su vez, la autoridad responsable de la transmisión, medición o conciliación de la energía recibida en los centros de carga de El Municipio, determine.</w:t>
      </w:r>
      <w:r>
        <mc:AlternateContent>
          <mc:Choice Requires="wps">
            <w:drawing>
              <wp:anchor behindDoc="0" distT="0" distB="0" distL="114935" distR="114935" simplePos="0" locked="0" layoutInCell="0" allowOverlap="1" relativeHeight="66">
                <wp:simplePos x="0" y="0"/>
                <wp:positionH relativeFrom="column">
                  <wp:posOffset>3877945</wp:posOffset>
                </wp:positionH>
                <wp:positionV relativeFrom="paragraph">
                  <wp:posOffset>-266700</wp:posOffset>
                </wp:positionV>
                <wp:extent cx="1329690" cy="281305"/>
                <wp:effectExtent l="0" t="0" r="0" b="0"/>
                <wp:wrapNone/>
                <wp:docPr id="14" name="Frame1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1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4</w:t>
                      </w:r>
                    </w:p>
                  </w:txbxContent>
                </v:textbox>
                <w10:wrap type="none"/>
              </v:rect>
            </w:pict>
          </mc:Fallback>
        </mc:AlternateContent>
      </w:r>
    </w:p>
    <w:p>
      <w:pPr>
        <w:pStyle w:val="Prrafodelista"/>
        <w:tabs>
          <w:tab w:val="clear" w:pos="709"/>
          <w:tab w:val="left" w:pos="284" w:leader="none"/>
          <w:tab w:val="left" w:pos="567" w:leader="none"/>
          <w:tab w:val="left" w:pos="1560" w:leader="none"/>
          <w:tab w:val="left" w:pos="1843" w:leader="none"/>
        </w:tabs>
        <w:spacing w:before="0" w:after="240"/>
        <w:ind w:left="567" w:hanging="567"/>
        <w:jc w:val="both"/>
        <w:rPr>
          <w:rFonts w:ascii="Bookman Old Style" w:hAnsi="Bookman Old Style" w:cs="Arial"/>
        </w:rPr>
      </w:pPr>
      <w:r>
        <w:rPr>
          <w:rFonts w:cs="Arial" w:ascii="Bookman Old Style" w:hAnsi="Bookman Old Style"/>
        </w:rPr>
      </w:r>
    </w:p>
    <w:p>
      <w:pPr>
        <w:pStyle w:val="Prrafodelista"/>
        <w:numPr>
          <w:ilvl w:val="0"/>
          <w:numId w:val="1"/>
        </w:numPr>
        <w:tabs>
          <w:tab w:val="clear" w:pos="709"/>
          <w:tab w:val="left" w:pos="0" w:leader="none"/>
          <w:tab w:val="left" w:pos="284" w:leader="none"/>
          <w:tab w:val="left" w:pos="1560" w:leader="none"/>
          <w:tab w:val="left" w:pos="1843" w:leader="none"/>
        </w:tabs>
        <w:spacing w:lineRule="auto" w:line="240" w:before="0" w:after="240"/>
        <w:ind w:left="0" w:hanging="0"/>
        <w:contextualSpacing/>
        <w:jc w:val="both"/>
        <w:rPr/>
      </w:pPr>
      <w:r>
        <w:rPr>
          <w:rFonts w:cs="Arial" w:ascii="Bookman Old Style" w:hAnsi="Bookman Old Style"/>
        </w:rPr>
        <w:t>Que la empresa seleccionada para la incorporación de El Municipio al esquema de Suministro de Energía Eléctrica bajo el modelo de Auto abasto, presente, proponga y realice, de ser así aprobado por el Municipio a partir de la opinión técnica de los responsables de sus área de Alumbrado Público y/o energía eléctrica, una oferta que constituya un Valor Agregado al servicio de generación y suministro de energía eléctrica y que, de manera preferente, represente un beneficio tangible, cuantitativo y cualitativo, para el patrimonio municipal, que no represente una carga financiera a la tesorería del Municipio y que sea resultado de un modelo de ingeniería financiera.</w:t>
      </w:r>
    </w:p>
    <w:p>
      <w:pPr>
        <w:pStyle w:val="Normal"/>
        <w:tabs>
          <w:tab w:val="clear" w:pos="709"/>
          <w:tab w:val="left" w:pos="0" w:leader="none"/>
          <w:tab w:val="left" w:pos="284" w:leader="none"/>
          <w:tab w:val="left" w:pos="1560" w:leader="none"/>
          <w:tab w:val="left" w:pos="1843" w:leader="none"/>
        </w:tabs>
        <w:spacing w:before="0" w:after="240"/>
        <w:jc w:val="both"/>
        <w:rPr/>
      </w:pPr>
      <w:r>
        <w:rPr>
          <w:rFonts w:cs="Arial" w:ascii="Bookman Old Style" w:hAnsi="Bookman Old Style"/>
          <w:b/>
        </w:rPr>
        <w:t>QUINTO.-</w:t>
      </w:r>
      <w:r>
        <w:rPr>
          <w:rFonts w:cs="Arial" w:ascii="Bookman Old Style" w:hAnsi="Bookman Old Style"/>
        </w:rPr>
        <w:t xml:space="preserve"> El Ayuntamiento Constitucional de San Juanito de Escobedo, Jalisco, aprueba y autoriza al Presidente Municipal, al Secretario del Ayuntamiento, al Síndico Municipal, y al Tesorero Municipal, con fundamento en lo dispuesto por los numerales 39, 40, 41, 42, 44, 45 y 47 fracciones II, III y V y demás relativos y aplicables del Reglamento Interior del Ayuntamiento Constitucional de San Juanito de Escobedo, para que en nombre y representación del Municipio de San Juanito de  Escobedo,  Jalisco,  realicen los actos jurídicos y de gobierno necesarios para que bajo la Ley de Disciplina Financiera del Estado de Jalisco y sus Municipios, y de manera supletoria y complementaria las normas previstas, al celebrar el (los) contrato (s) respectivos a la incorporación del Municipio al esquema de suministro de energía eléctrica bajo el modelo de auto abasto, o al de su participación en el M.E.M. (Mercado Eléctrico Mayorista), se establezcan las obligaciones y se otorguen y registren las garantías correspondientes a las mismas, conforme a lo establecido en los artículos 73 fracción VIII párrafo tercero, 115 fracción II tercer párrafo inciso b) y 117 fracción VIII de la Constitución Política de los Estados Unidos Mexicanos, la Ley de Disciplina Financiera de las Entidades Federativas y los Municipios y 35 fracción VI de la Constitución Política del Estado de Jalisco, entendiendo como “Garantías” los ingresos o mecanismos que respalden el cumplimiento de las obligaciones de pago asumidas por El Municipio, por efecto del costo de generación de energía eléctrica, de compra-venta de energía eléctrica y/o de las que se definan y acepten por Las Partes en los instrumentos jurídicos contractuales que se suscriban para tales efectos.</w:t>
      </w:r>
    </w:p>
    <w:p>
      <w:pPr>
        <w:pStyle w:val="Normal"/>
        <w:tabs>
          <w:tab w:val="clear" w:pos="709"/>
          <w:tab w:val="left" w:pos="0" w:leader="none"/>
          <w:tab w:val="left" w:pos="284" w:leader="none"/>
          <w:tab w:val="left" w:pos="1560" w:leader="none"/>
          <w:tab w:val="left" w:pos="1843" w:leader="none"/>
        </w:tabs>
        <w:spacing w:before="0" w:after="240"/>
        <w:jc w:val="both"/>
        <w:rPr/>
      </w:pPr>
      <w:r>
        <w:rPr>
          <w:rFonts w:cs="Arial" w:ascii="Bookman Old Style" w:hAnsi="Bookman Old Style"/>
          <w:b/>
        </w:rPr>
        <w:t>SEXTO.-</w:t>
      </w:r>
      <w:r>
        <w:rPr>
          <w:rFonts w:cs="Arial" w:ascii="Bookman Old Style" w:hAnsi="Bookman Old Style"/>
        </w:rPr>
        <w:t xml:space="preserve"> El Ayuntamiento Constitucional de San Juanito de Escobedo, Jalisco, aprueba y autoriza al Presidente Municipal, al Secretario del Ayuntamiento, al Síndico Municipal, y al Tesorero Municipal, para que en nombre y representación del Municipio de San Juanito de Escobedo, Jalisco, con fundamento en lo dispuesto por los numerales 39, 40, 41, 42, 44, 45 y 47 fracciones II y V y demás relativos y aplicables del Reglamento Interior del Ayuntamiento Constitucional de San Juanito de Escobedo, Jalisco, así como los artículos 47 fracciones II y III, 49 fracciones I y II, 50 fracción II, 52 fracciones I y II y 53 fracciones I y VI de la Ley de Gobierno y la Administración Pública Municipal del Estado de Jalisco y demás relativos y aplicables del Reglamento Interior del Ayuntamiento Constitucional de San Juanito de Escobedo, Jalisco, realicen los actos jurídicos y de gobierno necesarios para que de manera plurianual, durante la vigencia del (los) contrato (s) que se suscriban con motivo de la incorporación del Municipio al esquema de suministro de energía eléctrica bajo el modelo de auto abasto con la sociedad correspondiente, o al de “Usuario Calificado” participante del M.E.M. (Mercado Eléctrico Mayorista) a través del Comercializador que resulte seleccionado, se establezcan los montos estimados de energía y valor del costo de generación y/o compra-venta de la misma que sean proporcionados en el mes de septiembre anterior al del ejercicio anual que corresponda, dentro del proyecto de Egresos del Municipio dentro de las cuentas identificadas en los rubros de Alumbrado Público y/o Energía Eléctrica, que de acuerdo al modelo de Contabilidad Gubernamental, entendida ésta como la técnica que sustenta los sistemas contables y que se utiliza para el registro de las transacciones que llevan a cabo los entes públicos, expresados en términos monetarios, se identifican en el actual Presupuesto dentro del Presupuesto de Egresos en el Apartado 3000, cuenta 3100,  subcuenta 311, partidas 31101 y 31102.</w:t>
      </w:r>
    </w:p>
    <w:p>
      <w:pPr>
        <w:pStyle w:val="Normal"/>
        <w:tabs>
          <w:tab w:val="clear" w:pos="709"/>
          <w:tab w:val="left" w:pos="142" w:leader="none"/>
          <w:tab w:val="left" w:pos="284" w:leader="none"/>
        </w:tabs>
        <w:jc w:val="both"/>
        <w:rPr/>
      </w:pPr>
      <w:r>
        <w:rPr>
          <w:rFonts w:cs="Arial" w:ascii="Bookman Old Style" w:hAnsi="Bookman Old Style"/>
          <w:b/>
        </w:rPr>
        <w:t>SEPTIMO.-</w:t>
      </w:r>
      <w:r>
        <w:rPr>
          <w:rFonts w:cs="Arial" w:ascii="Bookman Old Style" w:hAnsi="Bookman Old Style"/>
        </w:rPr>
        <w:t xml:space="preserve"> El Ayuntamiento Constitucional de San Juanito de Escobedo, Jalisco, con fundamento en lo dispuesto por el artículo 36 fracción IX de la Ley de Gobierno y la Administración Pública Municipal del Estado de Jalisco, así como lo dispuesto por los numerales 39, 40, 41, 42, 44, 45 y 47 fracciones II, III y V y demás relativos y aplicables del Reglamento Interior del Ayuntamiento Constitucional de San Juanito de Escobedo y demás relativos y aplicables del citado Reglamento, aprueba y autoriza al Presidente Municipal, al Secretario del Ayuntamiento, al Síndico Municipal, y al Tesorero Municipal, para que en nombre y representación del Municipio de San Juanito de Escobedo, Jalisco, constituyan o participen, en su caso, en la constitución de un Fideicomiso Irrevocable de Administración, Garantía y Fuente de Pago, por un plazo necesario para el cumplimiento de las obligaciones de pago adquiridas por la celebración del (los) contrato (s) respectivos a la incorporación de El Municipio al esquema de suministro de energía eléctrica bajo el modelo de auto abasto, o al de su participación en el M.E.M. (Mercado Eléctrico Mayorista), facultando al Fiduciario a efectuar las amortizaciones de pago a favor del titular de los derechos de cobro por costo de generación de energía, bajo el esquema de Auto abasto, o de costo por compra-venta de energía en el M.E.M. (Mercado Eléctrico Mayorista), así como para realizar todos los tramites, procedimientos, registros, informes y demás actos necesarios e inherentes para el cumplimiento del presente punto de acuerdo y a los fines del fideicomiso. El mecanismo de pago que se defina tendrá el carácter de irrevocable en tanto existan obligaciones de pago a cargo del Municipio, autorizándose su vigencia aún y cuando excedan los periodos de las administraciones municipales necesarias para servir la obligación a cargo del Municipio de San Juanito de Escobedo, Jalisco.</w:t>
      </w:r>
      <w:r>
        <mc:AlternateContent>
          <mc:Choice Requires="wps">
            <w:drawing>
              <wp:anchor behindDoc="0" distT="0" distB="0" distL="114935" distR="114935" simplePos="0" locked="0" layoutInCell="0" allowOverlap="1" relativeHeight="67">
                <wp:simplePos x="0" y="0"/>
                <wp:positionH relativeFrom="column">
                  <wp:posOffset>3866515</wp:posOffset>
                </wp:positionH>
                <wp:positionV relativeFrom="paragraph">
                  <wp:posOffset>-4766945</wp:posOffset>
                </wp:positionV>
                <wp:extent cx="1329690" cy="281305"/>
                <wp:effectExtent l="0" t="0" r="0" b="0"/>
                <wp:wrapNone/>
                <wp:docPr id="15" name="Frame1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75.35pt;mso-position-vertical-relative:text;margin-left:304.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5</w:t>
                      </w:r>
                    </w:p>
                  </w:txbxContent>
                </v:textbox>
                <w10:wrap type="none"/>
              </v:rect>
            </w:pict>
          </mc:Fallback>
        </mc:AlternateContent>
      </w:r>
    </w:p>
    <w:p>
      <w:pPr>
        <w:pStyle w:val="Normal"/>
        <w:tabs>
          <w:tab w:val="clear" w:pos="709"/>
          <w:tab w:val="left" w:pos="0" w:leader="none"/>
          <w:tab w:val="left" w:pos="284" w:leader="none"/>
        </w:tabs>
        <w:jc w:val="both"/>
        <w:rPr/>
      </w:pPr>
      <w:r>
        <w:rPr>
          <w:rFonts w:cs="Arial" w:ascii="Bookman Old Style" w:hAnsi="Bookman Old Style"/>
          <w:b/>
        </w:rPr>
        <w:t>OCTAVO.-</w:t>
      </w:r>
      <w:r>
        <w:rPr>
          <w:rFonts w:cs="Arial" w:ascii="Bookman Old Style" w:hAnsi="Bookman Old Style"/>
        </w:rPr>
        <w:t xml:space="preserve"> El Ayuntamiento Constitucional de San Juanito de Escobedo, Jalisco, aprueba y autoriza al Presidente Municipal, al Secretario del Ayuntamiento, al Síndico Municipal, y al Tesorero Municipal, con fundamento en lo dispuesto por los numerales 39, 40, 41, 42, 44, 45 y 47 fracciones II, III y V y demás relativos y aplicables del Reglamento Interior del Ayuntamiento Constitucional de San Juanito de Escobedo, para que en nombre y representación del Municipio de San Juanito de Escobedo, Jalisco, realicen los actos jurídicos y de gobierno necesarios para que, de ser el caso, y solamente para cumplir los umbrales de consumo que la autoridad competente establecería como necesarios e indispensables para otorgarle a el Municipio el registro como Participante del Mercado Eléctrico en su calidad de “Usuario Calificado”, pueda asociarse con otros municipios del Estado de Jalisco, que se encuentren en similar condición o cuyo consumo de energía resulte indispensable para que El Municipio adquiera la calidad antes mencionada, para la más eficaz prestación de los servicios públicos en tratándose de sustentabilidad por consumo de energía limpia o ahorros presupuestales, con fundamento en lo establecido en los artículos 115 Fracción III de la Constitución Política de los Estados Unidos Mexicanos; 81, 2do. Párrafo de la Constitución Política del Estado de Jalisco; 38 fracciones V y VI de la Ley de Gobierno y la Administración Pública Municipal del Estado de Jalisco,  y demás relativos y aplicables del  Reglamento Interior del Ayuntamiento Constitucional de San Juanito de Escobedo, Jalisco, a efecto de agrupar entre ellos sus cargas que representen los puntos de consumo y/o entrega de energía eléctrica para que, en la suma total de la energía a consumir, se sobrepase el umbral que en el momento se encuentre vigente de conformidad a lo señalado en el Artículo 47 Fracción X de la L.I.E. (Ley de la Industria Eléctrica).</w:t>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51/a Sesión Extraordinaria, siendo las 15:52 horas del día jueves 18 de mayo de 2017, levantándose al efecto la presente acta.</w:t>
      </w:r>
      <w:r>
        <mc:AlternateContent>
          <mc:Choice Requires="wps">
            <w:drawing>
              <wp:anchor behindDoc="0" distT="0" distB="0" distL="114935" distR="114935" simplePos="0" locked="0" layoutInCell="0" allowOverlap="1" relativeHeight="68">
                <wp:simplePos x="0" y="0"/>
                <wp:positionH relativeFrom="column">
                  <wp:posOffset>3866515</wp:posOffset>
                </wp:positionH>
                <wp:positionV relativeFrom="paragraph">
                  <wp:posOffset>-4187190</wp:posOffset>
                </wp:positionV>
                <wp:extent cx="1329690" cy="281305"/>
                <wp:effectExtent l="0" t="0" r="0" b="0"/>
                <wp:wrapNone/>
                <wp:docPr id="16" name="Frame1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29.7pt;mso-position-vertical-relative:text;margin-left:304.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16</w:t>
                      </w:r>
                    </w:p>
                  </w:txbxContent>
                </v:textbox>
                <w10:wrap type="none"/>
              </v:rect>
            </w:pict>
          </mc:Fallback>
        </mc:AlternateConten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985" w:type="dxa"/>
        <w:jc w:val="left"/>
        <w:tblInd w:w="-108" w:type="dxa"/>
        <w:tblLayout w:type="fixed"/>
        <w:tblCellMar>
          <w:top w:w="0" w:type="dxa"/>
          <w:left w:w="108" w:type="dxa"/>
          <w:bottom w:w="0" w:type="dxa"/>
          <w:right w:w="108" w:type="dxa"/>
        </w:tblCellMar>
      </w:tblPr>
      <w:tblGrid>
        <w:gridCol w:w="4052"/>
        <w:gridCol w:w="881"/>
        <w:gridCol w:w="4052"/>
      </w:tblGrid>
      <w:tr>
        <w:trPr>
          <w:trHeight w:val="129" w:hRule="atLeast"/>
        </w:trPr>
        <w:tc>
          <w:tcPr>
            <w:tcW w:w="4052"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33" w:type="dxa"/>
            <w:gridSpan w:val="2"/>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05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933" w:type="dxa"/>
            <w:gridSpan w:val="2"/>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rHeight w:val="1047" w:hRule="atLeast"/>
        </w:trPr>
        <w:tc>
          <w:tcPr>
            <w:tcW w:w="405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33" w:type="dxa"/>
            <w:gridSpan w:val="2"/>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909" w:hRule="atLeast"/>
        </w:trPr>
        <w:tc>
          <w:tcPr>
            <w:tcW w:w="405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Sinespaciado"/>
              <w:jc w:val="center"/>
              <w:rPr>
                <w:rFonts w:ascii="Bookman Old Style" w:hAnsi="Bookman Old Style" w:cs="Tahoma"/>
                <w:b/>
                <w:b/>
                <w:bCs/>
                <w:color w:val="FF0000"/>
                <w:u w:val="single"/>
              </w:rPr>
            </w:pPr>
            <w:r>
              <w:rPr>
                <w:rFonts w:cs="Bookman Old Style" w:ascii="Bookman Old Style" w:hAnsi="Bookman Old Style"/>
              </w:rPr>
              <w:t>REGIDOR</w:t>
            </w:r>
          </w:p>
          <w:p>
            <w:pPr>
              <w:pStyle w:val="Default"/>
              <w:ind w:left="-142" w:hanging="0"/>
              <w:jc w:val="center"/>
              <w:rPr>
                <w:rFonts w:ascii="Bookman Old Style" w:hAnsi="Bookman Old Style" w:cs="Bookman Old Style"/>
                <w:b/>
                <w:b/>
                <w:bCs/>
                <w:color w:val="FF0000"/>
                <w:sz w:val="22"/>
                <w:szCs w:val="22"/>
                <w:u w:val="single"/>
              </w:rPr>
            </w:pPr>
            <w:r>
              <w:rPr>
                <w:rFonts w:cs="Bookman Old Style" w:ascii="Bookman Old Style" w:hAnsi="Bookman Old Style"/>
                <w:b/>
                <w:bCs/>
                <w:color w:val="FF0000"/>
                <w:sz w:val="22"/>
                <w:szCs w:val="22"/>
                <w:u w:val="single"/>
              </w:rPr>
            </w:r>
          </w:p>
        </w:tc>
        <w:tc>
          <w:tcPr>
            <w:tcW w:w="4933" w:type="dxa"/>
            <w:gridSpan w:val="2"/>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Sinespaciado"/>
              <w:jc w:val="center"/>
              <w:rPr>
                <w:rFonts w:ascii="Bookman Old Style" w:hAnsi="Bookman Old Style" w:cs="Bookman Old Style"/>
                <w:b/>
                <w:b/>
              </w:rPr>
            </w:pPr>
            <w:r>
              <w:rPr>
                <w:rFonts w:cs="Bookman Old Style" w:ascii="Bookman Old Style" w:hAnsi="Bookman Old Style"/>
              </w:rPr>
              <w:t>SINDICO</w:t>
            </w:r>
          </w:p>
        </w:tc>
      </w:tr>
      <w:tr>
        <w:trPr>
          <w:trHeight w:val="56" w:hRule="atLeast"/>
        </w:trPr>
        <w:tc>
          <w:tcPr>
            <w:tcW w:w="4933" w:type="dxa"/>
            <w:gridSpan w:val="2"/>
            <w:tcBorders/>
          </w:tcPr>
          <w:p>
            <w:pPr>
              <w:pStyle w:val="Default"/>
              <w:snapToGrid w:val="false"/>
              <w:ind w:left="-142"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4052" w:type="dxa"/>
            <w:tcBorders/>
            <w:tcMar>
              <w:left w:w="0" w:type="dxa"/>
              <w:right w:w="0" w:type="dxa"/>
            </w:tcMar>
          </w:tcPr>
          <w:p>
            <w:pPr>
              <w:pStyle w:val="Normal"/>
              <w:snapToGrid w:val="false"/>
              <w:spacing w:before="0" w:after="200"/>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SECRETARIA GENERAL</w:t>
      </w:r>
    </w:p>
    <w:sectPr>
      <w:headerReference w:type="default" r:id="rId5"/>
      <w:footerReference w:type="default" r:id="rId6"/>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9">
              <wp:simplePos x="0" y="0"/>
              <wp:positionH relativeFrom="page">
                <wp:posOffset>-3150870</wp:posOffset>
              </wp:positionH>
              <wp:positionV relativeFrom="page">
                <wp:posOffset>-3359150</wp:posOffset>
              </wp:positionV>
              <wp:extent cx="8454390" cy="1797050"/>
              <wp:effectExtent l="0" t="0" r="0" b="0"/>
              <wp:wrapNone/>
              <wp:docPr id="17"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column">
                <wp:posOffset>-1576070</wp:posOffset>
              </wp:positionH>
              <wp:positionV relativeFrom="paragraph">
                <wp:posOffset>-120650</wp:posOffset>
              </wp:positionV>
              <wp:extent cx="1313815" cy="11482705"/>
              <wp:effectExtent l="0" t="0" r="0" b="0"/>
              <wp:wrapNone/>
              <wp:docPr id="18" name="Frame16"/>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175291971"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499809008"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1494"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upperRoman"/>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dstrike w:val="false"/>
        <w:strike w:val="false"/>
        <w:vertAlign w:val="baseline"/>
        <w:position w:val="0"/>
        <w:sz w:val="24"/>
        <w:color w:val="000000"/>
      </w:rPr>
    </w:lvl>
  </w:abstractNum>
  <w:abstractNum w:abstractNumId="6">
    <w:lvl w:ilvl="0">
      <w:start w:val="1"/>
      <w:numFmt w:val="lowerRoman"/>
      <w:lvlText w:val="%1)"/>
      <w:lvlJc w:val="left"/>
      <w:pPr>
        <w:tabs>
          <w:tab w:val="num" w:pos="0"/>
        </w:tabs>
        <w:ind w:left="1854" w:hanging="72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Roman"/>
      <w:lvlText w:val="(%1)"/>
      <w:lvlJc w:val="left"/>
      <w:pPr>
        <w:tabs>
          <w:tab w:val="num" w:pos="0"/>
        </w:tabs>
        <w:ind w:left="150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color w:val="000000"/>
      <w:position w:val="0"/>
      <w:sz w:val="24"/>
      <w:vertAlign w:val="baselin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07-04T14:20:00Z</cp:lastPrinted>
  <dcterms:modified xsi:type="dcterms:W3CDTF">2017-07-04T19:30:00Z</dcterms:modified>
  <cp:revision>7</cp:revision>
  <dc:subject/>
  <dc:title/>
</cp:coreProperties>
</file>