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MEMO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>Agua Potable Sistema de Agua Potable, Alcantarillado y Saneamiento de Tototlán (SAPASMA)(CUENTAS DE ORDE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lang w:val="es-ES" w:eastAsia="es-MX"/>
              </w:rPr>
              <w:t>b)</w:t>
            </w: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  <w:t xml:space="preserve"> NOTAS DE MEMORIA (CUENTAS DE ORDEN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 xml:space="preserve">Las cuentas de orden se utilizan para registrar movimientos de valores que no afecten o modifiquen el balance del ente contable, sin embargo, su incorporación en libros es necesaria con fines de recordatorio contable, de control y en general sobre los aspectos administrativos, o bien, para consignar sus derechos o responsabilidades contingentes que puedan, o no, presentarse en el futur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Las cuentas que se manejan para efectos de estas Notas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)</w:t>
              <w:tab/>
              <w:t>Cuentas de Orden Contables y Presupuestaria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ab/>
              <w:t>Contabl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No aplica para el organismo ya que no maneja las cuentas de orden contabl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Presupuestaria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Las cuentas de orden presupuestarias de ingresos y egresos se realizan de forma manual, apegándonos a los momentos contables señalados en la Ley General de Contabilidad Gubernament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Se informará, de manera agrupada, en las Notas a los Estados Financieros las cuentas de orden contables y cuentas de orden presupuestari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2.</w:t>
              <w:tab/>
              <w:t>No aplica en virtud de que el Organismo no emite instrumentos de oblig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3.</w:t>
              <w:tab/>
              <w:t>No aplica en virtud de que el Organismo no tiene celebrado ningún contrato de construc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JUAN GUADALUPE ACEVES DELGAD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REYES ERNESTO VALENZUELA BAZU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DIRECTO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C39HrP24DhTt" w:hAnsi="C39HrP24DhTt"/>
          <w:sz w:val="44"/>
          <w:szCs w:val="44"/>
        </w:rPr>
        <w:t>ASEJ2017-13-24-04-2018-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Ramiro Ochoa Cisneros</dc:creator>
  <dc:description/>
  <dc:language>en-US</dc:language>
  <cp:lastModifiedBy>Usuario</cp:lastModifiedBy>
  <cp:lastPrinted>2018-04-25T08:39:00Z</cp:lastPrinted>
  <dcterms:modified xsi:type="dcterms:W3CDTF">2018-04-25T13:39:00Z</dcterms:modified>
  <cp:revision>9</cp:revision>
  <dc:subject/>
  <dc:title/>
</cp:coreProperties>
</file>