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Quitup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I) NOTAS AL ESTADO DE SITUACION FINANC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JETSAN OROZCO       $ 4,584.5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L RUBRO DE LA CUENTA DE  BANCOS, POR LA CANTIDAD DE $ 3,683,230.04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A) PARTICIPACIONES                                           $       11,059.93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         $       12,950.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C) AGUA POTABLE                                               $         8,692.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) 20% AGUA POTABLE                                       $     201,445.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) 3% AGUA POTABLE                                         $         6,291.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F) FORTALECIMIENTO                                         $       41,967.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G) INFRAESTRUCTURA                                       $     383,856.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H) FONDEREG                                                      $     600,793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I) FONDO JALISCO DE ANIMACION                    $         3,084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J) EMPLEO TEMPORAL                                       $         6,864.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K) FOCOCCI                                                         $      628,049.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L) 3X1                                      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>$   1,778,171.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95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                  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TOTAL                                               $   3,683,230.04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EL MUNICIPIO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FABIO ROJAS VALERIO                                     $  11,2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EFREN CERVANTES SANDOVAL                     $  19,811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DANIEL YARIB PACHECO JIMENEZ                  $    6,469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D) ANA PATRICIA PARTIDA GAMEZ                       $  15,56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) ROGELIO LOPEZ VARGAS                                $       3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F) JOSE DE JESUS MORALES BARRAGAN         $  1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G) ISMAEL MAGAÑA CASTAÑEDA                          $    1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H) JUAN CARLOS OCEGUERA AYALA                  $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) UBALDO PADILLA SOLTERO                             $       2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J) FELICIANO BARRAGAN VALENCIA                    $    7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k) RODOLFO DANIEL ALVAREZ CERVANTES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216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$ 293,040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MARIA GUADALUPE MADRIZ SILVA                        $ 79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FRANCISCO RAMON REYES GOMEZ                   $ 63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KOMATSU MAQUINARIAS                                       $      511.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D) LUIS FERNANDO GUZMAN GONZAL                      $   2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E) MAHIDE PISOS Y RECUBRIMIENTOS                    $ 14,964.00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F) ADA LUVINA PEREZ FRANCO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 7,500.00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$ 104,975.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LA CUENTA DE ACTIVO NO CIRCULANTE SE DESABREGA DE LA SIGU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MAN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       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  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 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SAN DIEGO         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ELEFONO PANASONIC                                 2,03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IMPRESORA HP LASERJET                            4,838.78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QUIPO DE SONIDO                                    105,188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AMIONETA NISSAN SEMINUEVO                 3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AVADORA A PRESION                                   6,136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R SUMERGIBLE BOMBEO                  42,879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MPRESORA LASER PRO P1102W                2,00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MPRESORA LASER PRO P1102W                2,00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REG. CIVIL                           6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REG. CIVIL                           6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CPU INTEL COREi 7         18,2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ALANCEADOR DE CARGA                            4,653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300 SILLAS Y 30 MESAS CULTURA              82,12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AMARA DIGITAL NIKON                                 9,499.00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TOLDO                                                            22,010.00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SERVICIOS PERSONALES POR PAGAR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 $4,453.00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ROVEEDORES POR PAG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KARLA IVONNE SALCEDO NOVOA                                       $    227.963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FRANCISCO RAMON REYES GOMEZ                                  $    335,866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KAI CONSTRUCCIONES Y METERIALES SA DE CV           $ 2,866,343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D) PROVEEDORA DE MATERIALES ELBA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  $    347,918.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$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3,778,091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$ 998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PROVEEDORA DE MATERIALE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500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  $ 1,49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SE CUENTA CON UN ADEUDO DE TRES CREDITOS CON BANOBRAS 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  7,389,034.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B) PRESTAMO  9842 BANOBRAS             2,307,692.5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C) PRESTAMO 10621 BANOBRAS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      933,333.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                        $ 10,630,060.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12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30 DE NOVIEMBRE DEL 2016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EFREN CERVANTES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JETSAN OROZCO JIME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11-18-04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7-04-18T17:11:00Z</dcterms:modified>
  <cp:revision>18</cp:revision>
  <dc:subject/>
  <dc:title/>
</cp:coreProperties>
</file>