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JETSAN OROZCO       $  1,441.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 752,324.39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A) PARTICIPACIONES                                           $ 101,178.91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$   18,450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       $     6,318.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D) 20% AGUA POTABLE                                       $        947.0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3% AGUA POTABLE                                         $        143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F) RAMO 33 FORTALECIMIENTO 2014               $ 378,713.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G)INFRAESTRUCTURA   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$ 486,415.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TOTAL                                               $ 752,324.39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DANIEL MARTINEZ AYALA                           $ 5,50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JOSE ESQUIVEL GARCIA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    $ 2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) ANA PATRICIA PARTIDA GAMEZ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3,3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$10,8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GABRIELA TELLEZ ORTEGA                     $       324.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JUAN MIGUEL OROZCO LOPEZ                $  16,72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)FRANCISCO RAMON REYES GOMEZ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138,4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$159,444.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KARLA IVONNE SALCEDO NOVOA                                       $    227.963.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               $    335,866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KAI CONSTRUCCIONES Y METERIALES SA DE CV           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D) PROVEEDORA DE MATERIALES ELBA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  $    347,918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$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,778,092.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SE CUENTA CON UN ADEUDO DE TRES CREDITOS CON BANOBRAS 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 8,258,332.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B) PRESTAMO  9842 BANOBRAS            2,820,512.9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C) PRESTAMO 10621 BANOBRAS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 2,333,333.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                        $13,412,178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6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0 DE NOVIEMBRE DEL 2015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EFREN CERVANTES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11-21-06-2016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6-06-21T19:16:00Z</dcterms:modified>
  <cp:revision>18</cp:revision>
  <dc:subject/>
  <dc:title/>
</cp:coreProperties>
</file>