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Quitup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YO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I) NOTAS AL ESTADO DE SITUACION FINANCI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FECTIVO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JETSAN OROZCO       $     16,826.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L RUBRO DE LA CUENTA DE  BANCOS,  POR LA CANTIDAD DE $ 2,690,387.17 SE INTEGRA DE LA SIGUIENTE MANERA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A) PARTICIPACIONES                                 141,577.4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B) CATASTRO                                               49,884.6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C) AGUA POTABLE                                       67,395.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) 20% AGUA POTABLE                             202,378.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) 3% AGUA POTABLE                                   3,803.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F) RAMO 33 FORTALECIMIENTO 2014     460,864.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G)INFRAESTRUCTURA                           1,206,685.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H)FOPADEM                                                    1,86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I) FONDEREG                          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  <w:t xml:space="preserve">     555,9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TOTAL                                                     $2,690,387.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EL MUNICIPIO 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IRALDO CONTRERAS AGUILAR       $ 6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EL MUNICIPIO TIENE LOS SIGUIENTES ANTICIPIOS A  PROVEED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HUGO URIEL HERNANDEZ                                 6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KARLA IVONNE SALCEDO NOVOA            1,307,209.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 VICTOR MANUEL CORONA OCHOA             228,366.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D)CARLOS ALBERTO VALENCIA SANCHEZ       37,531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)RODRIGO BARAJAS LAURIAN                          1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F)PROVEEDORA DE MATERIALES ELBA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>83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       $ 2,424,107.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LA CUENTA DE ACTIVO NO CIRCULANTE SE DESABREGA DE LA SIGUI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MANE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X 300 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S OBRAS 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800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 IDEAPAD G40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HP DESINGJET T120 PLOT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HP PRO P110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S HONDA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AMARAS FOTOGRAFICAS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3NIV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DESBRAZADORA HONDA 4T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AZADORA HONDA 4T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LASER JET (2)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 (2) 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FAX TERMICO 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ACTUALIZACION PCs 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WITCH 8 PUERTOS 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 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OKI B410 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PERFECTION V 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GT S55 600DPI 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110 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ERVIDOR DE FACTURACION  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FACTURACION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LLANO LARGO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SAN DIEGO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NOMINAS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SERVICIOS PERSONALES POR PAGAR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$ 109,027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RAFAEL CONTRERAS AGUILAR                     $ 998,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PROVEEDORA DE MATERIALE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500,0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           $ 1,498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INGRESOS POR CLASIFICAR DE 14,348.8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SE CUENTA CON UN ADEUDO DE TRES CREDITOS CON BANOBRAS 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MISMOS A CONTINUACION DE DESGLOSAN LOS SAL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A) PRESTAMO  8996 BANOBRAS             8,692,981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B) PRESTAMO  9842 BANOBRAS            3,076,923.2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C) PRESTAMO 10621 BANOBRAS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MX"/>
              </w:rPr>
              <w:t xml:space="preserve"> 3,033,333.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TOTAL                                                     $14,803,238.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EFECTIVO SE ENCUENTRA INTREGADO EN 9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LA INDEMNIZACION Y COMPENSACIONES POR RETIRO QUE SE TENGA QUE PAGAR AL PERSONAL EN CIERTOS CASO DE DESPIDO Y RENUNCIAS SE RECONOCEN EN EL EJERCICIO EN EL QUE SE INCURR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L 31DE MAYO DEL 2015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RALDO CONTRERAS AGUILAR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JETSAN OROZCO JIME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05-30-09-2015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</cp:lastModifiedBy>
  <dcterms:modified xsi:type="dcterms:W3CDTF">2015-09-30T18:23:00Z</dcterms:modified>
  <cp:revision>18</cp:revision>
  <dc:subject/>
  <dc:title/>
</cp:coreProperties>
</file>