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sz w:val="24"/>
                <w:szCs w:val="28"/>
              </w:rPr>
              <w:t>MUNICIPIO GÓMEZ FARÍ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9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6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81"/>
              <w:gridCol w:w="5285"/>
              <w:gridCol w:w="1200"/>
            </w:tblGrid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 u e n t a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N o m b r 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Saldos 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CTIV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261,694.59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0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CTIVO CIRCULANT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66,459.62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FECTIVO Y EQUIVALENT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00,930.5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12,373.1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1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ja Tesoreri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2,373.1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/TESORERÍ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,888,557.43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ji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282.2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ta. 143635350201 (gasto corriente)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5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ta.143643350201 (INFRA)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69.7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6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ta.143647150201 (Fortalecimiento)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8.2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7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ta. 221345890201 (Proyecto de Desarrollo Regional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.19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2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nort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01,170.59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2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ta. 1022938517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0,077.9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202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% Saneamient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484.5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203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Infraestructura Agu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74.29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204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Cta.1022938535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16,969.69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205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MUN Cta102938553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33,164.13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4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antander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35.46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4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ta. 65505485227 (Nomina)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35.46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5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nco Aztec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869.1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5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ta. 01720123185388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9,869.1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RECHOS A RECIBIR EFECTIVO O EQUIVALENT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529.0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5,529.0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0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Prestamos a empleados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90.2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002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por Comprobar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4,538.8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0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CTIVO NO CIRCULANT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495,234.9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IENES INMUEBLES, INFRAESTRUCTURA Y CONSTRUCCION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,743,002.7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,166,810.1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en Carretera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253,964.1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en Carreteras (administraciones an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253,964.1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4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Infraestructura Aeroportuaria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00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6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en agua potable,saneamiento hidro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8,432.3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6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de Agua Potable, saneamientohidro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8,432.3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7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Electric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4,413.62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7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Electric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4,413.62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ÚB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6,576,192.6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3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. OBRAS PARA EL ABAST.DE AGUA,ELECT.GA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97,137.6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3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 de obras para el Abastecimiento de agua, et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10,288.0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302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on de Drenaje y Agua Potable La Mezcaler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8,030.1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303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ntenimiento Reparacion de Pozo de Agu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3,496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304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 de red de Dreanje Sanitario Col el Pueblit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0,647.4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305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exion de Drenaje Sanitario Col  Mexico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9,417.15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306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on de Drenaje Sanitario Col la Quinta Cisn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60,001.6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307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. de red de drenaje Sanitario Col Santa C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9,417.15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308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 de red de Drenaje Sanitario Col .Niño J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5,84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4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V.DE TERRENOS Y CONST.DE OBRASDE URB. EN PROCES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,368,445.53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4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vision de Terrenos y construccion de obras en pr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805,032.5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402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nstruccion de Domo Estructural, en en estrado y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85,268.3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403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Y GURNICIONES EN LA CALL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8,65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404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 DE BANQUETAS Y GURNICIONES EN COL ESPER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9,494.69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5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VIAS DE COMUNICACION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10,609.5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5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vias de Comun en Proc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10,609.5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61,761.7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OBILIARIO Y EQUIPO DE ADMINISTRACIÓN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86,074.0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EBLES DE OFICINA Y ESTANTERI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995.3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ebles y estanteria 2018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,995.3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2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EBLES EXCEPTO DE OFICINA Y ESTANTERI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659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2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ebles (excepto de oficina)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0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202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eble de Plastico (Mesas y sillas)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42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203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lomera Torrey PC-50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239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 Y DE TECNOLOGIAS DE LA INFORMACI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1,304.4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Equipo de computo y Tecnologia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8,012.6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02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Xpress M2675FW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0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03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putadora GHIA Compagno SLIM Core I3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614.9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04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nitor GHIA Serie Cmg2017180136802845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272.2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06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putadora GHIA Compagno SLIM Core I3 serie 34779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041.2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07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ifuncional HP Officejet Pro 7720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999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08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805 fotogr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399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09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loj Checador 75022222387462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798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1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putadora GHIA frontier Slim 36137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429.6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12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nitor GHIA 21.5 S22171809652M2629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03.49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13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avegador GPS Garmin Mod MAP645 con acceasorio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134.8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13-1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FISCAL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134.8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14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vision Kvision 32 Pulgadas NSKV3210180903383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49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15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lotter HP Designjet T120 24 Printer (CQ891C)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,50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16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putadora GHIA  frontier Slim Core I7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605.8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317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nitor GHIA 21.5 MG2217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703.49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4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 Y APARATOS DE TRABAJ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88.89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403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sbrozadora Kaswashima 52cc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888.89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9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OBILIARIOS Y EQUIPOS DE ADMINISTRACION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,226.4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9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ob y eq Admon 2018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999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902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Purificador de Agua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227.4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5,379.4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3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Fotograficas y de Vide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,379.4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3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fotografic as y video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,843.4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302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Camaras de Vigilanci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336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303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ED Video Vigilanci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20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86,20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1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MOVILES Y EQUIPO DE TRANSPORT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86,20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5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QUIPO DE DEFENSA Y SEGURIDAD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,568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5-0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adio Marca Kenweood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568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QUINARIA, OTROS EQUIPOS Y HERRAMIENTA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28,540.2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3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 Y EQUIPO DE CONSTRUCCION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30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3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 y eq de contruccion a Sep 2018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1,30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7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AS Y MAQUINAS TRABAJAND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7,240.2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7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as y Maquinas de trabajo a Sep 2018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7,991.7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703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tosierra MS 250 Rollmatic 20"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5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704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Motobomba 2X2 autecabante 5.5 HP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98.5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470.53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7,657.3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 a Sep 2018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657.3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4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LICENCIA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,813.22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4-0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Informaticas e intelectual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348.4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4-002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paq Contabilidad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389.2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4-003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paq Nomina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052.8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4-004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gina WEB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022.82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SIV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055,296.9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0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SIVO CIRCULANT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72,470.3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58,137.1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1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ERSONALE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75,534.02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1-027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pendientes de pag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5,534.02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075,929.19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varo Elizondo Verduzc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286.22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2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pitacio Santos Chavez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6,667.8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3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riodico el Sur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2,74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4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Emisora de Zapotlan 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7,125.4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5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La FM de Cd Guzman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28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6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uan Jose Chavez Flor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38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7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Vicente Barragan Baraja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740.4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8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ercializadora Industrial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,76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9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per Servicio del Sur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,639.13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1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mbustibles de Zapotlan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0,066.7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1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riodico el Sur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,72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12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IMAR LAGUNA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85.82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12-101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Fiscales (Simar Lagunas)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85.82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13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Purificada Nevad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14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14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ose Antonio Gaspar Martinez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,010.92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16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Maria Isabel Quiñonez Ortega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00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18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Aide Baltazar Vega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19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ilberto Rosales Can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4,930.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999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deudos 2009-2012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,584.69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 CORTO PL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06,673.96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1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SR SALARIO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9,082.6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2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17,671.3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3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 DEL ESTAD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33,630.6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4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UOTAS Y APORTACIONES SINDICAL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1,106.78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3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ORCIÓN A CORTO PLAZO DE LA DEUDA PÚBLICA A LARG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4,333.2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31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ORCIÓN A CORTO PLAZO DE LA DEUDA PÚBLICA INTERN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14,333.2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31-0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redito 12280 27/julio/2015 reestructur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4,333.2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0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SIVO NO CIRCULANTE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,182,826.6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A PÚBLICA A LARG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821,943.8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33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ÉSTAMOS DE LA DEUDA PÚBLICA INTERNA POR PAGAR A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,821,943.8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3-1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nobras (credito 12280 27/julio/2015 reestructur)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821,943.84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4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SIVOS DIFERIDOS A LARG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60,882.76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249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ASIVOS DIFERIDOS A LARGO PLAZ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360,882.76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49-0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 convenio admon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60,882.76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CIENDA PÚBLICA/ PATRIMONI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893,916.43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0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ACIENDA PÚBLICA/PATRIMONIO GENERADO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7,893,916.43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SULTADOS DEL EJERCICIO (AHORRO/ DESAHORRO)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,638,345.3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S DEL EJERCICIO (AHORRO/DESAHORRO)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5,638,345.3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2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SULTADOS DE EJERCICIOS ANTERIOR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4,465,998.33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20-001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Resultado de Ejercicios Anteriores 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4,465,998.33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50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TIFICACIONES DE RESULTADOS DE EJERCICIOS ANTERI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2,210,427.27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52-000-000</w:t>
                  </w:r>
                </w:p>
              </w:tc>
              <w:tc>
                <w:tcPr>
                  <w:tcW w:w="5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AMBIOS POR ERRORES CONTABLES</w:t>
                  </w:r>
                </w:p>
              </w:tc>
              <w:tc>
                <w:tcPr>
                  <w:tcW w:w="1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16"/>
                      <w:szCs w:val="16"/>
                      <w:lang w:eastAsia="es-MX"/>
                    </w:rPr>
                    <w:t>-2,210,427.27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1789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1846" w:leader="none"/>
              </w:tabs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b/>
                <w:sz w:val="20"/>
              </w:rPr>
              <w:t>DRA. ARIANA BARAJAS GALVE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b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b/>
                <w:sz w:val="20"/>
              </w:rPr>
              <w:t>MTRO. NESTOR FABIAN FIGUEROA ALVARE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b/>
                <w:sz w:val="20"/>
              </w:rPr>
              <w:t>ENCARGADO DE LA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9-06-27-09-2019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9:07:00Z</dcterms:created>
  <dc:creator>ASEJ;Ramiro Ochoa Cisneros</dc:creator>
  <dc:description/>
  <cp:keywords/>
  <dc:language>en-US</dc:language>
  <cp:lastModifiedBy>Usuario</cp:lastModifiedBy>
  <dcterms:modified xsi:type="dcterms:W3CDTF">2019-09-27T16:38:00Z</dcterms:modified>
  <cp:revision>11</cp:revision>
  <dc:subject/>
  <dc:title/>
</cp:coreProperties>
</file>