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Totatich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ENERO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 xml:space="preserve">NO APLICAN NOTAS DE DESGLOSE PARA ESTE PERIO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18"/>
                <w:szCs w:val="18"/>
              </w:rPr>
              <w:t>C. MIGUEL ANGEL SANCHEZ SANCHEZ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bookmarkStart w:id="4" w:name="Cargo1"/>
            <w:bookmarkEnd w:id="4"/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18"/>
                <w:szCs w:val="18"/>
              </w:rPr>
              <w:t>C. HECTOR IVAN ENRIQUEZ MEDRA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bookmarkStart w:id="6" w:name="Cargo2"/>
            <w:bookmarkEnd w:id="6"/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ENCARGADO DE HACIEND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01-20-06-2015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tesoreria totatiche</cp:lastModifiedBy>
  <dcterms:modified xsi:type="dcterms:W3CDTF">2015-06-20T19:39:00Z</dcterms:modified>
  <cp:revision>19</cp:revision>
  <dc:subject/>
  <dc:title/>
</cp:coreProperties>
</file>