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sz w:val="24"/>
                <w:szCs w:val="28"/>
              </w:rPr>
              <w:t>MUNICIPIO TOTATICH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ENERO DE 2018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 xml:space="preserve">NO HAY NOTAS PARA ESTE PERIOD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LIC. GUILLERMO EDUARDO PEREZ GODIN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IC. ROSA ISELA  ALCALA QUEZAD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 xml:space="preserve">ENCARGADA DE LA HACIENDA MUNICIPAL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8-01-16-04-2019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7:00Z</dcterms:created>
  <dc:creator>ASEJ;Ramiro Ochoa Cisneros</dc:creator>
  <dc:description/>
  <cp:keywords/>
  <dc:language>en-US</dc:language>
  <cp:lastModifiedBy>Isela Alcalá Quezada</cp:lastModifiedBy>
  <dcterms:modified xsi:type="dcterms:W3CDTF">2019-04-16T17:04:00Z</dcterms:modified>
  <cp:revision>5</cp:revision>
  <dc:subject/>
  <dc:title/>
</cp:coreProperties>
</file>