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JETSAN OROZCO       $  -20.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 1,660,348.71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A) PARTICIPACIONES                                           $    42,144.29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$    19,285.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       $    13,205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D) 20% AGUA POTABLE                                       $    83,916.3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3% AGUA POTABLE                                         $     11,832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F) FORTALECIMIENTO                                         $   337,901.4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G) INFRAESTRUCTURA  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$ 1,152,062.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TOTAL                                               $ 1,660,348.71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ANA PATRICIA PARTIDA GAMEZ                $ 7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RIGOBERTO SANCHEZ                             $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MARTIN HUGO ROMERO ZAVALA            $  15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DANIEL OSORNO CALVILLO                     $  1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D)JOSE BAUTISTA ACEVEDO                       $  40,323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E) VICENTE RAYGOZA RAMIREZ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 3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$  96,823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AMIONETA NISSAN SEMINUEVO      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VADORA A PRESION                          6,136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KARLA IVONNE SALCEDO NOVOA                                       $    227.963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               $    335,866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KAI CONSTRUCCIONES Y METERIALES SA DE CV           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D) PROVEEDORA DE MATERIALES ELBA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  $    347,918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$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,778,091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SE CUENTA CON UN ADEUDO DE TRES CREDITOS CON BANOBRAS 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 8,113,449.7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B) PRESTAMO  9842 BANOBRAS            2,735,042.9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C) PRESTAMO 10621 BANOBRAS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 2,099,999.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                        $12,948,492.5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7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1 DE ENERO DEL 2016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EFREN CERVANTES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1-12-09-2016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6-09-12T15:05:00Z</dcterms:modified>
  <cp:revision>18</cp:revision>
  <dc:subject/>
  <dc:title/>
</cp:coreProperties>
</file>