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Concepción de Buenos 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ABRIL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PASIVOS_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SE REALIZA LA ACLARACION QUE POR ERROR SE REGISTRO EN EL FORMATO F9  DE DEUDA PUBLICA LA CANTIDAD INICIAL AL 01 DE ENERO DEL 2016 LA CANTID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$3,180,701.76 POR ADEUDO DE UN CREDITO CON BANOBRAS EL CUAL AL CARGARLE EL PAGO CORRESPONDIENTE DEL MES NO CUADRABA CON LAS CANTIDAD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SUJETADAS EN EL FORMATO DE F1 ESTADO FINANCIERO, POR LO TANTO SE CORRIGE EL FORMATO F9 EN SU SALDO INICIAL PARA QUEDAR CORREJIDOS LOS SALDOS MENSU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SI MISMO SE MANIFIESTA LA CANTIDAD CORRECTA ES DE $3,141,155.1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N LA PARTIDA 2117 QUE SON RETENCIONES Y CONTRIBUCIONES POR PAGAR SE MANIFIESTA QUE SE PAGA EN LOS MESES POSTERI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NEXO LA BALANZA DE COMPROBACION CORRESPONDIENTE AL MES DE ABRIL DEL EJERCICIO 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ING. JOSE GUADALUPE BUENROSTRO MARTI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 JOSE EDUARDO ISRAEL VAZQUEZ BARAJ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6-04-11-07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Full name</cp:lastModifiedBy>
  <dcterms:modified xsi:type="dcterms:W3CDTF">2017-07-12T00:48:00Z</dcterms:modified>
  <cp:revision>18</cp:revision>
  <dc:subject/>
  <dc:title/>
</cp:coreProperties>
</file>