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balanza de comprobacion correspondiente al mes de agosto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8-10-08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7-08-11T01:37:00Z</dcterms:modified>
  <cp:revision>18</cp:revision>
  <dc:subject/>
  <dc:title/>
</cp:coreProperties>
</file>