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 xml:space="preserve">Municipio Concepción de Buenos Ai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MAYO DE 2016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se anexa balanza de comprobación a detalle del mes de mayo del ejercicio 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ING. JOSE GUADALUPE BUENROSTRO MARTINEZ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>PRESIDENTE MUNICIPAL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C. JOSE EDUARDO ISRAEL VAZQUEZ BARAJAS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>ENCARGADO DE LA HACIENDA MPAL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6-05-24-07-2017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07:00Z</dcterms:created>
  <dc:creator>ASEJ; Ramiro Ochoa Cisneros</dc:creator>
  <dc:description/>
  <cp:keywords/>
  <dc:language>en-US</dc:language>
  <cp:lastModifiedBy>Full name</cp:lastModifiedBy>
  <cp:lastPrinted>2017-07-24T16:03:00Z</cp:lastPrinted>
  <dcterms:modified xsi:type="dcterms:W3CDTF">2017-07-24T21:04:00Z</dcterms:modified>
  <cp:revision>22</cp:revision>
  <dc:subject/>
  <dc:title/>
</cp:coreProperties>
</file>