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DETALLADA EN EL MES DE JUNIO DEL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6-26-07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7-26T22:03:00Z</dcterms:modified>
  <cp:revision>18</cp:revision>
  <dc:subject/>
  <dc:title/>
</cp:coreProperties>
</file>