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ÓN DE PROGRA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ncepción de Buenos Ai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PRIMER AVANCE DE GESTION FINANCIERA - AL 30 DE JUNIO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PROGRAMAS DE GESTION GUBERNAMENT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 xml:space="preserve">EN ESTOS PROGRAMAS SE ADHIRIERON PET 2017 PROGRAMA DE EMPLEO TEMPORAL EN DONDE SE CONSTITUYERON TRABAJADORES DE LA COMUNIDAD A LA CONSTRUCCION DE TECHOS, MUROS Y BAÑOS EN LAS ZONA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 xml:space="preserve">MARGINADAS TENIENDO COMO BENEFICIARIOS LAS PERSONAS DE ESCAZOS RECUR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PEF 2017 PARA CAMINOS QUE CONECTAN LA MEJOR COMUNICACION ENTRE EL MUNICIPIO CON OTRAS ENTIDADES MUNICIP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REHABILITACION DE CAMINOS RURALES CON ESTO SE CONTRIBUYE AL APOYO DE LOS AGRICULTORES AGUACATEROS EN EL MUNICIPIO QUE TANTO FORTALECEN AL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9:19:00Z</dcterms:created>
  <dc:creator>ISC Heriberto Ocaña Navarro</dc:creator>
  <dc:description/>
  <cp:keywords/>
  <dc:language>en-US</dc:language>
  <cp:lastModifiedBy>Full name</cp:lastModifiedBy>
  <dcterms:modified xsi:type="dcterms:W3CDTF">2018-04-18T18:25:00Z</dcterms:modified>
  <cp:revision>3</cp:revision>
  <dc:subject/>
  <dc:title/>
</cp:coreProperties>
</file>