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ncepción de Buenos 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SEGUNDO AVANCE DE GESTION FINANCIERA - AL 31 DE DICIEMBR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los programas con mayor impacto en el municipio serian los que corresponden al departamento de desarrollo social y asi como cada uno de sus ejes estrategic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ntre ellos estan los calentadores solares, laminas, piso firme, baños, muros, uniformes escolares utiles escolares y apoyos a estudiantes para traslados a estudiar a la cd guz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se aumento el numero de patrullas municipalesasi como de ambulancias para los traslados de primeros auxilios con ello se tiene mayor seguridad y mejor atencion en el area de salud pub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19:00Z</dcterms:created>
  <dc:creator>ISC Heriberto Ocaña Navarro</dc:creator>
  <dc:description/>
  <cp:keywords/>
  <dc:language>en-US</dc:language>
  <cp:lastModifiedBy>Full name</cp:lastModifiedBy>
  <dcterms:modified xsi:type="dcterms:W3CDTF">2018-04-17T18:44:00Z</dcterms:modified>
  <cp:revision>3</cp:revision>
  <dc:subject/>
  <dc:title/>
</cp:coreProperties>
</file>