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28 DE FEBRERO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JETSAN OROZCO       $ -610.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POR LA CANTIDAD DE $ 6,642,054.09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A) PARTICIPACIONES                                           $   1,573,623.53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        $      959,174.7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        $      905,071.5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) 20% AGUA POTABLE                                       $      270,021.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) 3% AGUA POTABLE                                         $        59,160.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F) FORTALECIMIENTO                                         $      290,055.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G) INFRAESTRUCURA                                         $    1,585,502.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H) PET                                     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>$      999,445.32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          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>TOTAL                                               $   6,642,054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EL MUNICIPIO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MARIO ALBERTO REYES VALDOVINOS      $ 4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OMELIA MUÑOZ GARCIA                             $   6,375.00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ADRIANA OLIVEROS AVALOS                      $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) LUIS ESCALERA CARRILLO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3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$ 42,87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     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  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ELEFONO PANASONIC                                 2,03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IMPRESORA HP LASERJET                            4,838.78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QUIPO DE SONIDO                                    105,188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AMIONETA NISSAN SEMINUEVO                 3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AVADORA A PRESION                                   6,136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R SUMERGIBLE BOMBEO                  42,879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CPU INTEL COREi 7         18,2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ALANCEADOR DE CARGA                            4,653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300 SILLAS Y 30 MESAS CULTURA              82,12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AMARA DIGITAL NIKON                                 9,499.00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TOLDO                                                            22,01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PARATOS DEPORTIVOS                            89,979.23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AMIONETA NISSAN MOD. 2017                 302,400.00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MOTOBOMBA                                                94,896.00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BOMBA                                                90,9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SCANER HP                                                 24,501.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APTOP                                                            7,4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PIADORA                                                  18,165.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PARATOS                                                   389,235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BOMBA DEL QUIRINGUAL                 67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PARATOS DEPORTIVOS                         389,235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SERVICIOS PERSONALES POR PAGAR            $ 1,702.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ROVEEDORES POR PAG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KARLA IVONNE SALCEDO NOVOA                                       $    227.963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RAMON REYES GOMEZ                                  $    335,866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VICTON SIX DE OCCIDENTE SA DE CV                              $      87,34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D) KAI CONSTRUCCIONES Y METERIALES SA DE CV           $ 2,866,343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) GRECO SUMINISTROS SA DE CV                                        $    998,566.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F) PROVEEDORA DE MATERIALES ELBA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    347,918.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$ 4,864,005.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OTRA CUENTAS POR PAGAR A CORTO PLAZ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PRESTAMO 8996 BANOBRAS                 $   724,415.2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PRESTAMO 9842 BANOBRAS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  427,350.40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$ 1,151,765.6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 xml:space="preserve">DEUDA PUBLICA INTERNA A LARGO PLAZ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$  5,577,996.5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B) PRESTAMO  9842 BANOBRAS           $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1,239,316.51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$  6,817,313.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8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28 DE FEBRERO DEL 2018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EFREN CERVANTES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ETSAN OROZCO JIME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02-25-04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8-04-25T17:22:00Z</dcterms:modified>
  <cp:revision>18</cp:revision>
  <dc:subject/>
  <dc:title/>
</cp:coreProperties>
</file>