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Totatic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SEPTIEM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>NO EXISTEN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MIGUEL ANGEL SANCHEZ SANCHE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HECTOR IVAN ENRIQUEZ MEDRAN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9-22-01-2016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 totatiche</cp:lastModifiedBy>
  <cp:lastPrinted>2016-01-22T13:10:00Z</cp:lastPrinted>
  <dcterms:modified xsi:type="dcterms:W3CDTF">2016-01-22T19:10:00Z</dcterms:modified>
  <cp:revision>20</cp:revision>
  <dc:subject/>
  <dc:title/>
</cp:coreProperties>
</file>