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 Narrow" w:hAnsi="Arial Narrow" w:cs="Arial"/>
          <w:lang w:val="es-MX"/>
        </w:rPr>
      </w:pPr>
      <w:r>
        <w:rPr>
          <w:rFonts w:cs="Arial" w:ascii="Arial Narrow" w:hAnsi="Arial Narrow"/>
          <w:lang w:val="es-MX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lang w:val="es-MX"/>
        </w:rPr>
        <w:t xml:space="preserve">En la ciudad de Guadalajara, Jalisco, siendo las 11:00 horas del 21 veintiuno de septiembre de 2015 dos mil quince, </w:t>
      </w:r>
      <w:r>
        <w:rPr>
          <w:rFonts w:cs="Arial" w:ascii="Arial Narrow" w:hAnsi="Arial Narrow"/>
        </w:rPr>
        <w:t xml:space="preserve">en el 2o. piso del Instituto Jalisciense de las Mujeres, ubicado en Miguel Blanco No. 883, colonia Centro, las y los Integrantes del Comité de Adquisiciones, Arrendamientos y Servicios del Instituto Jalisciense de las Mujeres, se reunieron para llevar a cabo la Séptima Sesión Ordinaria de este Órgano Colegiado, para el ejercicio de recursos federales 2015, de acuerdo a lo dispuesto por los artículos 1° fracción IV y 20 fracción II, de la Ley de Adquisiciones, Arrendamientos y Servicios del Sector Público; así como los artículos 20 fracción II, Inciso a),  y 22 fracción I, de su Reglamento. - - - - - - - - - - - - - - - - - - - - - - - - - - - - - - 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La reunión fue presidida por la </w:t>
      </w:r>
      <w:r>
        <w:rPr>
          <w:rFonts w:cs="Arial" w:ascii="Arial Narrow" w:hAnsi="Arial Narrow"/>
          <w:b/>
        </w:rPr>
        <w:t>Doctora Érika Adriana Loyo Beristaín</w:t>
      </w:r>
      <w:r>
        <w:rPr>
          <w:rFonts w:cs="Arial" w:ascii="Arial Narrow" w:hAnsi="Arial Narrow"/>
        </w:rPr>
        <w:t xml:space="preserve">, Oficial Mayor del Comité, </w:t>
      </w:r>
      <w:r>
        <w:rPr>
          <w:rFonts w:cs="Arial" w:ascii="Arial Narrow" w:hAnsi="Arial Narrow"/>
          <w:i/>
        </w:rPr>
        <w:t>con derecho a voz y voto</w:t>
      </w:r>
      <w:r>
        <w:rPr>
          <w:rFonts w:cs="Arial" w:ascii="Arial Narrow" w:hAnsi="Arial Narrow"/>
        </w:rPr>
        <w:t>, y estuvieron presentes en la reunión, los siguientes servidores públicos: - - - - - - - - - - - - - - - - - - - - - - - - - - - - - - - - - - - - - - - - - - - - - - - - - - - - - - - - - - - - -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Licda. Paulina Hernández Diz,</w:t>
      </w:r>
      <w:r>
        <w:rPr>
          <w:rFonts w:cs="Arial" w:ascii="Arial Narrow" w:hAnsi="Arial Narrow"/>
        </w:rPr>
        <w:t xml:space="preserve"> Secretaria Técnica del Comité, </w:t>
      </w:r>
      <w:r>
        <w:rPr>
          <w:rFonts w:cs="Arial" w:ascii="Arial Narrow" w:hAnsi="Arial Narrow"/>
          <w:i/>
        </w:rPr>
        <w:t>únicamente con derecho a voz</w:t>
      </w:r>
      <w:r>
        <w:rPr>
          <w:rFonts w:cs="Arial" w:ascii="Arial Narrow" w:hAnsi="Arial Narrow"/>
          <w:b/>
        </w:rPr>
        <w:t>; Maximina Bastida Cuevas,</w:t>
      </w:r>
      <w:r>
        <w:rPr>
          <w:rFonts w:cs="Arial" w:ascii="Arial Narrow" w:hAnsi="Arial Narrow"/>
        </w:rPr>
        <w:t xml:space="preserve"> Vocal por la Coordinación de Planeación, Evaluación y Seguimiento, </w:t>
      </w:r>
      <w:r>
        <w:rPr>
          <w:rFonts w:cs="Arial" w:ascii="Arial Narrow" w:hAnsi="Arial Narrow"/>
          <w:i/>
        </w:rPr>
        <w:t>con derecho a voz y voto</w:t>
      </w:r>
      <w:r>
        <w:rPr>
          <w:rFonts w:cs="Arial" w:ascii="Arial Narrow" w:hAnsi="Arial Narrow"/>
        </w:rPr>
        <w:t xml:space="preserve">; </w:t>
      </w:r>
      <w:r>
        <w:rPr>
          <w:rFonts w:cs="Arial" w:ascii="Arial Narrow" w:hAnsi="Arial Narrow"/>
          <w:b/>
        </w:rPr>
        <w:t>Licda. Katia Torres Durán,</w:t>
      </w:r>
      <w:r>
        <w:rPr>
          <w:rFonts w:cs="Arial" w:ascii="Arial Narrow" w:hAnsi="Arial Narrow"/>
        </w:rPr>
        <w:t xml:space="preserve"> Vocal por la Coordinación de Administración, </w:t>
      </w:r>
      <w:r>
        <w:rPr>
          <w:rFonts w:cs="Arial" w:ascii="Arial Narrow" w:hAnsi="Arial Narrow"/>
          <w:i/>
        </w:rPr>
        <w:t>con derecho a voz y voto</w:t>
      </w:r>
      <w:r>
        <w:rPr>
          <w:rFonts w:cs="Arial" w:ascii="Arial Narrow" w:hAnsi="Arial Narrow"/>
        </w:rPr>
        <w:t xml:space="preserve">; </w:t>
      </w:r>
      <w:r>
        <w:rPr>
          <w:rFonts w:cs="Arial" w:ascii="Arial Narrow" w:hAnsi="Arial Narrow"/>
          <w:b/>
        </w:rPr>
        <w:t>Mtro. Vicente Alejandro Alcántara Ramírez</w:t>
      </w:r>
      <w:r>
        <w:rPr>
          <w:rFonts w:cs="Arial" w:ascii="Arial Narrow" w:hAnsi="Arial Narrow"/>
        </w:rPr>
        <w:t xml:space="preserve">, en carácter de asesor por la Coordinación Jurídica; </w:t>
      </w:r>
      <w:r>
        <w:rPr>
          <w:rFonts w:cs="Arial" w:ascii="Arial Narrow" w:hAnsi="Arial Narrow"/>
          <w:b/>
        </w:rPr>
        <w:t xml:space="preserve">Licda. Rosana Benavides Montejano, </w:t>
      </w:r>
      <w:r>
        <w:rPr>
          <w:rFonts w:cs="Arial" w:ascii="Arial Narrow" w:hAnsi="Arial Narrow"/>
        </w:rPr>
        <w:t xml:space="preserve">en carácter de asesora por el Órgano Interno de Control.- - - - - - - - - - - - - - - - - - - - - -- - -  - - - - --  - 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rafodelista"/>
        <w:suppressAutoHyphens w:val="true"/>
        <w:autoSpaceDE w:val="false"/>
        <w:spacing w:lineRule="auto" w:line="276"/>
        <w:ind w:left="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- - - - - - - - - - - - - - - - - - - - - - - - - - - - - ORDEN DEL DÍA  - - - - - - - - - - - - - - - - - - -  - - - - - - - -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Primero.-</w:t>
      </w:r>
      <w:r>
        <w:rPr>
          <w:rFonts w:cs="Arial" w:ascii="Arial Narrow" w:hAnsi="Arial Narrow"/>
        </w:rPr>
        <w:t xml:space="preserve"> Lista de Asistencia y en su caso declaración de existencia de Quórum Legal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Segundo.-</w:t>
      </w:r>
      <w:r>
        <w:rPr>
          <w:rFonts w:cs="Arial" w:ascii="Arial Narrow" w:hAnsi="Arial Narrow"/>
        </w:rPr>
        <w:t xml:space="preserve"> Discusión y aprobación del Orden del Día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Tercero.-</w:t>
      </w:r>
      <w:r>
        <w:rPr>
          <w:rFonts w:cs="Arial" w:ascii="Arial Narrow" w:hAnsi="Arial Narrow"/>
        </w:rPr>
        <w:t>Dictaminación de los procesos de contratación por excepción a la licitación pública en el proyecto PAIMEF 2015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Cuarto.-</w:t>
      </w:r>
      <w:r>
        <w:rPr>
          <w:rFonts w:cs="Arial" w:ascii="Arial Narrow" w:hAnsi="Arial Narrow"/>
        </w:rPr>
        <w:t>Dictaminación de los procesos de contratación por excepción a la licitación pública en el proyecto TRANSVERSALIDAD 2015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Quinto.-</w:t>
      </w:r>
      <w:r>
        <w:rPr>
          <w:rFonts w:cs="Arial" w:ascii="Arial Narrow" w:hAnsi="Arial Narrow"/>
        </w:rPr>
        <w:t>Asuntos varios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- - -  - - - - - - - - - - - - - - - - - - - - - - - - - - - - - - - - - -  - - - - - - - - - - - - - - - - - - - - - - - - - - - - - - - - -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Primer Punto del Orden del Día.-</w:t>
      </w:r>
      <w:r>
        <w:rPr>
          <w:rFonts w:cs="Arial" w:ascii="Arial Narrow" w:hAnsi="Arial Narrow"/>
        </w:rPr>
        <w:t xml:space="preserve"> LISTA DE ASISTENCIA. - - - - - - - - - - - - - - - - - - - - - -  - - - -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En cumplimiento a lo establecido en el punto Primero del orden del día y después de haber pasado la lista de asistencia correspondiente, los miembros del Comité con derecho a voz y voto, declararon la existencia del quórum legal requerido para el desarrollo de la presente reunión. - - -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Segundo Punto del Orden del Día.-</w:t>
      </w:r>
      <w:r>
        <w:rPr>
          <w:rFonts w:cs="Arial" w:ascii="Arial Narrow" w:hAnsi="Arial Narrow"/>
        </w:rPr>
        <w:t xml:space="preserve"> APROBACIÓN DEL ORDEN DEL DÍA.- - - - - - - - - - - - - - -Asimismo y como segundo punto los integrantes con derecho a voto aprobaron el orden del día mismo que fue distribuido con 3 días hábiles de antelación para su conocimiento, conforme a lo dispuesto por la fracción IV del artículo 22 del Reglamento de la Ley de la materia. - - - - - - - - - -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Tercer Punto del Orden del Día.-</w:t>
      </w:r>
      <w:r>
        <w:rPr>
          <w:rFonts w:cs="Arial" w:ascii="Arial Narrow" w:hAnsi="Arial Narrow"/>
        </w:rPr>
        <w:t xml:space="preserve">DICTAMINACIÓN DE LOS PROCESOS DE CONTRATACIÓN POR EXCEPCIÓN A LA LICITACIÓN PÚBLICA EN EL PROYECTO PAIMEF 2015.- - - - - - - - - - 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n el tercer punto del orden del día se prevé al dictaminación de los procedimientos de contratación por excepción a la licitación pública, mediante adjudicación directa, propuestos por las distintas coordinaciones de este Instituto, mediante la justificación correspondiente a cada contratación. 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/>
        </w:rPr>
        <w:t xml:space="preserve">I. </w:t>
      </w:r>
      <w:r>
        <w:rPr>
          <w:rFonts w:cs="Arial" w:ascii="Arial Narrow" w:hAnsi="Arial Narrow"/>
        </w:rPr>
        <w:t xml:space="preserve">La Coordinación de Enlace Municipal, presenta su propuesta de adjudicación directa por excepción a la licitación pública del proveedor </w:t>
      </w:r>
      <w:r>
        <w:rPr>
          <w:rFonts w:cs="Arial" w:ascii="Arial Narrow" w:hAnsi="Arial Narrow"/>
          <w:lang w:val="es-ES_tradnl"/>
        </w:rPr>
        <w:t>MAKE CONSULTORS S.A. DE C.V., representado por el Maestro en Género y Derecho Elizardo Rannauro Melgarejo, en base a su justificación a lo que propone a consideración del comité, aprobándose por unanimidad y se emite el siguiente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- - - - - - - - - - - - - - - - - - - - - - - - - - - - - -D I C T A M E N  - - - - - - - - - - - - - - - - - - - - - - - - - - - -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Cs/>
        </w:rPr>
        <w:t xml:space="preserve">CON FUNDAMENTO EN EL ARTÍCULO 22 FRACCIÓN II DE LA LEY DE ADQUISICIONES, ARRENDAMIENTOS Y SERVICIOS DEL SECTOR PÚBLICO CON EL RESULTADO DE LA VOTACIÓN A FAVOR POR UNANIMIDAD DE VOTOS DE LOS INTEGRANTES DEL COMITÉ, SE DICTAMINA PROCEDENTE LA EXCEPCIÓN A LA LICITACIÓN PÚBLICA Y REALIZAR LA CONTRATACIÓN A TRAVÉS DE ADJUDICACIÓN DIRECTA CONFORME A LAS RAZONES DETERMINADAS EN EL ESCRITO DE JUSTIFICACIÓN PRESENTADO POR LA COORDINACIÓN DE ENLACE MUNICIPAL, DELPROVEEDOR MAKE CONSULTORS, S. C., POR CUBRIR EL PERFIL ADECUADO Y CONTAR CON PERSONAS QUE TIENEN LA EXPERIENCIA Y CONOCIMIENTOS NECESARIOS PARA DESPLEGAR LOS SERVICIOS REQUERIDOS, ADEMÁS DE REPRESENTAR LAS MEJORES CONDICIONES PARA EL ESTADO, EN APEGO A LO PREVISTO POR LA FRACCIÓN I DEL ARTÍCULO 41, DE LA LEY DE ADQUISCIONES, ARRENDAMIENTOS Y SERVICIOS DEL SECTOR PÚBLICO. - - - - - - - - - - - - - - - - - - - - - - - - - - - - - - - - - - - - - - - - - - - - - - - - - - - - - - - - - - - - - - - - - - - - - - - - - - - - - - - -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 xml:space="preserve">Asimismo, para la atención en Módulos en las distintas regiones del Estado, presentó las siguientes propuestas de adjudicación directa: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  <w:lang w:val="es-ES_tradnl"/>
        </w:rPr>
        <w:t>BLANCA LILIANA ARIAS NEGRETE, para otorgar los servicios psicológicos en el Modulo Itinerante de la Región Sureste en el Estado de Jalisco. (Acción. CI.7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  <w:lang w:val="es-ES_tradnl"/>
        </w:rPr>
        <w:t>SUSANA RUIZ COLMENERO, para otorgar los servicios de trabajo social en el Modulo Itinerante de la Región Sureste en el Estado de Jalisco. (Acción. CI.7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 xml:space="preserve">ROCIO SELENE RINCON ARELLANO, </w:t>
      </w:r>
      <w:r>
        <w:rPr>
          <w:rFonts w:cs="Arial" w:ascii="Arial Narrow" w:hAnsi="Arial Narrow"/>
          <w:bCs/>
          <w:lang w:val="es-ES_tradnl"/>
        </w:rPr>
        <w:t xml:space="preserve">para otorgar servicios jurídicos, en el Modulo Itinerante de la Región Altos Norte, en el Estado de Jalisco. (Acción. CI.6)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 xml:space="preserve">JOSE ANTONIO GARCIA VAZQUEZ, </w:t>
      </w:r>
      <w:r>
        <w:rPr>
          <w:rFonts w:cs="Arial" w:ascii="Arial Narrow" w:hAnsi="Arial Narrow"/>
          <w:bCs/>
          <w:lang w:val="es-ES_tradnl"/>
        </w:rPr>
        <w:t>para otorgar los servicios psicológicos en el Modulo Itinerante de la Región Costa Sierra Occidental en el Estado de Jalisco. (Acción. CI.8)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Presentada la propuesta, se pregunta a quienes integran el Comité si es de aprobarse, a lo que se acepta por unanimidad de votos, emitiéndose el siguiente:- - - - - - - - - - - - - - - - - - - - - - - - - -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- - - - - - - - - - - - - - - - - - - - - - - - - - - - - -D I C T A M E N  - - - - - - - - - - - - - - - - - - - - - - - - - - - -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 xml:space="preserve">CON FUNDAMENTO EN EL ARTÍCULO 22 FRACCIÓN II DE LA LEY DE ADQUISICIONES, ARRENDAMIENTOS Y SERVICIOS DEL SECTOR PÚBLICO CON EL RESULTADO DE LA VOTACIÓN A FAVOR POR UNANIMIDAD DE VOTOS DE LOS INTEGRANTES DEL COMITÉ, SE DICTAMINA PROCEDENTE LA EXCEPCIÓN A LA LICITACIÓN PÚBLICA Y REALIZAR LA CONTRATACIÓN A TRAVÉS DE ADJUDICACIÓN DIRECTA CONFORME A LAS RAZONES DETERMINADAS EN EL ESCRITO DE JUSTIFICACIÓN PRESENTADO POR LA COORDINACIÓN DE ENLACE MUNICIPAL, DE LAS Y LOS PROFESIONISTAS, </w:t>
      </w:r>
      <w:r>
        <w:rPr>
          <w:rFonts w:cs="Arial" w:ascii="Arial Narrow" w:hAnsi="Arial Narrow"/>
          <w:bCs/>
          <w:lang w:val="es-ES_tradnl"/>
        </w:rPr>
        <w:t xml:space="preserve">LICDA. BLANCA LILIANA ARIAS NEGRETE, LICDA. SUSANA RUIZ COLMENERO, </w:t>
      </w:r>
      <w:r>
        <w:rPr>
          <w:rFonts w:cs="Arial" w:ascii="Arial Narrow" w:hAnsi="Arial Narrow"/>
          <w:bCs/>
        </w:rPr>
        <w:t xml:space="preserve">LICDA. ROCIO SELENE RINCON ARELLANO Y LIC. JOSE ANTONIO ANDRADE, POR CUBRIR EL PERFIL ADECUADO Y CONTAR CON PERSONAS QUE TIENEN LA EXPERIENCIA Y CONOCIMIENTOS NECESARIOS PARA DESPLEGAR LOS SERVICIOS REQUERIDOS, ADEMÁS DE REPRESENTAR LAS MEJORES CONDICIONES PARA EL ESTADO, EN APEGO A LO PREVISTO POR LA FRACCIÓN XIV DEL ARTÍCULO 41, DE LA LEY DE ADQUISCIONES, ARRENDAMIENTOS Y SERVICIOS DEL SECTOR PÚBLICO. - - - - - - - - - - - - - - - - - - - - - - - - - - - - - - - - - - - - - - - - - - - - - - - - - - - - - - - - - - - - - - - - - - - - - - - - - - - - - - - - - -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sz w:val="16"/>
          <w:szCs w:val="16"/>
        </w:rPr>
      </w:pPr>
      <w:r>
        <w:rPr>
          <w:rFonts w:cs="Arial" w:ascii="Arial Narrow" w:hAnsi="Arial Narrow"/>
          <w:bCs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/>
        </w:rPr>
        <w:t xml:space="preserve">II. </w:t>
      </w:r>
      <w:r>
        <w:rPr>
          <w:rFonts w:cs="Arial" w:ascii="Arial Narrow" w:hAnsi="Arial Narrow"/>
        </w:rPr>
        <w:t>La Coordinación Jurídica, presenta su propuesta de adjudicación directa de la profesionista siguiente</w:t>
      </w:r>
      <w:r>
        <w:rPr>
          <w:rFonts w:cs="Arial" w:ascii="Arial Narrow" w:hAnsi="Arial Narrow"/>
          <w:lang w:val="es-ES_tradnl"/>
        </w:rPr>
        <w:t>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16"/>
          <w:szCs w:val="16"/>
          <w:lang w:val="es-ES_tradnl"/>
        </w:rPr>
      </w:pPr>
      <w:r>
        <w:rPr>
          <w:rFonts w:cs="Arial" w:ascii="Arial Narrow" w:hAnsi="Arial Narrow"/>
          <w:sz w:val="16"/>
          <w:szCs w:val="16"/>
          <w:lang w:val="es-ES_tradnl"/>
        </w:rPr>
      </w:r>
    </w:p>
    <w:p>
      <w:pPr>
        <w:pStyle w:val="Prrafodelista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MTRA. FABIOLA EUNICE LOERA NEAVE, para otorgar los servicios jurídicos dentro del Centro de Atención a la Mujer y sus Hijas e Hijos, Estancia Temporal del Sistema DIF Jalisco. (Acción. CI.10)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sentada la propuesta, se pregunta a quienes integran el Comité si es de aprobarse, a lo que se acepta por unanimidad de votos, emitiéndose el siguiente:- - - - - - - - - - - - - - - - - - - - - - - - - -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- - - - - - - - - - - - - - - - - - - - - - - - - - - - - -D I C T A M E N  - - - - - - - - - - - - - - - - - - - - - - - - - - - -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Cs/>
        </w:rPr>
        <w:t xml:space="preserve">CON FUNDAMENTO EN EL ARTÍCULO 22 FRACCIÓN II DE LA LEY DE ADQUISICIONES, ARRENDAMIENTOS Y SERVICIOS DEL SECTOR PÚBLICO CON EL RESULTADO DE LA VOTACIÓN A FAVOR POR UNANIMIDAD DE VOTOS DE LOS INTEGRANTES DEL COMITÉ, SE DICTAMINA PROCEDENTE LA EXCEPCIÓN A LA LICITACIÓN PÚBLICA Y REALIZAR LA CONTRATACIÓN A TRAVÉS DE ADJUDICACIÓN DIRECTA CONFORME A LAS RAZONES DETERMINADAS EN EL ESCRITO DE JUSTIFICACIÓN PRESENTADO POR LA COORDINACIÓN JURIDICA, DE LA </w:t>
      </w:r>
      <w:r>
        <w:rPr>
          <w:rFonts w:cs="Arial" w:ascii="Arial Narrow" w:hAnsi="Arial Narrow"/>
          <w:lang w:val="es-ES_tradnl"/>
        </w:rPr>
        <w:t>MTRA. FABIOLA EUNICE LOERA NEAVE</w:t>
      </w:r>
      <w:r>
        <w:rPr>
          <w:rFonts w:cs="Arial" w:ascii="Arial Narrow" w:hAnsi="Arial Narrow"/>
          <w:bCs/>
        </w:rPr>
        <w:t xml:space="preserve">, POR CUBRIR EL PERFIL ADECUADO Y CONTAR CON PERSONAS QUE TIENEN LA EXPERIENCIA Y CONOCIMIENTOS NECESARIOS PARA DESPLEGAR LOS SERVICIOS REQUERIDOS, ADEMÁS DE REPRESENTAR LAS MEJORES CONDICIONES PARA EL ESTADO, EN APEGO A LO PREVISTO POR LA FRACCIÓN XIV DEL ARTÍCULO 41, DE LA LEY DE ADQUISCIONES, ARRENDAMIENTOS Y SERVICIOS DEL SECTOR PÚBLICO. - - - - - - - - - - - - - - - - - - - - - - - - - - - - - - - - - - - - - - - - - - - - - - - - - - - - - - - - - - - - - - - - - - - - - - - - - - - - - - - - </w:t>
      </w:r>
      <w:r>
        <w:rPr>
          <w:rFonts w:cs="Arial" w:ascii="Arial Narrow" w:hAnsi="Arial Narrow"/>
        </w:rPr>
        <w:t xml:space="preserve">- -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/>
        </w:rPr>
        <w:t>Cuarto Punto del Orden del Día.-</w:t>
      </w:r>
      <w:r>
        <w:rPr>
          <w:rFonts w:cs="Arial" w:ascii="Arial Narrow" w:hAnsi="Arial Narrow"/>
        </w:rPr>
        <w:t xml:space="preserve">DICTAMINACIÓN DE LOS PROCESOS DE CONTRATACIÓN POR EXCEPCIÓN A LA LICITACIÓN PÚBLICA POR PARTE DEL PROYECTO TRANSVERSALIDAD 2015.  - - - - - - - - - - - - - - - - - - - - - - - - - - - - - - - - - -- - - - - - </w:t>
      </w:r>
    </w:p>
    <w:p>
      <w:pPr>
        <w:pStyle w:val="Normal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I.- </w:t>
      </w:r>
      <w:r>
        <w:rPr>
          <w:rFonts w:cs="Arial Narrow" w:ascii="Arial Narrow" w:hAnsi="Arial Narrow"/>
        </w:rPr>
        <w:t xml:space="preserve">La Coordinación de Planeación, Evaluación y Seguimiento, presentó su propuesta para contratar bajo el procedimiento de adjudicación directa, por excepción a la licitación pública, precisada en la justificación respectiva a favor del proveedor siguiente: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rrafodelista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UBÉ</w:t>
      </w:r>
      <w:bookmarkStart w:id="0" w:name="_GoBack"/>
      <w:bookmarkEnd w:id="0"/>
      <w:r>
        <w:rPr>
          <w:rFonts w:cs="Arial Narrow" w:ascii="Arial Narrow" w:hAnsi="Arial Narrow"/>
        </w:rPr>
        <w:t xml:space="preserve">N DAVID CASTAÑEDA TORRES, para impartir Seminario sobre Retos de la Alerta de Violencia de Género, su análisis y derivaciones, dirigido a 30 funcionarias(os) públicas(os)  de la Fiscalía Central, del Instituto Jalisciense de Ciencias Forenses e IJM con duración de 12 horas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sentada la propuesta, se pregunta a quienes integran el Comité si es de aprobarse, a lo que se acepta por unanimidad de votos, emitiéndose el siguiente:- - - - - - - - - - - - - - - - - - - - - - - - - -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- - - - - - - - - - - - - - - - - - - - - - - - - - - - -D I C T A M E N  - - - - - - - - - - - - - - - - - - - - - - - - - - - -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CON FUNDAMENTO EN EL ARTÍCULO 22 FRACCIÓN II DE LA LEY DE ADQUISICIONES, ARRENDAMIENTOS Y SERVICIOS DEL SECTOR PÚBLICO CON EL RESULTADO DE LA VOTACIÓN A FAVOR POR UNANIMIDAD DE VOTOS DE LOS INTEGRANTES DEL COMITÉ, SE DICTAMINA PROCEDENTE LA EXCEPCIÓN A LA LICITACIÓN PÚBLICA Y REALIZAR LA CONTRATACIÓN A TRAVÉS DE ADJUDICACIÓN DIRECTA CONFORME A LAS RAZONES DETERMINADAS EN EL ESCRITO DE JUSTIFICACIÓN PRESENTADO POR LA COORDINACIÓN DE PLANEACIÓN, EVALUACIÓN Y SEGUIMIENTO, DELPROVEEDORRUBÉN DAVID CASTAÑEDA TORRES, POR CUBRIR EL PERFIL ADECUADO Y TENER LA EXPERIENCIA Y CONOCIMIENTOS NECESARIOS PARA DESPLEGAR LOS SERVICIOS REQUERIDOS, EN APEGO A LO PREVISTO POR LA FRACCIÓN XIV DEL ARTÍCULO 41, DE LA LEY DE ADQUISCIONES, ARRENDAMIENTOS Y SERVICIOS DEL SECTOR PÚBLICO. - - - - - - - - - - - - - - - - - - - - - - - - - - - - - - - - - - - - - - - - - -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Quinto Punto de la Orden del Día.-</w:t>
      </w:r>
      <w:r>
        <w:rPr>
          <w:rFonts w:cs="Arial Narrow" w:ascii="Arial Narrow" w:hAnsi="Arial Narrow"/>
        </w:rPr>
        <w:t>ASUNTOS VARIOS.- - - - - - - - - - - - - - - - - - - - - - - - - - - - -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lang w:val="es-MX"/>
        </w:rPr>
      </w:pPr>
      <w:r>
        <w:rPr>
          <w:rFonts w:cs="Arial" w:ascii="Arial Narrow" w:hAnsi="Arial Narrow"/>
          <w:b/>
        </w:rPr>
        <w:t>La Doctora Érika Adriana Loyo Beristáin,</w:t>
      </w:r>
      <w:r>
        <w:rPr>
          <w:rFonts w:cs="Arial" w:ascii="Arial Narrow" w:hAnsi="Arial Narrow"/>
        </w:rPr>
        <w:t xml:space="preserve"> preguntó si no había algún asunto más que tratar. </w:t>
      </w:r>
      <w:r>
        <w:rPr>
          <w:rFonts w:cs="Arial" w:ascii="Arial Narrow" w:hAnsi="Arial Narrow"/>
          <w:lang w:val="es-MX"/>
        </w:rPr>
        <w:t xml:space="preserve">No habiendo otro asunto que tratar, se da por concluida la presente reunión, siendo las 12:45 horas del día de su inicio, firmando al calce y al margen los que en ella intervinieron para su debida constancia legal. - - - - - - - - - - - - - - - - - - - - - - - - - - - - - - - - - - - - - - - - - - - - - - - - - -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16"/>
          <w:szCs w:val="16"/>
          <w:lang w:val="es-MX"/>
        </w:rPr>
      </w:pPr>
      <w:r>
        <w:rPr>
          <w:rFonts w:cs="Arial" w:ascii="Arial Narrow" w:hAnsi="Arial Narrow"/>
          <w:sz w:val="16"/>
          <w:szCs w:val="16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3915"/>
      </w:tblGrid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OMBRE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FIRMA: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ra. Érika Adriana Loyo Beristái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ficial Mayor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. Maximina Bastida Cuevas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Vocal por la Coordinación de Planeación, Evaluación y Seguimiento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cda. Katia Torres Durá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ocal por la Coordinación de Administración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cda. Paulina Hernández Diz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retaria Técnica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tro. Vicente Alejandro Alcántara Ramírez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sesor por la Coordinación Jurídica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Licda. Rosana Venabides Montejano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sesora por el Órgano Interno de Control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828" w:leader="none"/>
      </w:tabs>
      <w:jc w:val="both"/>
      <w:rPr>
        <w:rFonts w:ascii="Arial" w:hAnsi="Arial" w:cs="Arial"/>
        <w:b/>
        <w:b/>
        <w:sz w:val="20"/>
        <w:lang w:val="es-MX" w:eastAsia="en-US"/>
      </w:rPr>
    </w:pPr>
    <w:r>
      <w:rPr>
        <w:rFonts w:cs="Arial" w:ascii="Arial" w:hAnsi="Arial"/>
        <w:b/>
        <w:sz w:val="20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496310</wp:posOffset>
          </wp:positionH>
          <wp:positionV relativeFrom="paragraph">
            <wp:posOffset>-161290</wp:posOffset>
          </wp:positionV>
          <wp:extent cx="1843405" cy="55562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7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732280" cy="50990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7" r="-1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732280" cy="509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828" w:leader="none"/>
      </w:tabs>
      <w:ind w:left="3969" w:hanging="0"/>
      <w:jc w:val="both"/>
      <w:rPr/>
    </w:pPr>
    <w:r>
      <w:rPr>
        <w:rFonts w:cs="Arial" w:ascii="Arial" w:hAnsi="Arial"/>
        <w:b/>
        <w:sz w:val="18"/>
        <w:szCs w:val="18"/>
        <w:lang w:val="es-MX"/>
      </w:rPr>
      <w:t>ACTA DE LA SÉPTIMA SESIÓN ORDINARIA DEL EJERCICIO 2015, DEL COMITÉ DE ADQUISICIONES, ARRENDAMIENTOS Y SERVICIOS DEL INSTITUTO JALISCIENSE DE LAS MUJERES, PARA EL EJERCICIO DE RECURSOS FEDERALES 2013-201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9:39:00Z</dcterms:created>
  <dc:creator>juridico</dc:creator>
  <dc:description/>
  <dc:language>en-US</dc:language>
  <cp:lastModifiedBy>pc-ijm</cp:lastModifiedBy>
  <cp:lastPrinted>2016-07-21T14:26:00Z</cp:lastPrinted>
  <dcterms:modified xsi:type="dcterms:W3CDTF">2016-10-14T09:39:00Z</dcterms:modified>
  <cp:revision>2</cp:revision>
  <dc:subject/>
  <dc:title/>
</cp:coreProperties>
</file>