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Mexticacá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JULIO DE 2015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3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148"/>
              <w:gridCol w:w="5205"/>
              <w:gridCol w:w="1190"/>
              <w:gridCol w:w="1189"/>
            </w:tblGrid>
            <w:tr>
              <w:trPr/>
              <w:tc>
                <w:tcPr>
                  <w:tcW w:w="1148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bookmarkStart w:id="2" w:name="cuerpo"/>
                  <w:bookmarkEnd w:id="2"/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Cuenta</w:t>
                  </w:r>
                </w:p>
              </w:tc>
              <w:tc>
                <w:tcPr>
                  <w:tcW w:w="520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Nombre</w:t>
                  </w:r>
                </w:p>
              </w:tc>
              <w:tc>
                <w:tcPr>
                  <w:tcW w:w="119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 xml:space="preserve">Saldos </w:t>
                  </w:r>
                </w:p>
              </w:tc>
              <w:tc>
                <w:tcPr>
                  <w:tcW w:w="1189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tuales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Deudor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reedor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1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EFECTIV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9,219.74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1-2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os de caja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219.74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2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ANC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,839,182.77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BVA Bancomer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839,182.77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soreria 0170628972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615,338.3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2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 0170595993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7,940.26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3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Social Municipal 0170676659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55,025.52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6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s Residuales 0170640115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91,728.26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7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Hidrahulica 0170640581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2,681.28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9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inaldos 0170596787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00,305.92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3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quia Temporal 2011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2.05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8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DESOL RAMO 20 cta 0193441393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01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2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FONDO DE CULTURA cta 0195430860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01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5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FOCOCI 2014 cta 0196250408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.51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6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 FONDO DE APOYO A MIGRANTES cta 0196219500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.05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7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PROGRAMA VIVIENDA DIGNA cta 0196351638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610.58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8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3 X 1 MIGRANTES 2014 cta 0196084362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25.0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3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JALISCO RECURSOS FEDERALES 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3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ANIMACION CULTURAL cta 0195583411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33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EREG 2015 cta: 0198804303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70.99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3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UDORES DIVERSOS POR COBRAR A CORTO PLAZ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7,146.31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 AL PERSONAL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542.31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542.31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8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tronilo Martinez Perez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9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rique Vega Hernandez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2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. DE JESUS MACIAS PEREZ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4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GUILLERMINA CUADRA HERRERA 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5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6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Berenice Mejia Tinoco 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62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ivid Artemio Robles Aguay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69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onicio Lopez Rodriguez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74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Ricardo García Donato 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2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BSIDIO AL EMPLEO PENDIENTE DE ACREDITAR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942.31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UDORES VAR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4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4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2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OLINERA MUNICIPIO DE MEXTICACAN, JAL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4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6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ESTAMOS OTORGADOS A CORTO PLAZ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nicipio de Mexticacan,Jal Gasoliner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31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NTICIPO A PROVEEDORES POR ADQUISICIÓN DE BIENES Y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9,981.14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31-1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9,981.14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31-101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9,981.14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31-101-002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peleria Nueva Escocia S.A. DE C.V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9,981.14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30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INMUEBLES,INFRAESTRUCTURA Y CONSTRUCCION EN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5,894,048.35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169,051.17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975,805.41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Planta Tratadora de Aguas residual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90,6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2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Fosa para composta de las Cabaña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,968.99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3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banquetas en la cabecra municipal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86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9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2da etapa explanada loc. EL SANTUARI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99,199.99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RAMPA ESC. GONZALEZ GALLO, MEXTICACAN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9,94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carretera Mexticacan a CHimaliquin 3er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80,952.38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2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Recontruccion camino localidad Loreto Abajo 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3,43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3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cologico camino loc. Tapias de Arib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87,135.88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4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ON JARDIN CABECERA MUNICIPAL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31,336.91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ón de la comunidad Cañada de Isla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5,003.74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2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on linea agua potable cll aquiles serd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436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3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Rehabilitacion linea Drenaje cll Aquiles Serdan 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,692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4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pavimento calle Aquiles Serdan MEXTIC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7,948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5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pavimento ecologico cll Emiliano Z Oju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22,088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6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on linea agua potable cll Emiliano Z 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568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7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COLOGICO EN LA COMUNIDAD DE NANGUE A HU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724,645.52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193,245.76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907,531.48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deposito de agua en la localidad d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627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3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y Ciclopista Mexticacan- El Santuario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78,454.12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4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del Panteon Municipal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256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5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Prolongacion Constitucion en Cabecera Munici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54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6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de Chimaliquin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73.8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7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en Llano Grande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942.2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8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en panteon del llano grande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365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9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san nicolas en cabecera municipal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8,926.0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lazaro cardenas entre revolucion y Constituc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1,626.72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ños publicos en Llano Grande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749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2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Centro de Salud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151.9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3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niños heroes en cabecera municipal-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6,468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4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Montes de Oc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9,339.97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5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alle Andres Avila 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3,664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7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camino ingreso comunidad Loreto Arrib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0,747.51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8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n el camino ingreso Tepetiltic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0,320.36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9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acion de calles en el Santuari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738,716.88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acion de calles en el Santuario CALLE SUR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61,283.12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7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uellas ecologicas camino Los Rincon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5,832.7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8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on electrica Loreto Arrib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902.18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9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stauracion de Casa de la Cultur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1,652.7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cologico call Emiliano Zapata ojuel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00,0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chos Loret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2,399.12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2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CHOS, PISOS FIRMES CUARTOS ADICIONALES PARA COCI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14,693.08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12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carretera Mexticacan-Chimaliquin Abaj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85,714.28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ES EN PROCESO EN BIENES DE DOMINIO PUB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724,997.18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57,012.71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57,012.71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7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Casa de Salud de Loreto de Abaj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7,588.5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8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o en calle principal del llano grande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8,324.95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29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carretera Mexticacán a CHimaliquin 4t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80,952.38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3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en panteon de Cañada de Isla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,907.79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3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la pre-escolar Benito Juarez en CHimaliquin arri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3,269.09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32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ontr. barda perimetral en Esc. Wilebalda rodguez 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,97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67,984.47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26,205.72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3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rforacion de pozo en la comunidad de los CHarc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4,0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4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ón de linea denaje cll Nicolas Bravo Mexic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0,0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5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la pre escolar Lomas de la presa en Mexticacan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1,487.51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6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ños preescolar Lomas de la presa en Mexticacan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75.82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7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 10 techos y 6 cuartos adicionales en MEXTICAC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70,0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8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ont. 10 techos especiales cabecera municipal 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,0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9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. 21 chechos diversas localidades del mpio me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0,642.39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 2012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41,778.75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nchas de usos Multiples Localidad San Felipe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6,712.2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2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ón de Casa de Salud Nangue de Viña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,972.55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3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Aquiles Serdan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4,33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4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Revolución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9,764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5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a Ojuelos Segunda Etap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6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Mexticacan-Chimaliquin de Abajo conexion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0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MUEBL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186,657.31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ADMON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9,044.78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9,044.78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Comput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,437.97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EQ. ENSAMBLADO PENTIUM LGA2.8GHZ DUAL CORE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785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2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LAP NOTEBOOK HP 420 PENTIUM 2.3 GHZ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396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3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MULTIFUNCIONAL BROTHER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55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4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Lap-Top Notebook Hacer As5742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484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5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silla secretarial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183.44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6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60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4.8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7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clp 320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5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8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75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4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9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EPSON LX 300 +II serie NGUY160164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364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2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EPSON FX-890 NEGRA 9 AGUJA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916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3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PU HP PRODESK 400 CI3,4GB DE RAM DD500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925.7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de Oficin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6,606.81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Telefono Vtech Mod. CS-6329-2 Tesoreria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2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3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4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entilador Mytek 3349 de piso (Tesoreria)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5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ámara Digital Sonycyberhot negro 16.1 mpx, 2.7"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80.96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6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dios Portatiles kenwood 5W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64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7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Rad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,756.8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8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SELLOS OFICIALES 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2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9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illa secretarial LS31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88.01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EDUCACIONAL Y RECREATIV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1,306.2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aras de Seguridad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9,528.2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2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TARIMADO TARIMA DE 1.22M X 1.22M TUBULAR TRIPLAY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,778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TRANSPORTE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14,714.1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NISSAN TIDA 2011 BLANC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8,7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2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1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6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3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2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7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4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IÓN INTERNACIONAL 2013  4300 210 HP 3HAMMAAR5DL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5,106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5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IPA INTERNACIONAL BLANCA 2012 DE 10,000 LTR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3,4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QUINARIA,OTROS EQUIPOS Y HERRAMIENTA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,592.2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5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comunicacion y telecomunicacion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679.4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500-0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sco de 1tb camara de seguridad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679.4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900-0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ximetro portatil de membrana HANNA Modelo HI9146-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912.8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50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TIVOS INTANGIBL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OFTWARE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10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UENTAS POR PAGAR A CORTO PLAZ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93,747.99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VEEDORES POR PAGAR A CORTO PLAZ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0.21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0.21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0.21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567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RRETERIA EL CHIN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0.21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ATISTAS POR ÓBRAS PUBLICAS POR PAGAR A CORT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4,178.97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YMAG, S.A. DE C.V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01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2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IZADORA SANTA BARBARA S.A. DE .C.V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5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3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Jose de Jesus Islas Rodriguez 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0.01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6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sario Garcia Tejed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,801.88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1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IZADORA ALSUR 2000 S.A. DE C.V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1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12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OMISION ESTATAL DEL AGUA 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2,376.49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7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TENCIONES Y CONTRIBUCIONES POR PAGAR ACORTO PLAZ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,609.23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CUENTAS POR PAGAR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60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s Particular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60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5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POSITO DE CONTRUBUYENT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60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210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SULTADO DEL EJERCICI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5,434,763.16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1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0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12,120.94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2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1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42,854.72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3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2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930,496.12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4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3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006,677.59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5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4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342,613.79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2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MPUESTOS SOBRE EL PATRIMONI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10,321.49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 PREDIAL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1,341.78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1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70,709.34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2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USTIC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0,632.44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99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Transmision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8,979.71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7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CESORIOS DE IMPUEST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8,930.9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101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ALTA DE PAG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531.62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2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399.28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3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RECHO POR PRESTACIONES DE SERVIC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475,932.39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,899.64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1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 permanent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,899.64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3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Licencias de contruccion,recontruccion,reparacion 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63,943.05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32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 para remodelacion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60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32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60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39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similares no previstas en las anterior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62,283.05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39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62,283.05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4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lineamiento, designación de número oficial e insp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48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1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r Obra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0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Sanidad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696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1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humaciones y Reinhumacione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608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2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humacion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8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 y Alcantarillado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25,011.7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1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omestico de Cuota Fija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39,795.53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7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20% para el saneamiento de aguas residuale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4,102.78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8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3% para Infraestructura Básico Existente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,615.39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1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exión o Reconexión al servicio de agua potable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498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stro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714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1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torización de Matanza de Ganado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714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gistro Civil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987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1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en Oficina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0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2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a Domicilio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8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3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otaciones e inserciones en acta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19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,864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1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 de firma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262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4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tracto de Acta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4,780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11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ctamenes de trazo de uso y destin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22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la Dirección de Catastro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,569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2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 Catastrale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641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5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ctamenes Catastrale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334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6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visión y Autorización de Avalúo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94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9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DERECH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,218.25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114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ndejone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295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2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para anunc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3.25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201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dosado o pintado permanente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3.25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406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ra permisos de Subdivisión o relotificación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120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59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PRODUCTOS QUE GENERAN INGRESOS CORRIENT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32,630.53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ienes muebles e inmuebles municipal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35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02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locales en el interior de mercad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35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99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 y Consecione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,790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01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mas Impresa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963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99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no especificado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3,842.53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62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,670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62-105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olaciones al Bando de Policia y Buen Gobierno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670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1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ARTICIPACION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,827,023.49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1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derale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819,180.69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2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statale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842.8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2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PORTACION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,463,822.64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1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23,114.65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2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 p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2.15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4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para el Fortalecimiento Municipal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40,605.51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5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.33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3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onven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696,636.66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3-000-0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statal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66,666.66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3-000-002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deral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,970.00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1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PERMANENTE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,070,198.51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eta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99,073.4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99,073.4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99,073.4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Permanente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871,125.11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66,078.65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66,078.65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3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5,046.46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2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TRANSITORI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291,228.6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eventual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91,228.6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91,228.6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91,228.6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3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DICIONALES Y ESPECIAL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,4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oras extraordinaria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4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2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4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23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4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7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onorarios Especial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0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4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GURIDAD SOCIAL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5,671.5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4-4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para Seguro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671.5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4-4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671.5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4-4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671.5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5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4,454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denmizacione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,424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,424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,424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6,03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6,03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6,03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1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DE ADMINISTRACION EMISION DE DOCUMENT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2,346.87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, útiles y equipos menores de oficina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,494.1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,494.1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,494.1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y utiles y equipos menores de tecnologi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,934.64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,934.64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,934.64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de Limpieza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,483.3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,483.3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,483.3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para el registro e Identificacion de bi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,434.8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,434.8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,434.8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2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LIMENTOS Y UTENSILIO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7,588.3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Alimenticios para persona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,588.3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,588.3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,588.3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4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Y ARTICULOS DE CONSTRUCCION Y DE REPAR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0,327.3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minerales no metálic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,730.6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,730.6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,730.6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mento y productos de concreto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,859.85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,859.85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,859.85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3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, yeso y productos de yeso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1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3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1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3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1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4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dera y productos de madera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79.99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4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79.99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4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79.99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electrico y electronico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2,901.79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2,901.79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2,901.79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metalicos para la construcción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,879.54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,879.54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,879.54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materiales y articulos de construccion y re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7,675.4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7,675.4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7,675.4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5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ODUCTOS QUIMICOS, FARMACEHUTICOS Y DE LABORATORI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3,320.71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rtilizantes, Pesticidas y otros Agroquimico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2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2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2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edicinas y productos farmacehutico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509.72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509.72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509.72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quimico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990.99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990.99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990.99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6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OMBUSTIBLES, LUBRICANTES Y ADITIVO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346,857.6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bustibles ,lubricantes y aditivo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46,857.6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46,857.6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46,857.6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7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VESTUARIO, BLANCOS, PRENDAS DE PROTECCION Y ARTICU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7,134.36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estuario y Uniform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79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79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79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deportivo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,255.36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,255.36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,255.36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9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HERRAMIENTAS, REFACCIONES Y ACCESORIOS MENOR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20,130.31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rramiento Menore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,262.08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,262.08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,262.08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edificio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873.4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873.4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873.4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oviliario y e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00.0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00.0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00.0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de equipo de computo y te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893.99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893.99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893.99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nes menores para Eq transp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6,698.85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6,698.85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6,698.85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aquinaria y 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442.9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442.9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442.9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otros bienes mueb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159.06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159.06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159.06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1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BASIC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529,504.57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ergía Eléctric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99,961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56,403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56,403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43,558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3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43,558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Tradicional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,448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,448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,448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Celular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2,978.48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2,978.48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2,978.48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stales y Telegrafic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17.09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17.09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17.09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2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ARRENDAMIENT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,750.25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terren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,0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,0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,0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2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Edificio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2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2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Mobiliario y Equipo de Administr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,616.25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,616.25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,616.25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134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134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134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3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PROFESIONALES,CIENTIFICOS, TECNICOS  Y 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4,92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legales, de contabilidad,auditoria y rel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4,92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4,92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4,92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4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FINANCIEROS, BANCARIOS Y COMERCIAL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6,759.66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4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guros de responsabilidad patrimonial y fianza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766.7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4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766.7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4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766.7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guros de bienes patrimonial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,280.96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,280.96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,280.96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7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letes y maniobra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712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7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712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5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INSTALACION,REPARACION, MANTENIMIENT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50,713.34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ervacion y manteniemiento menor de Inmuebl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8,35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8,35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8,35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obiliar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,577.12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,577.12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,577.12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. de equipo d comput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206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206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206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paracion y mantenimiento de Equipo de Transporte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5,118.01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5,118.01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5,118.01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6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paración y mantenimiento de quipo de defensa y 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772.48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6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772.48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aquinar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3,573.7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3,573.7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3,573.7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8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limpieza y manejo de desech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116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8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116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6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COMUNICACION SOCIAL Y PUBLICIDAD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9,163.2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fusión en radio, televisión y otros med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163.2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163.2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163.2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7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TRASLADO Y VIATIC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8,106.7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áticos en el paí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8,106.7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8,106.7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8,106.73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8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OFICIAL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36,779.88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tos de Orden Social y Cultural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36,779.88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36,779.88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36,779.88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9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SERVICIOS GENERAL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3,019.5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s y derech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84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81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81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227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as, multas, accesorios y actualizacion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9.5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9.5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9.5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6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gastos por responsabilidad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6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6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12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TRANSFERENCIAS INTERNAS AL SECTOR PÚBLICO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10,0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rasferencia Internas otorgadas a entidades DIF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0,0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0,0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0,000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1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59,188.41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9,188.41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9,188.41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9,188.41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3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INTITUCION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07,538.96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de enseñanz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7,538.96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7,538.96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7,538.96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51-0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49,564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0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9,564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0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9,564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1</w:t>
                  </w:r>
                </w:p>
              </w:tc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19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9,564.00</w:t>
                  </w:r>
                </w:p>
              </w:tc>
              <w:tc>
                <w:tcPr>
                  <w:tcW w:w="1189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RAFAEL ESTRADA JAUREGU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 xml:space="preserve">PRESIDENTE MUNICIPAL 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PEDRO FRUTOS MARTINEZ DOMINGU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FUNCIONARIO ENCARGADO DE HACIEND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5-07-20-08-2015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07:00Z</dcterms:created>
  <dc:creator>ASEJ; Ramiro Ochoa Cisneros</dc:creator>
  <dc:description/>
  <cp:keywords/>
  <dc:language>en-US</dc:language>
  <cp:lastModifiedBy>TESORERIA</cp:lastModifiedBy>
  <dcterms:modified xsi:type="dcterms:W3CDTF">2015-08-20T12:55:00Z</dcterms:modified>
  <cp:revision>18</cp:revision>
  <dc:subject/>
  <dc:title/>
</cp:coreProperties>
</file>