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Mexticac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JUNIO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68"/>
              <w:gridCol w:w="4787"/>
              <w:gridCol w:w="1438"/>
              <w:gridCol w:w="1439"/>
            </w:tblGrid>
            <w:tr>
              <w:trPr/>
              <w:tc>
                <w:tcPr>
                  <w:tcW w:w="106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478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43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43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9,219.7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,219.7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6,074,925.3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074,925.3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961,775.0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77,430.3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46,652.7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89,287.0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72,315.0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0,305.9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42.0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6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LADO EXPO cta 0193816842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067.1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8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DESOL RAMO 20 cta 0193441393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0.0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FONDO DE CULTURA cta 0195430860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0.0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5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FOCOCI 2014 cta 0196250408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.5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6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 FONDO DE APOYO A MIGRANTES cta 0196219500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.0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PROGRAMA VIVIENDA DIGNA cta 0196351638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,610.4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8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3 X 1 MIGRANTES 2014 cta 0196084362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25.0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ALISCO RECURSOS FEDERALES 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ANIMACION CULTURAL cta 0195583411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1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EREG 2015 cta: 0198804303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0,000.0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31,796.27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1,192.27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1,192.27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4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pe Rodriguez Mejí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8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tronilo Martinez Perez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,35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ciano Gutierrez Lopez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Berenice Mejia Tinoco 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vier Leos Delgadill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6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mon Miranda Plascenc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9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onicio Lopez Rodriguez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74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icardo García Donato 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,942.27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35,66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5,66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5,66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5,66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34,633,874.5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8,169,051.17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1,975,805.4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490,6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7,968.9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5,86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9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2da etapa explanada loc. EL SANTUARI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99,199.9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RAMPA ESC. GONZALEZ GALLO, MEXTICACAN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9,94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an a CHimaliquin 3er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380,952.3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contruccion camino localidad Loreto Abajo 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3,43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mino loc. Tapias de Arib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587,135.8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4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JARDIN CABECERA MUNICIPA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931,336.9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ón de la comunidad Cañada de Isla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5,003.7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aquiles serd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,436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habilitacion linea Drenaje cll Aquiles Serdan 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3,692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4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calle Aquiles Serdan MEXTIC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17,948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5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ecologico cll Emiliano Z Oju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22,088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6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Emiliano Z 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0,568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EN LA COMUNIDAD DE NANGUE A HU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724,645.5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6,193,245.7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,907,531.4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0,627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578,454.1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2,256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,54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873.8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0,942.2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3,365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8,926.0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81,626.7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,749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,151.9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76,468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4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Montes de Oc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09,339.97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5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alle Andres Avila 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53,66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camino ingreso comunidad Loreto Arrib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0,747.5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8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n el camino ingreso Tepetiltic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50,320.3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9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738,716.8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 CALLE SUR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61,283.1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uellas ecologicas camino Los Rincon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95,832.7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8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on electrica Loreto Arrib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3,902.1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9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stauracion de Casa de la Cultur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11,652.7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ll Emiliano Zapata ojuel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600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 Loret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02,399.1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, PISOS FIRMES CUARTOS ADICIONALES PARA COCI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14,693.0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carretera Mexticacan-Chimaliquin Abaj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85,714.2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464,823.3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027,106.2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027,106.2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7,588.5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8,324.9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29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án a CHimaliquin 4t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380,952.3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3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panteon de Cañada de Isla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6,907.7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3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la pre-escolar Benito Juarez en CHimaliquin arri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3,362.6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3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tr. barda perimetral en Esc. Wilebalda rodguez 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9,97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437,717.0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95,938.3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rforacion de pozo en la comunidad de los CHarc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04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4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linea denaje cll Nicolas Bravo Mexic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50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5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la pre escolar Lomas de la presa en Mexticacan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9,987.5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6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reescolar Lomas de la presa en Mexticacan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1,950.8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41,778.7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56,712.2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0,972.5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84,33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29,76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90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90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,186,657.3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9,044.7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9,044.7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2,437.97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,785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 NOTEBOOK HP 420 PENTIUM 2.3 GHZ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,396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855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-Top Notebook Hacer As5742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1,48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183.4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04.8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95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5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96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96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X 300 +II serie NGUY160164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36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FX-890 NEGRA 9 AGUJA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916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PU HP PRODESK 400 CI3,4GB DE RAM DD500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,925.7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6,606.8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8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345.5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345.5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5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080.9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3,64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1,756.8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2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9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illa secretarial LS31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88.0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31,306.2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69,528.2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TARIMADO TARIMA DE 1.22M X 1.22M TUBULAR TRIPLAY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1,778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414,714.1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8,7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78,754.0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78,754.07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85,106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3,4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1,592.2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unicacion y telecomunicacion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4,679.4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sco de 1tb camara de seguridad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4,679.4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900-0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ximetro portatil de membrana HANNA Modelo HI9146-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6,912.8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1,008.7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1,008.7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1,008.7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1,008.7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,183,023.02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$0.21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$0.21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$0.21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56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RETERIA EL CHIN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$0.21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ATISTAS POR ÓBRAS PUBLICAS POR PAGAR A CORT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03,454.72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YMAG, S.A. DE C.V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0.01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IZADORA SANTA BARBARA S.A. DE .C.V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0.5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ose de Jesus Islas Rodriguez 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$0.01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6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sario Garcia Tejed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01,077.63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IZADORA ALSUR 2000 S.A. DE C.V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0.1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MISION ESTATAL DEL AGUA 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02,376.49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7,608.51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960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960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5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POSITO DE CONTRUBUYENT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960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35,434,763.16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612,120.94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542,854.72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930,496.12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,006,677.59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5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4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,342,613.79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899,836.84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 PREDIA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04,473.76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66,553.02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37,920.74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5,363.08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7,644.02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4,244.74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399.28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,440,683.4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5,730.64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5,730.64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Licencias de contruccion,recontruccion,reparacion 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63,943.05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 para remodelacion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660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2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660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9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similares no previstas en las anterior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62,283.05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9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62,283.05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4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ineamiento, designación de número oficial e insp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94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r Obr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0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952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864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humacion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8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12,571.71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30,396.94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41,661.58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6,249.19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,264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530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530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799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10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a Domicilio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8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3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otaciones e inserciones en acta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731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,144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226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5,096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1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de trazo de uso y destin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822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0,819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1,663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8,958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8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7,378.25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95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para anunc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03.25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2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osado o pintado permanente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03.25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,280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45,816.49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ienes muebles e inmuebles municipal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35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0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locales en el interior de mercad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35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5,340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4,615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4,826.49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7,115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,115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0,355,234.45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0,349,256.85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977.6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,969,026.83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391,252.83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 p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1.11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577,674.13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.76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3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nven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,196,636.66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66,666.66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9,970.00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3,496,792.8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27,777.2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27,777.2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27,777.2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469,015.6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775,403.6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775,403.6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3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93,612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,100,976.6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00,976.6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00,976.6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00,976.6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4,4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,4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,4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3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,4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4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GURIDAD SOCIA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35,671.5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para Segur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,671.5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,671.5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,671.5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43,98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8,42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8,42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8,42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56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56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56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69,577.27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5,640.7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5,640.7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5,640.7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7,193.4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7,193.4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7,193.4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9,483.3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9,483.3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9,483.3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7,259.8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7,259.8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7,259.8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70,517.8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0,517.8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0,517.8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0,517.8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428,346.9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1,546.8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1,546.8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1,546.8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8,859.8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8,859.8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8,859.8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dera y productos de mader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79.9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79.9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79.9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4,745.67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4,745.67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4,745.67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,906.0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,906.0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,906.0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52,008.6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52,008.6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52,008.6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68,512.9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tilizantes, Pesticidas y otros Agroquimic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52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52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52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6,509.7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6,509.7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6,509.7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,483.2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,483.2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,483.2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,149,943.4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49,943.4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49,943.4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49,943.4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49,650.4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9,650.4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9,650.4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9,650.4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99,003.2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2,834.9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2,834.9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2,834.9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,873.4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,873.4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,873.4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oviliario y e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800.0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800.0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800.0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de equipo de computo y te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303.9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303.9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303.9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0,458.8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0,458.8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0,458.8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4,442.9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4,442.9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4,442.9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otros bienes mueb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89.0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89.0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89.0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,171,709.5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069,57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84,947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84,947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84,623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3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84,623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9,18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9,18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9,18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1,838.4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1,838.4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1,838.4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17.0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17.0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17.09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06,100.2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6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6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6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Edifici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obiliario y Equipo de Administr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1,616.2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1,616.2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1,616.2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3,48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3,48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3,484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81,2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1,2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1,2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1,2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36,944.2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 y Bancar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24.0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2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24.0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22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-municipa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24.0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2,108.2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2,108.2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2,108.2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letes y maniobra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712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712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507,590.1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ervacion y manteniemiento menor de Inmuebl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2,35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2,35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2,35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3,577.1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3,577.1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3,577.12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79.4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79.4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79.4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3,331.4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3,331.4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3,331.4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6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ón y mantenimiento de quipo de defensa y 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772.4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6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772.4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2,163.7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2,163.7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2,163.7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8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impieza y manejo de desech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116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8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116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6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COMUNICACION SOCIAL Y PUBLICIDAD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9,163.2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fusión en radio, televisión y otros med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,163.2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,163.2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,163.2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79,716.4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9,716.4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9,716.4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9,716.4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421,779.8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21,779.8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21,779.8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21,779.8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72,203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2,203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2,173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2,173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22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gastos por responsabilidad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605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5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5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5,000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80,347.0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80,347.0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80,347.0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80,347.0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75,538.9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75,538.9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75,538.9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75,538.9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13,912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13,912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13,912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13,912.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RAFAEL ESTRADA JAUREGU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 xml:space="preserve">PRESIDENTE MUNICIPAL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PEDRO FRUTOS MARTINEZ DOMINGU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FUNCIONARIO ENCARGADO DE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06-27-07-2015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7:00Z</dcterms:created>
  <dc:creator>ASEJ; Ramiro Ochoa Cisneros</dc:creator>
  <dc:description/>
  <cp:keywords/>
  <dc:language>en-US</dc:language>
  <cp:lastModifiedBy>TESORERIA</cp:lastModifiedBy>
  <dcterms:modified xsi:type="dcterms:W3CDTF">2015-07-27T11:05:00Z</dcterms:modified>
  <cp:revision>18</cp:revision>
  <dc:subject/>
  <dc:title/>
</cp:coreProperties>
</file>