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Mexticac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RZO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93"/>
              <w:gridCol w:w="5051"/>
              <w:gridCol w:w="1244"/>
              <w:gridCol w:w="1244"/>
            </w:tblGrid>
            <w:tr>
              <w:trPr/>
              <w:tc>
                <w:tcPr>
                  <w:tcW w:w="1193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505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24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24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Calibri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,737,293.8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37,293.8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37,709.2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2,393.9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18,852.8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0,223.7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0,649.59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6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 FONDO DE APOYO A MIGRANTES cta 01962195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.0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7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PROGRAMA VIVIENDA DIGNA cta 0196351638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609.9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3,559.5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955.5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955.5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4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pe Rodriguez Mejí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9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eobardo Armas Muñoz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9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rique Vega Hernandez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9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7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ciano Gutierrez Lopez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6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mon Miranda Plascenc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72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se Antonio Gonzalez Martinez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74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icardo García Donato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155.5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08,430.46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567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RETERIA EL CHIN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ATISTAS POR ÓBRAS PUBLICAS POR PAGAR A CORT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8,292.6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2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MISION ESTATAL DEL AGUA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3,292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,178.07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14,434.52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 PREDIAL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65,763.69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49,854.84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5,908.85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670.83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2,785.46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023.68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61.78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264,167.72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4,224.64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 permanent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4,224.64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4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lineamiento, designación de número oficial e insp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0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55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67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55,261.08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7,649.13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0,558.25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583.7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70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46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46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420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0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3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otaciones e inserciones en acta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10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512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6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756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479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861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19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,423.25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2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para anunc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3.25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2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osado o pintado permanente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3.25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20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1,182.96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950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810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387.96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940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40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,193,498.13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190,637.33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860.8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484,527.25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5,585.46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2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 p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.31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8,879.99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769,402.1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,888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,888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,888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55,513.5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96,204.9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96,204.9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3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9,308.6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53,316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3,316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3,316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3,316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8,77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97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97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97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1,677.4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305.08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305.08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305.08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220.2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220.2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220.2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067.3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067.3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067.3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084.8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084.8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084.8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6,858.3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858.3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858.3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858.3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45,743.5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857.19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857.19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857.19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,655.98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,655.98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,655.98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06.0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06.0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06.0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2,758.1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2,758.1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2,758.1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8,524.1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tilizantes, Pesticidas y otros Agroquimic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2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2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2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760.9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760.9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760.9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43.2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43.2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43.2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65,904.0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65,904.0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65,904.0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65,904.0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7,48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48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48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48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6,612.0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211.7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211.7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211.7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59.4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59.4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59.4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,518.9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,518.9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,518.9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otros bienes mueb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9.0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9.0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9.0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074,685.98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14,759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9,835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9,835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4,924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3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4,924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539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539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539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,683.2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,683.2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,683.2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4.7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4.7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4.7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6,454.5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obiliario y Equipo de Administr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18.5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18.5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18.5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3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3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3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6,4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4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4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4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75,767.7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ervacion y manteniemiento menor de Inmuebl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,35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,35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,35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79.4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79.4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79.4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346.6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346.6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346.6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9,791.7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9,791.7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9,791.7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6,303.7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303.7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303.7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303.7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47,122.8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122.8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122.8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122.8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,534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34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34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34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00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42,503.8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2,503.8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2,503.8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2,503.8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0,19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0,19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0,19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0,19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6,95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6,95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6,95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6,95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RAFAEL ESTRADA JAUREGU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 xml:space="preserve">PRESIDENTE MUNICIPAL 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PEDRO FRUTOS MARTINEZ DOMINGU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FUNCIONARIO ENCARGADO DE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03-20-05-2015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07:00Z</dcterms:created>
  <dc:creator>ASEJ; Ramiro Ochoa Cisneros</dc:creator>
  <dc:description/>
  <cp:keywords/>
  <dc:language>en-US</dc:language>
  <cp:lastModifiedBy>TESORERIA</cp:lastModifiedBy>
  <dcterms:modified xsi:type="dcterms:W3CDTF">2015-05-20T15:05:00Z</dcterms:modified>
  <cp:revision>18</cp:revision>
  <dc:subject/>
  <dc:title/>
</cp:coreProperties>
</file>