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73"/>
              <w:gridCol w:w="4814"/>
              <w:gridCol w:w="1422"/>
              <w:gridCol w:w="1423"/>
            </w:tblGrid>
            <w:tr>
              <w:trPr/>
              <w:tc>
                <w:tcPr>
                  <w:tcW w:w="107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81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2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2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895,984.8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5,984.8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19,304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6,444.0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8,473.4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28.2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936.1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,305.9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5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10.7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5.0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TALLERES ARTISTICOS cta 0195583268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5,475.8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871.8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871.8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65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ivid Artemio Robles Aguay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onicio Lopez Rodrigue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121.8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928,807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169,051.1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75,805.4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93,245.7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907,531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59,756.7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57,012.7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57,012.7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panteon de Cañada de Isl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907.7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-escolar Benito Juarez en CHimaliquin arr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269.0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barda perimetral en Esc. Wilebalda rodguez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02,74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60,965.2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t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 escolar Lomas de la presa en Mexticaca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,247.0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reescolar Lomas de la presa en Mexticaca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75.8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 10 techos y 6 cuartos adicionales en MEXTICAC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. 10 techos especiales cabecera municipal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21 chechos diversas localidades del mpio m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0,642.3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6,657.3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37.9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6,606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1,306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92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7,142.8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452.99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5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3,075.9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1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2,376.49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230.03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434,763.1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06,677.59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342,613.79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52,550.42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7,157.9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4,451.2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,706.73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392.48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,034.53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57.77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76.7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509,773.4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460.6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460.6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3,943.0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similares no previstas en las anterior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2,283.0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2,283.0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2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61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073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33,511.77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6,340.6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5,802.8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70.3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98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14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14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37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4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8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336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622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892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de trazo de uso y destin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2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832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53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609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3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6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Otros servicios no especificados 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378.2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9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28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2,692.23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,84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663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54.23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85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855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,452,033.48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43,415.28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8.2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958,643.85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54,976.47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.82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03,562.57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99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791,636.6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61,666.66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651,231.7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70,369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70,369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70,369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80,862.1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67,973.6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67,973.6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2,888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516,441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6,441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6,441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6,441.6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7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norarios Especi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4,45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1,048.9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,532.1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,532.1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,532.1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975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975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975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61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61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61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79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79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79.8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1,330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330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330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330.3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08,694.3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92.6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92.6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92.6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1,070.4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1,070.4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1,070.4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, yeso y productos de yes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4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4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4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9,88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9,88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9,88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859.9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859.9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859.9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4,322.2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4,322.2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4,322.2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9,470.1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25.3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25.3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25.3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ibras Sinteticas, Hules, plasticos y derivad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293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6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293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562,114.3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62,114.3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62,114.3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62,114.3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8,368.3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489.3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489.3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489.3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5,129.7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0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0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0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7,360.6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7,360.6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7,360.6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542.9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542.9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542.9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57.0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57.0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57.0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876,264.25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7,04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9,89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9,89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7,15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7,15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713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713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713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159.7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159.7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159.77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9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9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9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3,045.4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91.4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91.4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91.4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5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5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54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6,52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52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52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52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7,135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5.8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.9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.9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.9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3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.9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responsabilidad patrimonial y fianz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30,214.8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8,46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8,46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8,461.69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173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173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173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5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5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5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361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361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361.81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ón y mantenimiento de quipo de defensa y 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4,773.7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4,773.7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4,773.73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impieza y manejo de desech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3,464.0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464.0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464.0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464.04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56,779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6,779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6,779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6,779.88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3,056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77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47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47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gastos por responsabilidad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1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5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8,329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8,329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8,329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8,329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1,484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1,484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1,484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1,484.12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9,52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9,52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9,52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9,526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30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 Y APORTACIONE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30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32-0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VENIOS DE DESCENTRALIZACIÓN Y OTR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32-100-000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32-100-101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32-100-102</w:t>
                  </w:r>
                </w:p>
              </w:tc>
              <w:tc>
                <w:tcPr>
                  <w:tcW w:w="481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lanta tratadora en Cañada de Islas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4,000.00</w:t>
                  </w:r>
                </w:p>
              </w:tc>
              <w:tc>
                <w:tcPr>
                  <w:tcW w:w="142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8-21-09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9-21T15:22:00Z</dcterms:modified>
  <cp:revision>18</cp:revision>
  <dc:subject/>
  <dc:title/>
</cp:coreProperties>
</file>