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3"/>
              <w:gridCol w:w="5119"/>
              <w:gridCol w:w="1205"/>
              <w:gridCol w:w="1205"/>
            </w:tblGrid>
            <w:tr>
              <w:trPr/>
              <w:tc>
                <w:tcPr>
                  <w:tcW w:w="120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11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Calibri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153,892.6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53,892.6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8,851.1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0,310.0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,849.9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5,070.1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1,376.5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305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67.1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5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10.0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5.0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2015 cta: 019880430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PADEM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710.1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106.1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106.1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0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de Jesus Cornejo Isl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onzalez Martine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Alejandro Villalobos  Martinez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156.1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951,695.7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169,051.1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75,805.4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93,245.7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907,531.4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82,644.5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86,865.8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86,865.8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95,778.7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4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4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6,657.3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37.9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6,606.8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1,306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92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946,252.7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66,113.9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5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1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91,666.68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1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446.62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179.07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434,763.1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06,677.5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342,613.7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42,919.0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2,452.0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4,623.67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7,828.42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466.9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5,022.7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23.47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99.28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06,936.5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730.64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730.64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4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01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13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79,934.9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6,307.6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5,404.62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310.64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12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7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7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334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66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26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4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932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4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59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52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043.2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4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0,599.2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76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845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59.2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54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4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664,005.28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60,782.08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23.2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979,426.97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7,529.19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.16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1,811.37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.25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349,981.4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5,1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5,1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5,1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4,796.6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4,053.5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4,053.59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0,743.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38,296.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8,296.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8,296.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8,296.6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,77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7,801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80.5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80.5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80.5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72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72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72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364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364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364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,575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75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75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75.3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9,579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49.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49.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49.0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,961.7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,961.7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,961.7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116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116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116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9,772.2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09.0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09.0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09.0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70,244.9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244.9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244.9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244.9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71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1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1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15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3,127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1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1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1.9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73.9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73.9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73.9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23,323.4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6,3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1,047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1,047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25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25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1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1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1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363.2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363.2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363.2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3,580.6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044.6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044.6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044.6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944.28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2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-municip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4,906.1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23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23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23.0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,126.3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126.3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126.3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126.33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8,149.9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149.9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149.9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149.91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,20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0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17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173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9,031.8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031.8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031.8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031.82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2,249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249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249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249.24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2,60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60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60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11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608.00</w:t>
                  </w:r>
                </w:p>
              </w:tc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4-04-06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6-04T10:49:00Z</dcterms:modified>
  <cp:revision>18</cp:revision>
  <dc:subject/>
  <dc:title/>
</cp:coreProperties>
</file>