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93"/>
              <w:gridCol w:w="5051"/>
              <w:gridCol w:w="1244"/>
              <w:gridCol w:w="1244"/>
            </w:tblGrid>
            <w:tr>
              <w:trPr/>
              <w:tc>
                <w:tcPr>
                  <w:tcW w:w="119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505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24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24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Calibri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857,399.7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57,399.7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40,327.7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9,032.8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,973.2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6,943.8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8,657.6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001.0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609.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,914.8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310.8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310.8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7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sus Lopez Maci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3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vier Leos Delgadill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6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mon Miranda Plascenc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2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onzalez Martine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4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icardo García Donato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660.8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186,657.3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6,606.8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9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a secretarial LS3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8.0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7,374.46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999.7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999.7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999.7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999.7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2,292.6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7,292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122.07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54,413.47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6,133.0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3,402.7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2,730.35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280.38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891.3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249.6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41.78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68,493.48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494.6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494.6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6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83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95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88,653.8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36,521.7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7,278.3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591.7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62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64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8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96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644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2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32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40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43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71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16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60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,936.12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535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55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11.12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55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5.0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048,179.3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45,634.1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45.20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89,714.58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3,723.6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.84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,948.61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.49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88,822.7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,592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,592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,592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6,230.3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8,356.2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8,356.2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7,874.1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73,405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3,405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3,405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3,405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7,323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535.1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535.1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535.1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40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40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40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259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259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259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7,166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166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166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166.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4,129.0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856.9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856.9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856.9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566.2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566.2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566.2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477.3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477.3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477.39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22.5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22.5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822.5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628.7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628.7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628.7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628.7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6,603.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6,603.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6,603.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6,603.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,067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067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067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067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2,156.0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710.9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710.9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710.9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879.3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879.3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879.3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17,577.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7,09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8,2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8,2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8,84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8,84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7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7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7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847.5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847.5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847.58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9.8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9.8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9.8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4,278.8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042.8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042.8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042.8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23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23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236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820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7,326.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3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3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35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.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22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22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22.6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246.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246.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246.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,458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58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58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58.2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1,585.2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1,585.2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1,585.2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1,585.26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928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28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28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28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0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0,601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601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601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601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5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00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1,30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30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30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505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304.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2-19-05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5-19T10:51:00Z</dcterms:modified>
  <cp:revision>18</cp:revision>
  <dc:subject/>
  <dc:title/>
</cp:coreProperties>
</file>