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DE DESGLO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b/>
                <w:i/>
                <w:szCs w:val="28"/>
              </w:rPr>
              <w:t xml:space="preserve">Municipio Mexticacá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0 DE JUNIO DE 2015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32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180"/>
              <w:gridCol w:w="5014"/>
              <w:gridCol w:w="1269"/>
              <w:gridCol w:w="1269"/>
            </w:tblGrid>
            <w:tr>
              <w:trPr/>
              <w:tc>
                <w:tcPr>
                  <w:tcW w:w="1180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bookmarkStart w:id="2" w:name="cuerpo"/>
                  <w:bookmarkEnd w:id="2"/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Cuenta</w:t>
                  </w:r>
                </w:p>
              </w:tc>
              <w:tc>
                <w:tcPr>
                  <w:tcW w:w="5014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Nombre</w:t>
                  </w:r>
                </w:p>
              </w:tc>
              <w:tc>
                <w:tcPr>
                  <w:tcW w:w="1269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 xml:space="preserve">Saldos </w:t>
                  </w:r>
                </w:p>
              </w:tc>
              <w:tc>
                <w:tcPr>
                  <w:tcW w:w="1269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Actuales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Deudor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Acreedor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Calibri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11-0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EFECTIVO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$19,219.74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1-2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ondos de caja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9,219.74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12-0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BANCO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$6,074,925.31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BVA Bancomer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6,074,925.31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1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soreria 0170628972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,961,775.01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2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ortalecimiento 0170595993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77,430.31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3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fraestructura Social Municipal 0170676659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146,652.71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6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guas Residuales 0170640115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89,287.06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7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fraestructura Hidrahulica 0170640581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72,315.08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9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guinaldos 0170596787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600,305.92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13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quia Temporal 2011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42.05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16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HELADO EXPO cta 0193816842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6,067.1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18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DESOL RAMO 20 cta 0193441393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0.01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22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ALISCO FONDO DE CULTURA cta 019543086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0.01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25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ALISCO FOCOCI 2014 cta 0196250408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.51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26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AL FONDO DE APOYO A MIGRANTES cta 01962195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.05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27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ALISCO PROGRAMA VIVIENDA DIGNA cta 0196351638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9,610.42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28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ALISCO 3 X 1 MIGRANTES 2014 cta 0196084362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125.03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3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JALISCO RECURSOS FEDERALES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31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ALISCO ANIMACION CULTURAL cta 0195583411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1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33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ONDEREG 2015 cta: 0198804303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500,000.04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23-0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DEUDORES DIVERSOS POR COBRAR A CORTO PLAZO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$31,796.27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ESTAMO AL PERSONAL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1,192.27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1,192.27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04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elipe Rodriguez Mejía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500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18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etronilo Martinez Perez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600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19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nrique Vega Hernandez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000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42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. DE JESUS MACIAS PEREZ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00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44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GUILLERMINA CUADRA HERRERA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3,350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47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eliciano Gutierrez Lopez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500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61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Berenice Mejia Tinoco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00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63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avier Leos Delgadillo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000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66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amon Miranda Plascencia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800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69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ionicio Lopez Rodriguez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,000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74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Ricardo García Donato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,000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2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UBSIDIO AL EMPLEO PENDIENTE DE ACREDITAR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8,942.27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2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UDORES VARIO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604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201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604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201-002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GASOLINERA MUNICIPIO DE MEXTICACAN, JAL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604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26-0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PRESTAMOS OTORGADOS A CORTO PLAZO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$135,660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6-1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35,660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6-100-1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35,660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6-100-101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unicipio de Mexticacan,Jal Gasolinera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35,660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230-0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BIENES INMUEBLES,INFRAESTRUCTURA Y CONSTRUCCION EN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$34,633,874.53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0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FRAESTRUCTURA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8,169,051.17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1,975,805.41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01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ón de Planta Tratadora de Aguas residual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490,600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02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on de Fosa para composta de las Cabaña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77,968.99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03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on de banquetas en la cabecra municipal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5,860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09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truccion 2da etapa explanada loc. EL SANTUARIO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799,199.99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1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ON RAMPA ESC. GONZALEZ GALLO, MEXTICACAN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59,940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11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truccion carretera Mexticacan a CHimaliquin 3er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,380,952.38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12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Recontruccion camino localidad Loreto Abajo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53,430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13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mpedrado Ecologico camino loc. Tapias de Ariba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587,135.88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14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HABILITACION JARDIN CABECERA MUNICIPAL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931,336.91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21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lectrificación de la comunidad Cañada de Isla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65,003.74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22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habilitacion linea agua potable cll aquiles serd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5,436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23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Rehabilitacion linea Drenaje cll Aquiles Serdan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63,692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24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truccion pavimento calle Aquiles Serdan MEXTICA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417,948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25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truccion pavimento ecologico cll Emiliano Z Oju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922,088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26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habilitacion linea agua potable cll Emiliano Z O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40,568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27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MPEDRADO ECOLOGICO EN LA COMUNIDAD DE NANGUE A HU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724,645.52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PORTACIONES FEDERALE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6,193,245.76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Infraestructura Social Municipal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3,907,531.48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1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on de deposito de agua en la localidad d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0,627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3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ndador y Ciclopista Mexticacan- El Santuario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578,454.12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4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ndador del Panteon Municipal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2,256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5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Prolongacion Constitucion en Cabecera Munici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7,540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6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lectrificacion de Chimaliquin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873.83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7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lectrificacion en Llano Grande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0,942.23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8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arda perimetral en panteon del llano grande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3,365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9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san nicolas en cabecera municipal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98,926.03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lazaro cardenas entre revolucion y Constituc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581,626.72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1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años publicos en Llano Grande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9,749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2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arda Perimetral Centro de Salud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3,151.9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3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niños heroes en cabecera municipal-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76,468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4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Montes de Oca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009,339.97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5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Calle Andres Avila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753,664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7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mpedrado camino ingreso comunidad Loreto Arriba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50,747.51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8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mpedrado en el camino ingreso Tepetiltic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50,320.36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9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avimentacion de calles en el Santuario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,738,716.88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2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avimentacion de calles en el Santuario CALLE SUR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261,283.12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27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Huellas ecologicas camino Los Rincone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695,832.73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28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mpliacion electrica Loreto Arriba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3,902.18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29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stauracion de Casa de la Cultura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611,652.7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3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mpedrado ecologico call Emiliano Zapata ojuelo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600,000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31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chos Loreto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02,399.12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32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CHOS, PISOS FIRMES CUARTOS ADICIONALES PARA COCI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914,693.08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12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on carretera Mexticacan-Chimaliquin Abaj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,285,714.28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0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ONES EN PROCESO EN BIENES DE DOMINIO PUB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6,464,823.36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1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,027,106.28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101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,027,106.28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101-007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ón de Casa de Salud de Loreto de Abajo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47,588.5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101-008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avimento en calle principal del llano grande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58,324.95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101-029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truccion carretera Mexticacán a CHimaliquin 4ta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,380,952.38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101-03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lectrificacion en panteon de Cañada de Isla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46,907.79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101-031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ula pre-escolar Benito Juarez en CHimaliquin arri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63,362.66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101-032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Contr. barda perimetral en Esc. Wilebalda rodguez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9,970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PORTACIONES FEDERALE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,437,717.08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7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Infraestructura social municipal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195,938.33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7-033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erforacion de pozo en la comunidad de los CHarco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804,000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7-034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mpliación de linea denaje cll Nicolas Bravo Mexic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50,000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7-035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ula pre escolar Lomas de la presa en Mexticacan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99,987.51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7-036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años preescolar Lomas de la presa en Mexticacan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41,950.82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Infraestructura social municipal 2012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,241,778.75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1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nchas de usos Multiples Localidad San Felipe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56,712.2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2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mpliación de Casa de Salud Nangue de Viñas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90,972.55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3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Aquiles Serdan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84,330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4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Revolución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29,764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5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rretera a Ojuelos Segunda Etapa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690,000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6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rretera Mexticacan-Chimaliquin de Abajo conexion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690,000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240-0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BIENES MUEBLE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$2,186,657.31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0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OBILIARIO Y EQUIPO ADMON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99,044.78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99,044.78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quipo de Computo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72,437.97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1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EQ. ENSAMBLADO PENTIUM LGA2.8GHZ DUAL CORE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4,785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2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LAP NOTEBOOK HP 420 PENTIUM 2.3 GHZ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9,396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3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MULTIFUNCIONAL BROTHER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6,855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4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Lap-Top Notebook Hacer As5742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1,484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5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silla secretarial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,183.44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6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resora Samsung ML166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904.8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7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resora Samsung clp 32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950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8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resora Samsung ML1675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754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9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Kit de Actualización de CPU de 500 GB, ddr3 4GB,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6,960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1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Kit de Actualización de CPU de 500 GB, ddr3 4GB,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6,960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11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resora EPSON LX 300 +II serie NGUY160164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,364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12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RESORA EPSON FX-890 NEGRA 9 AGUJA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5,916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13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PU HP PRODESK 400 CI3,4GB DE RAM DD5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9,925.73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obiliario y Equipo de Oficina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26,606.81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1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Telefono Vtech Mod. CS-6329-2 Tesoreria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580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2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mára Digital Canon Powerhot A3300 Azul Negro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,345.52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3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mára Digital Canon Powerhot A3300 Azul Negro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,345.52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4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Ventilador Mytek 3349 de piso (Tesoreria)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550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5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ámara Digital Sonycyberhot negro 16.1 mpx, 2.7"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,080.96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6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adios Portatiles kenwood 5W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3,640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7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quipo de Radio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81,756.8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8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SELLOS OFICIALES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020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9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illa secretarial LS31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288.01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2-0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OBILIARIO Y EQUIPO EDUCACIONAL Y RECREATIVO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531,306.2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2-000-001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maras de Seguridad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469,528.2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2-000-002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NTARIMADO TARIMA DE 1.22M X 1.22M TUBULAR TRIPLAY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61,778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QUIPO DE TRANSPORTE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414,714.13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1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NISSAN TIDA 2011 BLANCO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38,700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2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OYOTA VAN 001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78,754.06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3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OYOTA VAN 002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78,754.07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4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MIÓN INTERNACIONAL 2013  4300 210 HP 3HAMMAAR5DL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785,106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5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IPA INTERNACIONAL BLANCA 2012 DE 10,000 LTR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33,400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6-0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QUINARIA,OTROS EQUIPOS Y HERRAMIENTA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41,592.2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6-5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quipo de comunicacion y telecomunicacion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4,679.4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6-500-001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isco de 1tb camara de seguridad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4,679.4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6-900-001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ximetro portatil de membrana HANNA Modelo HI9146-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6,912.8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250-0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CTIVOS INTANGIBLE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$21,008.76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51-0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OFTWARE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1,008.76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51-000-1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1,008.76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51-000-101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1,008.76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110-0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CUENTAS POR PAGAR A CORTO PLAZO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$1,183,023.02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0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OVEEDORES POR PAGAR A CORTO PLAZO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FF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FF0000"/>
                      <w:sz w:val="16"/>
                      <w:szCs w:val="16"/>
                      <w:lang w:eastAsia="es-MX"/>
                    </w:rPr>
                    <w:t>-$0.2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1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FF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FF0000"/>
                      <w:sz w:val="16"/>
                      <w:szCs w:val="16"/>
                      <w:lang w:eastAsia="es-MX"/>
                    </w:rPr>
                    <w:t>-$0.2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101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FF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FF0000"/>
                      <w:sz w:val="16"/>
                      <w:szCs w:val="16"/>
                      <w:lang w:eastAsia="es-MX"/>
                    </w:rPr>
                    <w:t>-$0.2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101-567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ERRETERIA EL CHINO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FF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FF0000"/>
                      <w:sz w:val="16"/>
                      <w:szCs w:val="16"/>
                      <w:lang w:eastAsia="es-MX"/>
                    </w:rPr>
                    <w:t>-$0.2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3-0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TRATISTAS POR ÓBRAS PUBLICAS POR PAGAR A CORTO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103,454.72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3-000-001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YMAG, S.A. DE C.V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0.0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3-000-002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URBANIZADORA SANTA BARBARA S.A. DE .C.V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0.50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3-000-003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Jose de Jesus Islas Rodriguez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FF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FF0000"/>
                      <w:sz w:val="16"/>
                      <w:szCs w:val="16"/>
                      <w:lang w:eastAsia="es-MX"/>
                    </w:rPr>
                    <w:t>-$0.0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3-000-006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sario Garcia Tejeda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001,077.63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3-000-01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URBANIZADORA ALSUR 2000 S.A. DE C.V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0.10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3-000-012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COMISION ESTATAL DEL AGUA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02,376.49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7-0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TENCIONES Y CONTRIBUCIONES POR PAGAR ACORTO PLAZ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77,608.5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0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AS CUENTAS POR PAGAR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960.00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estamos Particulare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960.00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15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POSITO DE CONTRUBUYENTE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960.00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210-0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RESULTADO DEL EJERCICIO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$35,434,763.16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10-1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jercicio 201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612,120.94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10-2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jercicio 2011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,542,854.72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10-3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jercicio 2012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,930,496.12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10-4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jercicio 2013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4,006,677.59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10-5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jercicio 2014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3,342,613.79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12-0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IMPUESTOS SOBRE EL PATRIMONIO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$899,836.84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2-1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UESTO PREDIAL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804,473.76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2-101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URBANO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466,553.02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2-102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USTICO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37,920.74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2-299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as Transmisione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95,363.08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17-0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CCESORIOS DE IMPUESTO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$27,644.02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7-101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ALTA DE PAGO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4,244.74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7-2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ULTA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,399.28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43-0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DERECHO POR PRESTACIONES DE SERVICIO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$2,440,683.40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02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Licencias y permisos de anuncio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45,730.64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021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Licencias y permisos de anuncios permanente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45,730.64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03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Licencias de contruccion,recontruccion,reparacion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063,943.05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032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Licencia para remodelacion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660.00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032-101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660.00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039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Licencias similares no previstas en las anteriore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062,283.05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039-1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062,283.05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04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lineamiento, designación de número oficial e insp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594.00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1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por Obra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600.00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2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de Sanidad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,952.00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201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humaciones y Reinhumaciones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,864.00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202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xhumacione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88.00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gua y Alcantarillado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212,571.7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01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 Domestico de Cuota Fija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930,396.94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07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20% para el saneamiento de aguas residuales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41,661.58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08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3% para Infraestructura Básico Existente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6,249.19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1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exión o Reconexión al servicio de agua potable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4,264.00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5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astro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6,530.00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501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utorización de Matanza de Ganado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6,530.00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6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gistro Civil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6,799.00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601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en Oficina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710.00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602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a Domicilio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58.00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603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notaciones e inserciones en acta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5,731.00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7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rtificaciones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60,144.00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701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rtificacion de firma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,226.00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704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xtracto de Actas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55,096.00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711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ictamenes de trazo de uso y destino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822.00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8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de la Dirección de Catastro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40,819.00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802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rtificaciones Catastrales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1,663.00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805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ictamenes Catastrales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8,958.00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806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visión y Autorización de Avalúos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98.00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49-0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OTROS DERECHO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$7,378.25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9-114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ndejones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,295.00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9-2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Licencias para anuncio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803.25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9-201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dosado o pintado permanente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803.25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9-406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ara permisos de Subdivisión o relotificación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4,280.00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59-0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OTROS PRODUCTOS QUE GENERAN INGRESOS CORRIENTE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$245,816.49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1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ienes muebles e inmuebles municipale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035.00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102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rrendamiento de locales en el interior de mercado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035.00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199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Arrendamientos y Conseciones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75,340.00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901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ormas Impresas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44,615.00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999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productos no especificados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24,826.49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62-0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MULTA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$7,115.00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62-105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Violaciones al Bando de Policia y Buen Gobierno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7,115.00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211-0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PARTICIPACIONE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$10,355,234.45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1-101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ederales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0,349,256.85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1-102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statales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5,977.60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212-0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PORTACIONE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$2,969,026.83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2-101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Infraestructura Social Municipal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391,252.83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2-102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ndimientos financieros del fondo de aportacion p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91.1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2-104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para el Fortalecimiento Municipal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577,674.13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2-105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ndimientos financieros del fondo de aportacione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8.76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213-0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Convenio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$1,196,636.66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3-000-001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statal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166,666.66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3-000-002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ederal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9,970.00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11-0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REMUNERACIONES AL PERSONAL DE CARACTER PERMANENTE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$3,496,792.83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1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ietas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027,777.2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100-1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027,777.2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100-101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027,777.2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ueldos Base al Personal Permanente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,469,015.63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1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775,403.63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101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775,403.63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23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Fortalecimiento Social Municipal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693,612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12-0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REMUNERACIONES AL PERSONAL DE CARACTER TRANSITORIO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$1,100,976.6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2-2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ueldos base al personal eventual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100,976.6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2-200-1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100,976.6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2-200-101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100,976.6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13-0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REMUNERACIONES ADICIONALES Y ESPECIALE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$4,400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3-3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Horas extraordinarias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4,400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3-300-2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PORTACIONES FEDERALE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4,400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3-300-23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Fortalecimiento Social Municipal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4,400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14-0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GURIDAD SOCIAL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$35,671.53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4-4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portaciones para Seguros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5,671.53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4-400-1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5,671.53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4-400-101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5,671.53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15-0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OTRAS PRESTACIONES SOCIALES Y ECONOMICAS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$43,984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2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denmizaciones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8,424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200-1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8,424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200-101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8,424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9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as Prestaciones Sociales y economicas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5,560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900-1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5,560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900-101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5,560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1-0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MATERIALES DE ADMINISTRACION EMISION DE DOCUMENTO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$169,577.27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1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es, útiles y equipos menores de oficina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55,640.73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100-1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55,640.73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100-101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55,640.73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4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es y utiles y equipos menores de tecnologi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47,193.44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400-1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47,193.44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400-101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47,193.44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6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 de Limpieza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9,483.3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600-1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9,483.3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600-101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9,483.3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8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es para el registro e Identificacion de bi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7,259.8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800-1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7,259.8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800-101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7,259.8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2-0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LIMENTOS Y UTENSILIOS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$70,517.8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2-1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oductos Alimenticios para persona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70,517.8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2-100-1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70,517.8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2-100-101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70,517.8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4-0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MATERIALES Y ARTICULOS DE CONSTRUCCION Y DE REPARA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$428,346.99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1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oductos minerales no metálico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51,546.81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100-1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51,546.81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100-101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51,546.81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2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mento y productos de concreto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78,859.85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200-1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78,859.85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200-101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78,859.85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4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dera y productos de madera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279.99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400-1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279.99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400-101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ón Propia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279.99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6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 electrico y electronico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34,745.67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600-1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34,745.67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600-101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34,745.67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7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rticulos metalicos para la construcción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9,906.06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700-1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9,906.06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700-101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9,906.06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9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materiales y articulos de construccion y re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52,008.61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900-1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52,008.61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900-101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52,008.61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5-0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PRODUCTOS QUIMICOS, FARMACEHUTICOS Y DE LABORATORI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$68,512.92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2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ertilizantes, Pesticidas y otros Agroquimicos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520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200-1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520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200-101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520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3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edicinas y productos farmacehuticos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6,509.72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300-1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6,509.72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300-101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acaudacion propia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6,509.72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9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productos quimicos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50,483.2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900-1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50,483.2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900-101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50,483.2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6-0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COMBUSTIBLES, LUBRICANTES Y ADITIVOS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$1,149,943.44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6-1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mbustibles ,lubricantes y aditivos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149,943.44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6-100-1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149,943.44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6-100-101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149,943.44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7-0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VESTUARIO, BLANCOS, PRENDAS DE PROTECCION Y ARTICU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$49,650.4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3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rticulos deportivos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49,650.4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300-1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49,650.4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300-101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49,650.4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9-0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HERRAMIENTAS, REFACCIONES Y ACCESORIOS MENORE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$199,003.22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1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Herramiento Menores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2,834.96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100-1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2,834.96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100-101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2,834.96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2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facciones y Accesorios menores de edificios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8,873.4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200-1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8,873.4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200-101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8,873.4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3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facciones y Accesorios menores de moviliario y e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6,800.03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300-1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6,800.03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300-101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ón Propia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6,800.03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4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facciones y Accesorios de equipo de computo y te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,303.99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400-1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,303.99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400-101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,303.99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6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facciones y Accesoriones menores para Eq transpo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20,458.89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600-1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20,458.89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600-101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20,458.89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8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facciones y Accesorios Menores de Maquinaria y o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4,442.9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800-1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4,442.9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800-101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4,442.9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9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facciones y accesorios menores otros bienes mueb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,289.05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900-1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,289.05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900-101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,289.05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1-0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BASICO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$2,171,709.53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1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nergía Eléctrica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,069,570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100-1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284,947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100-101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284,947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100-2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PORTACIONES FEDERALE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784,623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100-23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fortalecimiento social municipal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784,623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4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lefonia Tradicional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9,184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400-1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9,184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400-101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9,184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5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lefonia Celular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61,838.44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500-1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61,838.44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500-101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61,838.44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8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Postales y Telegrafico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117.09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800-1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117.09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800-101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117.09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2-0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 DE ARRENDAMIENTO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$106,100.25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1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rrendamiento de terreno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6,000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100-1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6,000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100-101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6,000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2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rrendamiento de Edificios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5,000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200-1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5,000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200-101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5,000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3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rrendamiento de Mobiliario y Equipo de Administra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41,616.25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300-1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41,616.25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300-101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41,616.25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9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Arrendamiento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3,484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900-1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3,484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900-101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3,484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3-0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PROFESIONALES,CIENTIFICOS, TECNICOS  Y O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$81,200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1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legales, de contabilidad,auditoria y rel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81,200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100-1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81,200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100-101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81,200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4-0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FINANCIEROS, BANCARIOS Y COMERCIALE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$36,944.28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1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financieros y Bancario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124.04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100-2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PORTACIONES FEDERALE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124.04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100-227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Infraestructura social-municipal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124.04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5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guros de bienes patrimoniale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2,108.24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500-1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2,108.24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500-101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2,108.24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7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letes y maniobra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,712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700-1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,712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5-0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DE INSTALACION,REPARACION, MANTENIMIENTO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$507,590.14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1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ervacion y manteniemiento menor de Inmueble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92,350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100-1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92,350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100-101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92,350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2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stalacion,reparacion y mantenimiento de mobiliar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23,577.12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200-1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23,577.12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200-101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propia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23,577.12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3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stalacion,reparacion y mant. de equipo d computo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,279.4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300-1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,279.4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300-101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,279.4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5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paracion y mantenimiento de Equipo de Transporte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43,331.41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500-1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43,331.41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500-101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43,331.41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6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paración y mantenimiento de quipo de defensa y 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772.48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600-1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,772.48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7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stalacion,reparacion y mantenimiento de maquinar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42,163.73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700-1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42,163.73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700-101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42,163.73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8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de limpieza y manejo de desecho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,116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800-1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,116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6-0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DE COMUNICACION SOCIAL Y PUBLICIDAD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$19,163.2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6-1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ifusión en radio, televisión y otros medio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9,163.2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6-100-1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9,163.2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6-100-101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19,163.2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7-0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 DE TRASLADO Y VIATICO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$79,716.41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7-5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Viáticos en el país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79,716.41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7-500-1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79,716.41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7-500-101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79,716.41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8-0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OFICIALE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$421,779.88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8-2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Gastos de Orden Social y Cultural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421,779.88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8-200-1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421,779.88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8-200-101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421,779.88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9-0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OTROS SERVICIOS GENERALE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$72,203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2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uestos y derecho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2,203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200-1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2,173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200-101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2,173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200-227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Infraestructura Social Municipal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30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6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gastos por responsabilidade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50,000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600-1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50,000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600-101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ón Propia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50,000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12-0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TRANSFERENCIAS INTERNAS AL SECTOR PÚBLICO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$605,000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12-1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rasferencia Internas otorgadas a entidades DIF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605,000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12-100-1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605,000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12-100-101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605,000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41-0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YUDAS SOCIALES A PERSONAS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$280,347.05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1-1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yudas Sociales a Personas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80,347.05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1-100-1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80,347.05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1-100-101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80,347.05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43-0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YUDAS SOCIALES A INTITUCIONE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$275,538.96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1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yudas sociales a instituciones de enseñanza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75,538.96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100-1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75,538.96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100-101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75,538.96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51-0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PENSIONE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$213,912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51-100-0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ensione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13,912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51-100-100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13,912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51-100-101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$213,912.00</w:t>
                  </w:r>
                </w:p>
              </w:tc>
              <w:tc>
                <w:tcPr>
                  <w:tcW w:w="1269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3908"/>
      </w:tblGrid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8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3" w:name="firma1"/>
            <w:bookmarkEnd w:id="3"/>
            <w:r>
              <w:rPr>
                <w:rFonts w:cs="Arial" w:ascii="Arial" w:hAnsi="Arial"/>
                <w:sz w:val="20"/>
              </w:rPr>
              <w:t>RAFAEL ESTRADA JAUREGUI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4" w:name="Cargo1"/>
            <w:bookmarkEnd w:id="4"/>
            <w:r>
              <w:rPr>
                <w:rFonts w:cs="Arial" w:ascii="Arial" w:hAnsi="Arial"/>
                <w:sz w:val="20"/>
              </w:rPr>
              <w:t xml:space="preserve">PRESIDENTE MUNICIPAL 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5" w:name="firma2"/>
            <w:bookmarkEnd w:id="5"/>
            <w:r>
              <w:rPr>
                <w:rFonts w:cs="Arial" w:ascii="Arial" w:hAnsi="Arial"/>
                <w:sz w:val="20"/>
              </w:rPr>
              <w:t>PEDRO FRUTOS MARTINEZ DOMINGUEZ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6" w:name="Cargo2"/>
            <w:bookmarkEnd w:id="6"/>
            <w:r>
              <w:rPr>
                <w:rFonts w:cs="Arial" w:ascii="Arial" w:hAnsi="Arial"/>
                <w:sz w:val="20"/>
              </w:rPr>
              <w:t>FUNCIONARIO ENCARGADO DE HACIENDA MUNICIPAL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rFonts w:ascii="C39HrP24DhTt" w:hAnsi="C39HrP24DhTt" w:cs="Arial"/>
                <w:sz w:val="44"/>
                <w:szCs w:val="44"/>
              </w:rPr>
            </w:pPr>
            <w:bookmarkStart w:id="7" w:name="codigo"/>
            <w:bookmarkEnd w:id="7"/>
            <w:r>
              <w:rPr>
                <w:rFonts w:cs="Arial" w:ascii="C39HrP24DhTt" w:hAnsi="C39HrP24DhTt"/>
                <w:sz w:val="44"/>
                <w:szCs w:val="44"/>
              </w:rPr>
              <w:t>ASEJ2015-14-04-08-2015-1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jo protesta de decir verdad declaramos que los Estados Financieros y sus Notas son razonablemente correctos y responsabilidad del emiso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HrP24DhT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7:07:00Z</dcterms:created>
  <dc:creator>ASEJ; Ramiro Ochoa Cisneros</dc:creator>
  <dc:description/>
  <cp:keywords/>
  <dc:language>en-US</dc:language>
  <cp:lastModifiedBy>TESORERIA</cp:lastModifiedBy>
  <dcterms:modified xsi:type="dcterms:W3CDTF">2015-08-04T12:35:00Z</dcterms:modified>
  <cp:revision>18</cp:revision>
  <dc:subject/>
  <dc:title/>
</cp:coreProperties>
</file>