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EVALUACIÓN DE PROGRAMAS</w:t>
            </w:r>
          </w:p>
          <w:p>
            <w:pPr>
              <w:pStyle w:val="Normal"/>
              <w:spacing w:lineRule="auto" w:line="240" w:before="0" w:after="0"/>
              <w:jc w:val="center"/>
              <w:rPr>
                <w:rFonts w:ascii="Arial" w:hAnsi="Arial" w:cs="Arial"/>
                <w:sz w:val="28"/>
                <w:szCs w:val="28"/>
              </w:rPr>
            </w:pPr>
            <w:bookmarkStart w:id="0" w:name="ente"/>
            <w:bookmarkEnd w:id="0"/>
            <w:r>
              <w:rPr>
                <w:rFonts w:cs="Arial" w:ascii="Arial" w:hAnsi="Arial"/>
                <w:sz w:val="28"/>
                <w:szCs w:val="28"/>
              </w:rPr>
              <w:t>Municipio Mexticacán</w:t>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PRIMER AVANCE DE GESTION FINANCIERA - AL 30 DE JUNIO 2015</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pPr>
            <w:bookmarkStart w:id="2" w:name="cuerpo"/>
            <w:bookmarkEnd w:id="2"/>
            <w:r>
              <w:rPr>
                <w:rFonts w:cs="Symbol" w:ascii="Symbol" w:hAnsi="Symbol"/>
                <w:lang w:eastAsia="es-MX"/>
              </w:rPr>
              <w:t></w:t>
            </w:r>
            <w:r>
              <w:rPr>
                <w:rFonts w:cs="Symbol" w:ascii="Symbol" w:hAnsi="Symbol"/>
                <w:lang w:eastAsia="es-MX"/>
              </w:rPr>
              <w:tab/>
            </w:r>
            <w:r>
              <w:rPr>
                <w:rFonts w:cs="Calibri"/>
                <w:lang w:eastAsia="es-MX"/>
              </w:rPr>
              <w:t>En el área de Obras Publicas se realizaron en los primeros meses del año  las obras que  se tenían comprometidas del ejercicio fiscal 2014 las cuales se especifican en  el formato anexo, en lo que se refiera a obras 2015 de igual manera se mencionan en el formato anexo y el avance financiero es mínimo porque se están empezando en el segundo semestre del año ya que los recursos empiezan a  liberarse y llagar al municipio a partir de los meses de Julio y Agosto   por lo que  se estarán reflejando en el segundo  informe de evaluación de programas  de 2015.</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Agua potable.- En lo que se refiere al rubro del agua potable creemos que se lograron los objetivos en la recaudación por este concepto ya que la ciudadanía respondió satisfactoriamente al realizar sus pagos correspondientes.  Con lo que se logró superar las metas de recaudación en este año de 2014,  lo que  se ha visto reflejado en un mejor servicio a la ciudadanía en  este vital servicio y un mejor mantenimiento a la infraestructura en general del Agua potable., así mismo se está al  corriente  en los pagos a la TESOFE por los Derechos del Agua correspondientes así como los adeudos por el mismo concepto. Obteniendo con esto la devolución de los mismos mediante el programa PRODER. Se obtuvo una calificación muy alta en los muestreos que realiza la SSA en relación a la calidad del Agua.</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Catastro.- Se cumplió con la prestación de los diferentes servicios que presta el área de catastro a la población.   Y se obtuvo una recaudación menor a lo esperado ya que la mala economía de la ciudadanía ha hecho que no se tengan transmisiones patrimoniales que es de donde se generan los cobros de los servicios catastrales, esperamos que en el segundo semestre mejore la recaudación por este concepto.</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Predial.- en lo  que se refiere a esta área creemos  que se ha logrado el objetivo de recaudación programado para este año ya que se ha superado lo programado  tal como lo refleja el  flujo contable de ingresos y egresos, también se ha obtenido una respuesta favorable de la ciudadanía en lo que se refiere a  contribuyentes  morosos ya que después de invitación de pago se ha obtenido respuesta favorable.</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 xml:space="preserve">En lo que se refiere a los objetivos generales en el área de recaudación el porcentaje general es de un 18% comparado con lo presupuestado por la razón de que proyectos de obra liberan recursos hasta en el segundo semestre del año además de que muchos programas detuvieron las ministraciones por las elecciones federales, estatales y municipales, también en el área de derechos es muy bajo e porcentaje de ingresos por que se presupuestó ingresos por pagos de servicios de obra en la construcción del nuevo Acasico, localidad del municipio que será inundada por la presa el Zapotillo, pagos que hasta la fecha no se han realizado debido a problemas sociales con la población afectada. </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Cultura y turismo.- en esta área se llevaron a cabo los eventos programados tal como la semana cultural en el mes de abril, festival del día del niño, día de las madres, día del maestro, y audiciones musicales en la plaza principal los domingos. Teniendo un gasto acorde a lo programado.</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 xml:space="preserve">Desarrollo social.- en esta área  se ha cumplido con los objetivos de apoyo al programa oportunidades, 65 y más, programa apoyo migrantes,   así como se ha coordinado el apoyo a estudiantes de diferentes niveles que estudian fuera de la población, con apoyo para transporte (vales de gasolina, boletos de camión)  renta y apoyos sociales tales como medicamentos y traslados para atención médica, todo esto con el fin de apoyar a la población con mayor necesidad y así ayudar a su salud.    </w:t>
            </w:r>
          </w:p>
          <w:p>
            <w:pPr>
              <w:pStyle w:val="Normal"/>
              <w:autoSpaceDE w:val="false"/>
              <w:ind w:left="720" w:hanging="360"/>
              <w:jc w:val="both"/>
              <w:rPr/>
            </w:pPr>
            <w:r>
              <w:rPr>
                <w:rFonts w:cs="Symbol" w:ascii="Symbol" w:hAnsi="Symbol"/>
                <w:lang w:eastAsia="es-MX"/>
              </w:rPr>
              <w:t></w:t>
            </w:r>
            <w:r>
              <w:rPr>
                <w:rFonts w:cs="Symbol" w:ascii="Symbol" w:hAnsi="Symbol"/>
                <w:lang w:eastAsia="es-MX"/>
              </w:rPr>
              <w:tab/>
            </w:r>
            <w:r>
              <w:rPr>
                <w:rFonts w:cs="Calibri"/>
                <w:lang w:eastAsia="es-MX"/>
              </w:rPr>
              <w:t>En el ejercicio del gasto, tenemos un avance financiero en los ingresos comparado con lo presupuestado de  un 18% en la que se refiere a recaudación propia.  En el ejercicio del gasto se refleja un porcentaje bajo porque lo presupuestado en obras públicas  se empezara a ejercer en el segundo semestre del año ya que es cuando empiezan a llegar los recursos de diversos programas destinados a obra pública.</w:t>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07:00Z</dcterms:created>
  <dc:creator>ASEJ; Ramiro Ochoa Cisneros</dc:creator>
  <dc:description/>
  <cp:keywords/>
  <dc:language>en-US</dc:language>
  <cp:lastModifiedBy>TESORERIA</cp:lastModifiedBy>
  <dcterms:modified xsi:type="dcterms:W3CDTF">2015-08-31T02:53:00Z</dcterms:modified>
  <cp:revision>3</cp:revision>
  <dc:subject/>
  <dc:title/>
</cp:coreProperties>
</file>