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Mexticacá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ENERO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187"/>
              <w:gridCol w:w="5035"/>
              <w:gridCol w:w="1255"/>
              <w:gridCol w:w="1255"/>
            </w:tblGrid>
            <w:tr>
              <w:trPr/>
              <w:tc>
                <w:tcPr>
                  <w:tcW w:w="1187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503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25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25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1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219.74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1-2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os de caj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19.74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353,085.68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53,085.68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83,207.0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0,406.6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52,827.07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4,404.0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0,776.65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9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inaldos 0170596787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5.9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3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quia Temporal 201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2.05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6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LADO EXPO cta 019381684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67.1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8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DESOL RAMO 20 cta 019344139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2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FONDO DE CULTURA cta 019543086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5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FOCOCI 2014 cta 0196250408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.5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6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 FONDO DE APOYO A MIGRANTES cta 0196219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4,001.05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7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PROGRAMA VIVIENDA DIGNA cta 0196351638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609.6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8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3 X 1 MIGRANTES 2014 cta 019608436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25.0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JALISCO RECURSOS FEDERALES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ANIMACION CULTURAL cta 019558341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7,410.7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806.7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806.7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9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eobardo Armas Muñoz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8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tronilo Martinez Perez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9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rique Vega Hernandez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2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. DE JESUS MACIAS PEREZ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4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GUILLERMINA CUADRA HERRERA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6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esus Lopez Maci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Berenice Mejia Tinoco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3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vier Leos Delgadill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6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mon Miranda Plascenc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72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se Antonio Gonzalez Martinez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806.7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UDORES VAR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4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4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2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OLINERA MUNICIPIO DE MEXTICACAN, J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4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6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ESTAMOS OTORGADOS A CORTO PLAZ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an,Jal Gasoliner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30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INMUEBLES,INFRAESTRUCTURA Y CONSTRUCCION EN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1,570,743.37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169,051.17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975,805.4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Planta Tratadora de Aguas residu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90,6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2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Fosa para composta de las Cabañ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968.99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3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banquetas en la cabecra municip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6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9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2da etapa explanada loc. EL SANTUARI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99,199.99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RAMPA ESC. GONZALEZ GALLO, MEXTICACAN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,94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carretera Mexticacan a CHimaliquin 3er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80,952.38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2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econtruccion camino localidad Loreto Abajo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3,43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3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camino loc. Tapias de Arib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87,135.88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4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JARDIN CABECERA MUNICIP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31,336.9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ón de la comunidad Cañada de Isl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,003.74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2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linea agua potable cll aquiles serd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436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3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ehabilitacion linea Drenaje cll Aquiles Serdan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692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4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pavimento calle Aquiles Serdan MEXTIC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7,948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5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pavimento ecologico cll Emiliano Z Oju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2,088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6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linea agua potable cll Emiliano Z 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568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7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EN LA COMUNIDAD DE NANGUE A HU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24,645.5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93,245.76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907,531.48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deposito de agua en la localidad d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627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3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y Ciclopista Mexticacan- El Santuari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78,454.1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4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del Panteon Municip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56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5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Prolongacion Constitucion en Cabecera Munici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54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6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de Chimaliquin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73.8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7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Llano Grand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942.2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8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en panteon del llano grand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365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9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 nicolas en cabecera municip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926.0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lazaro cardenas entre revolucion y Constituc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1,626.7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ublicos en Llano Grand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749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2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Centro de Salud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151.9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3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niños heroes en cabecera municipal-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468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4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Montes de Oc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9,339.97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5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alle Andres Avila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3,664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7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camino ingreso comunidad Loreto Arrib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0,747.5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8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n el camino ingreso Tepetiltic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0,320.36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9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acion de calles en el Santuari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38,716.88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acion de calles en el Santuario CALLE SUR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61,283.1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7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uellas ecologicas camino Los Rincon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5,832.7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8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on electrica Loreto Arrib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902.18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9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stauracion de Casa de la Cultur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1,652.7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call Emiliano Zapata ojuel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00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chos Loret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2,399.1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2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CHOS, PISOS FIRMES CUARTOS ADICIONALES PARA COCI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4,693.08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12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carretera Mexticacan-Chimaliquin Abaj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85,714.28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ES EN PROCESO EN BIENES DE DOMINIO PUB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401,692.2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7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Casa de Salud de Loreto de Abaj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7,588.5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8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en calle principal del llano grand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,324.95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895,778.75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4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3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rforacion de pozo en la comunidad de los CHarc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4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4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linea denaje cll Nicolas Bravo Mexic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0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 201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41,778.75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nchas de usos Multiples Localidad San Felip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,712.2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2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Casa de Salud Nangue de Viña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,972.55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3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Aquiles Serdan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4,33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4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Revolución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9,764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5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a Ojuelos Segunda Etap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6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Mexticacan-Chimaliquin de Abajo conexion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185,369.3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ADMON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7,756.77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7,756.77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put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,437.97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EQ. ENSAMBLADO PENTIUM LGA2.8GHZ DUAL COR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85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2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 NOTEBOOK HP 420 PENTIUM 2.3 GHZ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96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3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MULTIFUNCIONAL BROTHER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55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4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-Top Notebook Hacer As574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484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5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silla secretari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183.44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6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6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4.8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7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clp 32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5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8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75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4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9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LX 300 +II serie NGUY160164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64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2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FX-890 NEGRA 9 AGUJ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916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3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PU HP PRODESK 400 CI3,4GB DE RAM DD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25.7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de Oficin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318.8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Telefono Vtech Mod. CS-6329-2 Tesorer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2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3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4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ntilador Mytek 3349 de piso (Tesoreria)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5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ámara Digital Sonycyberhot negro 16.1 mpx, 2.7"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80.96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6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dios Portatiles kenwood 5W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64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7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Rad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756.8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8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SELLOS OFICIALES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2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EDUCACIONAL Y RECREATIV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1,306.2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de Seguridad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2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TARIMADO TARIMA DE 1.22M X 1.22M TUBULAR TRIPLAY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,778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TRANSPORT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14,714.1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NISSAN TIDA 2011 BLANC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8,7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2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6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3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7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4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IÓN INTERNACIONAL 2013  4300 210 HP 3HAMMAAR5D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5,106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5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IPA INTERNACIONAL BLANCA 2012 DE 10,000 LTR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3,4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QUINARIA,OTROS EQUIPOS Y HERRAMIENT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592.2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5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unicacion y telecomunicacion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679.4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500-0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sco de 1tb camara de seguridad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679.4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900-0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ximetro portatil de membrana HANNA Modelo HI9146-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912.8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0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TIVOS INTANGIB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1,293.34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3,999.79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3,999.79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3,999.79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567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RETERIA EL CHIN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3,999.79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ATISTAS POR ÓBRAS PUBLICAS POR PAGAR A CORT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6,026.6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YMAG, S.A. DE C.V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1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2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IZADORA SANTA BARBARA S.A. DE .C.V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5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3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Jose de Jesus Islas Rodriguez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01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6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sario Garcia Tejed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000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IZADORA ALSUR 2000 S.A. DE C.V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1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2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MISION ESTATAL DEL AGUA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1,026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9,306.95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CUENTAS POR PAGAR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60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Particular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60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5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POSITO DE CONTRUBUYENT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60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10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SULTADO DEL EJERCICI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,434,763.16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12,120.94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2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42,854.72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3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30,496.12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4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006,677.59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5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4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342,613.79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70,606.48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 PREDI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9,654.31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2,529.92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7,124.39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99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Transmision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952.17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4,644.28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013.69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30.59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65,945.72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371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1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 permanent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371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4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lineamiento, designación de número oficial e insp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2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39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1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2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humacion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25,720.72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4,243.41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4,738.55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710.76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28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str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38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1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rización de Matanza de Ganad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38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36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6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3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otaciones e inserciones en act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10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732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4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588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47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649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99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6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visión y Autorización de Avalú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9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920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114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ndejon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0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8,069.16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ienes muebles e inmuebles municipa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35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02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locales en el interior de mercad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35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320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898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816.16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85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5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446,784.59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45,482.59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02.0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94,816.21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1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1,861.82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2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 p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.50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2,931.38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.51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95,740.8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1,296.2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1,296.2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1,296.2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4,444.6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507.55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507.55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3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,937.08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85,245.6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5,245.6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5,245.6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5,245.6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3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DICIONALES Y ESPECIA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oras extraordinaria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3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4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GURIDAD SOCI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para Segur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,276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476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476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476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,930.64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623.5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623.5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623.5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34.24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34.24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34.24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388.3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388.3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388.3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84.6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84.6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84.6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,566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566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566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566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2,727.4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minerales no metálic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451.04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451.04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451.04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mento y productos de concret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230.4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230.4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230.4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485.2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485.2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485.2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560.76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560.76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560.76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885.6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edicinas y productos farmacehutic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885.6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885.6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885.6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66,122.16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6,122.16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6,122.16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6,122.16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,027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027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027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027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3,693.6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879.88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879.88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879.88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edifici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932.8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932.8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932.8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21.0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21.0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21.0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aquinaria y 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9.9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9.9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9.9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88,431.39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0,454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0,454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0,454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793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793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793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52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52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52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2.39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2.39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2.39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6,411.0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Edifici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Mobiliario y Equipo de Administr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117.0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117.0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117.0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294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294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294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3,2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712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letes y maniobr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12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12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40,545.87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ervacion y manteniemiento menor de Inmueb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2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2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2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522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522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522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aquinar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,023.87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,023.87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,023.87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6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COMUNICACION SOCIAL Y PUBLICIDAD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fusión en radio, televisión y otros med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,545.99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545.99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545.99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545.99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5,987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987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987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987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,246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y derech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246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246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246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12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TRANSFERENCIAS INTERNAS AL SECTOR PÚBLIC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rasferencia Internas otorgadas a entidades DIF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0,791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791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791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791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3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000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,652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652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652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503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652.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RAFAEL ESTRADA JAUREGU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 delegado facultado conforme su reglamento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PEDRO FRUTOS MARTINEZ DOMINGU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funcionario encargado de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01-29-04-2015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07:00Z</dcterms:created>
  <dc:creator>ASEJ; Ramiro Ochoa Cisneros</dc:creator>
  <dc:description/>
  <cp:keywords/>
  <dc:language>en-US</dc:language>
  <cp:lastModifiedBy>TESORERIA</cp:lastModifiedBy>
  <dcterms:modified xsi:type="dcterms:W3CDTF">2015-04-29T08:34:00Z</dcterms:modified>
  <cp:revision>18</cp:revision>
  <dc:subject/>
  <dc:title/>
</cp:coreProperties>
</file>