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Mexticac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8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sz w:val="23"/>
                <w:szCs w:val="23"/>
                <w:lang w:eastAsia="es-MX"/>
              </w:rPr>
              <w:t>SE ANEXA RESPALDO CONTABLE CORRESPONDIENTE AL MES DE DICIEMBRE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LIC. NADIA NOEMI ORTIZ PER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 xml:space="preserve">PRESIDENTE MUNICIPAL 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.C.P. JUAN ZEALTIEL MENDOZA NUÑEZ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 xml:space="preserve">ENCARGADO DE LA HACIENDA PUBLICA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8-12-24-06-2019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Windows User</cp:lastModifiedBy>
  <dcterms:modified xsi:type="dcterms:W3CDTF">2019-06-24T20:09:00Z</dcterms:modified>
  <cp:revision>18</cp:revision>
  <dc:subject/>
  <dc:title/>
</cp:coreProperties>
</file>