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Mexticacá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0 DE NOVIEMBRE DE 2018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Se anexa respaldo contable al mes de noviembre 20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LIC. NADIA NOEMI ORTIZ PER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 xml:space="preserve">PRESIDENTE MUNICIPAL 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L.C.P. JUAN ZEALTIEL MENDOZA NUÑ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 xml:space="preserve">ENCARGADO DE LA HACIENDA PUBLICA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8-11-29-04-2019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Windows User</cp:lastModifiedBy>
  <dcterms:modified xsi:type="dcterms:W3CDTF">2019-04-29T19:49:00Z</dcterms:modified>
  <cp:revision>18</cp:revision>
  <dc:subject/>
  <dc:title/>
</cp:coreProperties>
</file>