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Mexticacá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ENERO DE 2018</w:t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18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183"/>
              <w:gridCol w:w="5237"/>
              <w:gridCol w:w="1198"/>
            </w:tblGrid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bookmarkStart w:id="2" w:name="cuerpo"/>
                  <w:bookmarkEnd w:id="2"/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0-0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CTIVO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,883,425.86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00-0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CTIVO CIRCULANTE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08,915.13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0-0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FECTIVO Y EQUIVALENTES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2,214.16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1-0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EFECTIVO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3,902.73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1-1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fectivo.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4,534.32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1-2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ndos de caja.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631.59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2-0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ANCOS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58,311.43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BVA Bancomer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58,311.43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1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soreria 0170628972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7,567.18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2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talecimiento 0170595993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0,875.09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3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Social Municipal 0170676659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9,850.6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6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s Residuales 0170640115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0,022.42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7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Hidrahulica 0170640581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080.89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39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nicipio de Mexticacán,Jal TALLERES 2016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6.8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4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nicipio de Mexticacán,Jal FOCOCI 2016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0.09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45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nicipio de Mexticacán, Jal FONDEREG 2017 2899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729.46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48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nicipio de Mexticacán,Jal MIGRANTES 2017 7622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0.62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49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nicipio de Mexticacán, Jal 0110742090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4.06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0-0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RECHOS A RECIBIR EFECTIVO O EQUIVALENTES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36,700.97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2-0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UENTAS POR COBRAR A CORTO PLAZO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64,996.73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2-1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s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64,996.73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2-100-001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OLINERA MEXTICACAN JAL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64,996.73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3-0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UDORES DIVERSOS POR COBRAR A CORTO PLAZO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1,704.24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 AL PERSONAL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,727.02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2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uan Ramón Lozano Jauregui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1,737.65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3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otero Lomeli Zarate.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753.73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6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osé Francisco Ruvalcaba Iñiguez.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19.09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8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tronilo Martinez Perez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23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ose Trinidad Lopez Ramirez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176.17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85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drian Sanchez Lozano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,0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86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aul Bernabe Islas Carmona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88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ennifer Lucero López Alvarez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0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89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ria de los Angeles Perez Vazquez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9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esús Emmanuel Arellano Gutierrez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5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91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ana Laura Perez Rodriguez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0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2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bsidio al Empleo pendiente de acreditar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975.48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UDORES VARIOS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977.22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4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s otorgados por la caja solidaria Teocalti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977.22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00-0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CTIVO NO CIRCULANTE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,374,510.73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30-0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INMUEBLES,INFRAESTRUCTURA Y CONSTRUCCION EN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0,461,314.67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0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461,314.67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1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Planta Tratadora de Aguas residual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90,6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2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Fosa para composta de las Cabañas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,968.99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3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banquetas en la cabecra municipal.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86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9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2da etapa explanada loc. EL SANTUARIO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99,199.99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RAMPA ESC. GONZALEZ GALLO, MEXTICACAN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9,94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1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carretera Mexticacan a CHimaliquin 3er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80,952.38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2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Recontruccion camino localidad Loreto Abajo 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3,43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3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Ecologico camino loc. Tapias de Ariba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87,135.88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4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HABILITACION JARDIN CABECERA MUNICIPAL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31,336.91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1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ón de la comunidad Cañada de Islas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5,003.74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2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habilitacion linea agua potable cll aquiles serd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436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3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Rehabilitacion linea Drenaje cll Aquiles Serdan 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3,692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4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pavimento calle Aquiles Serdan MEXTICA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7,948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5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pavimento ecologico cll Emiliano Z Oju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22,088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6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habilitacion linea agua potable cll Emiliano Z O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,568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7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ECOLOGICO EN LA COMUNIDAD DE NANGUE A HU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724,645.52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9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carretera Mexticacán a CHimaliquin 4ta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80,952.38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3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en panteon de Cañada de Islas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,907.79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31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ula pre-escolar Benito Juarez en CHimaliquin arri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3,269.09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32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ontr. barda perimetral en Esc. Wilebalda rodguez 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9,94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36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ontr. pavimento ecologic comunidad Tapias Arriba 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0,0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37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pavimento cll. hidalgo en el santuario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0,0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38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pavimento cll. Niño obrero  Mexticacan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0,0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39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. pavimento cll. Prolong cuahutemoc Mexticaca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5,0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4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. carpeta asfaltica c. San pedro Analco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,0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41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ontr. empedrado camino Sn Nicolas a Sn Pantaleon 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,0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42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. empedrado camion Loreto a Mexticacan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,0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43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. pavimento c. Moctezuma Mexticacan 1er etapa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5,0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44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locacion malla ciclonica parque La Labor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45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locacion malla ciclonica parque Analco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46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ontr. concreto hidraulico c.Sn Pedro loc. Analco 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0,0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47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. pavimento c. Teodorita Manriquez Mexticacan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75,0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48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sa de Salud de Loreto de Abajo Admón 2012-2015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7,588.5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49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o en calle principal llano grande Admón 20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8,324.95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5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ón, Caseta, Cerco, Los Charcos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9,2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51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onstrucción de pavimento de concreto Hidrahulico 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2,728.07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820,282.02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.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534,567.74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1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deposito de agua en la localidad d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,627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3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y Ciclopista Mexticacan- El Santuario.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78,454.12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4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del Panteon Municipal.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256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5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Prolongacion Constitucion en Cabecera Munici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54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6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de Chimaliquin.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73.83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7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en Llano Grande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942.23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8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en panteon del llano grande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365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9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san nicolas en cabecera municipal.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8,926.03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lazaro cardenas entre revolucion y Constituc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1,626.72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1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ños publicos en Llano Grande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749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2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Centro de Salud.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151.9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3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niños heroes en cabecera municipal-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6,468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4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Montes de Oca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9,339.97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5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alle Andres Avila 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3,664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7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camino ingreso comunidad Loreto Arriba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0,747.51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8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en el camino ingreso Tepetiltic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0,320.36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9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acion de calles en el Santuario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738,716.88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2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acion de calles en el Santuario CALLE SUR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61,283.12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27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uellas ecologicas camino Los Rincones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5,832.73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28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on electrica Loreto Arriba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902.18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29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stauracion de Casa de la Cultura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11,652.7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3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ecologico call Emiliano Zapata ojuelos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00,0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31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chos Loreto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2,399.12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32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CHOS, PISOS FIRMES CUARTOS ADICIONALES PARA COCI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14,693.08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33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rforacion de pozo en la comunidad de los CHarcos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38,743.51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34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ón de linea denaje cll Nicolas Bravo Mexti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0,0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35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ula pre escolar Lomas de la presa en Mexticacan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2,835.84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36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ños preescolar Lomas de la presa en Mexticacan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75.82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37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 10 techos y 6 cuartos adicionales en MEXTICAC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70,0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38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ont. 10 techos especiales cabecera municipal 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0,0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4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loc. Analco Mpio Mexticacan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63,382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121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21 Techos en diversas localidades del municipio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0,220.34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122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nchas de usos multiples localidad san felipe Adm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6,712.2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123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ón de casa de Salud Nangue de Viñas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,972.55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124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Aquiles Serdan Admón 2012-2015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4,33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125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Revolución Admón 2012-2015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9,764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126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rretera Ojuelos 2da etapa Admón 2012-2015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0,0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127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arretera Mexty-Chimaliquin de abajo conexión 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0,0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12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carretera Mexticacan-Chimaliquin Abaj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85,714.28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501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 2016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489,148.33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501-001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378 mtrs techos en cabecera mpal-loca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9,907.86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501-002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habilitación de camino Mexticacán- Ojuelos 2016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14,285.71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501-003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modulo de Sanitarios Esc. Chimaliq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2,674.3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501-004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drenaje Kinder la presa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0,238.98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501-005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renaje Chimaliquin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2,062.81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501-006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6 seis techos en la cabecera mpal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3,396.39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501-007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onstrucción de pavimento de concreto Hidrahulico 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6,582.28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501-008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habilitación de pozo profundo en el Llano Grande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2,532.5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501-009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y rehabilitación de Drenaje Santuario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0,106.21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501-01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linea de drenaje Hidalgo Chimaliqu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,355.05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501-011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habilitación de cruce de linea de drenaje Santua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3,004.71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501-012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linea de agua potable el porvenir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7,688.31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501-013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habilitación del pozo profundo de salida Temaca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8,710.63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501-014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linea de drenaje calle Reforma Chi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9,138.32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501-015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barda perimetral en kinder presa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1,580.33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501-016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habilitación de linea de Alcantarillado San Anto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370.47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501-017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ón y rehabilitación de 6 techos firmes en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6,464.09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501-018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Barda Escuela Barrio Nuevo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585.32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602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venios con el Gobierno Estatal (Programas Estat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646,666.67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602-001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habilitación de camino Mexticacán-Ojuelos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66,666.67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602-002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habilitación de calle Constitución Mexticacán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80,0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602-003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pavimento de concreto hidrahulico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68,965.52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0-0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IENES MUEBLES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906,106.14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41-0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OBILIARIO Y EQUIPO ADMON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16,912.88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Computo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0,011.08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1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EQ. ENSAMBLADO PENTIUM LGA2.8GHZ DUAL CORE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785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2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LAP NOTEBOOK HP 420 PENTIUM 2.3 GHZ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396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3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MULTIFUNCIONAL BROTHER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855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4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Lap-Top Notebook Hacer As5742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484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5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silla secretarial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183.44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6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60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4.8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7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clp 320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5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8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75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4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9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6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6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1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EPSON LX 300 +II serie NGUY160164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364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2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EPSON FX-890 NEGRA 9 AGUJAS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916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3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PU HP PRODESK 400 CI3,4GB DE RAM DD500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925.73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4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ap Top Mac Book Apple Tesoreria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5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5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Epson fx890 Agua Potable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422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6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ap Top ASUS F455LA Desarrollo Social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259.7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7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Impresora de matriz Epson LX350 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907.37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8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Brother CPT-300 Color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438.04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9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Brother CPT-300 Color Tesoreria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437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2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putadora ensamblada,gabinete dresden, tarjeta m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952.99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21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ector de huella digital uare.u digital persona,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56.55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23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laser jet pro p1102w Tesoreria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5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24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ltifuncional Samsung SL-M4072FD Tamaño Oficio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203.2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25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ltifuncional Brother de Inyeccion MFCT800W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070.36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26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ltifuncional Brother de inyección MFCJ6720DW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990.24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27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NETBOOK INTEL ATOM D425 1.8GHZ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76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28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ltifuncional EPSON ECOTANK L380 Seguridad Públic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413.66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3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tocopiadora Sharp 207 Ricardo Caballero fact 309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612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de Oficina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0,742.21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1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Telefono Vtech Mod. CS-6329-2 Tesoreria.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2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5.52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3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5.52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4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entilador Mytek 3349 de piso (Tesoreria)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5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ámara Digital Sonycyberhot negro 16.1 mpx, 2.7"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80.96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6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dios Portatiles kenwood 5W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64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7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Radios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,756.8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8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SELLOS OFICIALES 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2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9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illa secretarial LS31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88.01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1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illon respaldo alto travis OHE-295 Presidente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04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11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illón OHE-293 Gerencial TRAVIS   FACT # 11649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31.4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22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CANON IMAGECLASS D1320 Hacienda Municipa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159.59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42-0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OBILIARIO Y EQUIPO EDUCACIONAL Y RECREATIVO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69,977.18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1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aras de Seguridad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9,528.2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2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TARIMADO TARIMA DE 1.22M X 1.22M TUBULAR TRIPLAY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1,778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3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onido ambiental jardin Municipal. ( 4 bocinas)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,899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4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'40 sillas, 3 mesas de 1.82 tipo maleta y 3 toldos 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,277.09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5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rumentos musicales para casa talleres de music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,494.89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43-0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EQUIPO E INSTRUMENTAL MÉDICO Y DE LABORATORIOS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190.13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3-000-1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lucometro Performa Manuel de Jesus Avila Solis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6.01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3-000-2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ximetro, Estetoscopio, Kit Baumanometro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14.12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44-0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EQUIPO DE TRANSPORTE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414,714.13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1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NISSAN TIDA 2011 BLANCO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8,7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2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1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754.06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3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2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754.07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4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IÓN INTERNACIONAL 2013  4300 210 HP 3HAMMAAR5DL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5,106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5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IPA INTERNACIONAL BLANCA 2012 DE 10,000 LTRS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3,4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46-0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QUINARIA,OTROS EQUIPOS Y HERRAMIENTAS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02,311.82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000-102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sbrozadora DES-33 TRUPER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19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000-103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sbrozadora F-55 ESTIL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86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000-104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omba de agua Cañadas  de Islas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4,844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000-105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omba de Agua de 25 HP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5,858.63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000-106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omba de Agua 10 HP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4,015.99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000-107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sbrozadora marca Sttil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090.4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000-108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sbrozadora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126.6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000-109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Bomba sumergible de 7.5 HP del llano grande 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0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000-11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sbrozadora 143rll-1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0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000-111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Desbrozadora 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50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5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comunicacion y telecomunicacion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679.4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500-001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sco de 1tb camara de seguridad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679.4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9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equipos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9,146.8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900-001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ximetro portatil de membrana HANNA Modelo HI9146-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912.8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900-002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omba sumergible ALATAMIRA modelo KOR2R75/39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2,234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50-0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TIVOS INTANGIBLES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,089.92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OFTWARE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089.92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1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089.92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00-0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SIVO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31,053.52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00-0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SIVO CIRCULANTE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31,053.52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10-0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UENTAS POR PAGAR A CORTO PLAZO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231,053.52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0-101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08.63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0-101-003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amsa Nómina Promobien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08.63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1-0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ERSONALES POR PAGAR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9,452.3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VEEDORES POR PAGAR A CORTO PLAZO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58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58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28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uillermo Soberanes Zentella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580.00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ATISTAS POR ÓBRAS PUBLICAS POR PAGAR A CORTO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66,145.34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6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sario Garcia Tejeda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262.73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14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tora y comercializadora Torpa S.A. de C.V.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0.95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15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tora Inmobiliaria González Villagrana S.A.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56.03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16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rupo Reied S.A. de C.V.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65,471.89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18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bras y Equipamientos Paladio S. de R.L. de C.V.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9,353.74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7-0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tenciones y contribuciones por pagar a corto pla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,082.58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0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CUENTAS POR PAGAR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4,644.67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s Particulares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4,644.67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6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 Caja Solidaria Teocaltiche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4,644.67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00-0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ACIENDA PÚBLICA/ PATRIMONIO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,073,406.52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210-0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SULTADO DEL EJERCICIO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,073,406.52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1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0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12,120.94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2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1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42,854.72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3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2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930,496.12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4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3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006,677.59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5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4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342,613.79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6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5 admon 2012-2015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13,918.84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7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5 Admón 2015-2018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463,075.97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8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6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217,111.22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900-000</w:t>
                  </w:r>
                </w:p>
              </w:tc>
              <w:tc>
                <w:tcPr>
                  <w:tcW w:w="5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7</w:t>
                  </w:r>
                </w:p>
              </w:tc>
              <w:tc>
                <w:tcPr>
                  <w:tcW w:w="11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972,375.0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C. JUAN RAMÓN LOZANO JAUREGU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ING. GERARDO PACHECO GÓMEZ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la Hacienda Public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8-01-21-09-2018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L.C.P. Manuel Fonseca Villaseñor</cp:lastModifiedBy>
  <dcterms:modified xsi:type="dcterms:W3CDTF">2018-09-26T22:08:00Z</dcterms:modified>
  <cp:revision>20</cp:revision>
  <dc:subject/>
  <dc:title/>
</cp:coreProperties>
</file>