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ind w:left="2832" w:firstLine="708"/>
        <w:rPr/>
      </w:pPr>
      <w:r>
        <w:rPr/>
        <w:t>ANEXO 7</w:t>
      </w:r>
    </w:p>
    <w:p>
      <w:pPr>
        <w:pStyle w:val="Normal"/>
        <w:ind w:left="2832" w:firstLine="708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2832" w:firstLine="708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2832" w:firstLine="708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UMERO:</w:t>
        <w:tab/>
        <w:tab/>
      </w:r>
    </w:p>
    <w:p>
      <w:pPr>
        <w:pStyle w:val="Normal"/>
        <w:ind w:left="354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CION:</w:t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uadalajara, Jal. ___ de _________________ de 200_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Emilio González Márquez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obernador Constitucional de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do de Jalisc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 r e s e n t 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fundamento en lo dispuesto en las Políticas Administrativas y en el Manual para el Manejo, Ejercicio y Control de las Partidas Presupuestales de pasajes, Viáticos y Traslado de Personal, solicito tenga a bien autorizar la realización del viaje que se detalla a continuación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94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del Funcionario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rgo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ugar de la Comisión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íodo de la Comisión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ventos a los que asistirá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genda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jetivo del viaje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sultado Esperado: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n otro particular de momento, me es muy grato enviarle un cordial y afectuoso salu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t e n t a m e n t e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Sufragio Efectivo. No Reelección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200__, Año de _________________________________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Nombre del Titular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Cargo)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c.c.p.</w:t>
        <w:tab/>
        <w:t>C.P. José Luis de Alba González .- Secretario de Administración</w:t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ab/>
        <w:t>Mtra. Ma. del Carmen Mendoza Flores.- Contralor del Estado</w:t>
      </w:r>
    </w:p>
    <w:p>
      <w:pPr>
        <w:pStyle w:val="Normal"/>
        <w:ind w:left="3540" w:firstLine="708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sectPr>
      <w:type w:val="nextPage"/>
      <w:pgSz w:w="11906" w:h="16838"/>
      <w:pgMar w:left="3119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b/>
      <w:bCs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19:00Z</dcterms:created>
  <dc:creator>ricardo diaz navarro</dc:creator>
  <dc:description/>
  <cp:keywords/>
  <dc:language>en-US</dc:language>
  <cp:lastModifiedBy>LDOMINGUEZ</cp:lastModifiedBy>
  <cp:lastPrinted>2008-06-04T10:25:00Z</cp:lastPrinted>
  <dcterms:modified xsi:type="dcterms:W3CDTF">2008-06-09T20:19:00Z</dcterms:modified>
  <cp:revision>2</cp:revision>
  <dc:subject/>
  <dc:title>NUMERO:</dc:title>
</cp:coreProperties>
</file>