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TAS A LOS ESTADOS FINANCI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ente"/>
            <w:bookmarkEnd w:id="0"/>
            <w:r>
              <w:rPr>
                <w:rFonts w:cs="Arial" w:ascii="Arial" w:hAnsi="Arial"/>
                <w:sz w:val="28"/>
                <w:szCs w:val="28"/>
              </w:rPr>
              <w:t>Municipio Quitup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1" w:name="periodo"/>
            <w:bookmarkEnd w:id="1"/>
            <w:r>
              <w:rPr>
                <w:rFonts w:cs="Arial" w:ascii="Arial" w:hAnsi="Arial"/>
                <w:sz w:val="28"/>
                <w:szCs w:val="28"/>
              </w:rPr>
              <w:t>AL 31 DE DICIEMBRE DE 2014</w:t>
            </w:r>
          </w:p>
        </w:tc>
      </w:tr>
    </w:tbl>
    <w:p>
      <w:pPr>
        <w:pStyle w:val="Normal"/>
        <w:spacing w:lineRule="auto" w:line="240"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bookmarkStart w:id="2" w:name="cuerpo"/>
            <w:bookmarkEnd w:id="2"/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CIRCULA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E ACUERDO A LAS NOTAS DE DESGLOSE A LOS ESTADOS FINANCIEROS, ACONTINUACION SE PRESENTAN LAS SIGUIENTES DESAGREGACIONES A LA CUENTA DE BALANC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 xml:space="preserve">ACTIVO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L ACTIVO CIRCULANTE SE INTEGRA DE LA SIGUIENTE MANE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1.- EFECTIVO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JETSAN OROZCO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  <w:t>-397.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TOTAL                       $  -397.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u w:val="single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val="es-ES" w:eastAsia="es-MX"/>
              </w:rPr>
              <w:t>2) EL RUBRO DE LA CUENTA DE  BANCOS,  POR LA CANTIDAD DE $ 1,300,369.30 SE INTEGRA DE LA SIGUIENTE MANERA</w:t>
            </w: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A) PARTICIPACIONES                                  79,764.3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B) CATASTRO                                              19,400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C) AGUA POTABLE                                        5,623.5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D) 20% AGUA POTABLE                              96,973.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E) 3% AGUA POTABLE                                40,641.5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 xml:space="preserve">F) RAMO 33 FORTALECIMIENTO 2014               0.00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G) RAMO 33 INFRAESTRUCTURA            869,900.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val="en-U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MX"/>
              </w:rPr>
              <w:t>H) FOPEDEP 2014                                     184,417.7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MX"/>
              </w:rPr>
              <w:t>I) PDZP                                                            3,648.0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MX"/>
              </w:rPr>
              <w:t>J)FONDEREG                                                       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val="en-US"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n-US" w:eastAsia="es-MX"/>
              </w:rPr>
              <w:t>K) EMPLEO TEMPORAL                                      0.0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3"/>
                <w:szCs w:val="23"/>
                <w:lang w:val="en-US" w:eastAsia="es-MX"/>
              </w:rPr>
              <w:t xml:space="preserve">L) 3X1 MIGRANTES                               </w:t>
            </w:r>
            <w:r>
              <w:rPr>
                <w:rFonts w:cs="Arial" w:ascii="Arial" w:hAnsi="Arial"/>
                <w:sz w:val="23"/>
                <w:szCs w:val="23"/>
                <w:u w:val="single"/>
                <w:lang w:val="en-US" w:eastAsia="es-MX"/>
              </w:rPr>
              <w:t xml:space="preserve">               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val="es-ES" w:eastAsia="es-MX"/>
              </w:rPr>
              <w:t>TOTAL                                                    $ 1,300,369.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3) EL MUNICIPIO  CUENTA CON DEUDORES DIVERS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IRALDO CONTRERAS AGUILAR               3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4) EL MUNICIPIO TIENE LOS SIGUIENTES ANTICIPIOS A  PROVEED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A) JULIO CESAR OCHOA HIGAREDA               10,9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B) VIRGILIO CANALES                                        20,000.00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) FIDELA ADRIANA ROJAS                 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eastAsia="es-MX"/>
              </w:rPr>
              <w:t xml:space="preserve">    6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TOTAL                                                               $ 36,9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ACT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LA CUENTA DE ACTIVO NO CIRCULANTE SE DESABREGA DE LA SIGUIENTE MAN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COPIADORA KYOCERA FS-1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   15,37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X 300                 3,6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S OBRAS                  15,7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800                     4,384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OMPUTADORA IDEAPAD G40          10,22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HP DESINGJET T120 PLOT                 17,87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HP PRO P110                   1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        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S HONDA                13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CAMARAS FOTOGRAFICAS                  4,8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MOTOCICLETA YAMAHA                      15,9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20" 3.5 HP 3NIV                 2,699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DESBRAZADORA HONDA 4T               6,500.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AZADORA HONDA 4T               6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LASER JET (2)                 4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 (2)                      4,636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FAX TERMICO                                        1,75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ACTUALIZACION PCs                          17,44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WITCH 8 PUERTOS                               555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DESBROZADORA                                  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OKI B410                           2,759.0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PERFECTION V                   1,392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ESCANER GT S55 600DPI                    6,361.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IMPRESORA EPSON L110                    2,318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ERVIDOR DE FACTURACION          11,456.7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FACTURACION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TRANSFORMADOR LLANO LARGO   53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SOFTWARE DE NOMINAS                     4,64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highlight w:val="white"/>
                <w:u w:val="single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>PODADORA                                            4,5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  <w:highlight w:val="white"/>
                <w:lang w:eastAsia="es-MX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ASIV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PASIVO CIRCULA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SERVICIOS PERSONALES POR PAGAR 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$      36,974.9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 xml:space="preserve">PROVEEDORES POR PAGAR   </w:t>
            </w: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                   $ 1,057,975.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  <w:t>OTRA CUENTAS POR PAGAR A CORTO PLAZO. REPRESENTA LAS DEUDAS QUE CONTRAE EL MUNICIPIO CON PARTICULARES LAS MISMAS A CONTINUACION SE DESAGREGAN A CONTINUAC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 xml:space="preserve">A) RAFAEL CONTRERAS AGUILAR                                    $ 998,000.00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B) KARLA IVONNE SALCEDO NOVOA                               $ 65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eastAsia="es-MX"/>
              </w:rPr>
              <w:t>C)PROVEEDORA DE MATERIALES ELBA SA DE CV      $ 500,00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  <w:t>PASIVO NO CIRCULA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SE CUENTA CON UN ADEUDO DE TRES CREDITOS CON BANOBRAS LOS MISMOS A CONTINUACION DE DESGLOSAN LOS SAL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A) PRESTAMO  8996 BANOBRAS             9,055,189.5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B) PRESTAMO  9842 BANOBRAS             3,290,598.40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 xml:space="preserve">C) PRESTAMO 10621 BANOBRAS           </w:t>
            </w:r>
            <w:r>
              <w:rPr>
                <w:rFonts w:cs="Arial" w:ascii="Arial" w:hAnsi="Arial"/>
                <w:color w:val="000000"/>
                <w:sz w:val="23"/>
                <w:szCs w:val="23"/>
                <w:u w:val="single"/>
                <w:lang w:val="es-ES" w:eastAsia="es-MX"/>
              </w:rPr>
              <w:t xml:space="preserve"> 3,616,666.5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es-ES" w:eastAsia="es-MX"/>
              </w:rPr>
              <w:t>TOTAL                                                     $ 15,962,454.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  <w:lang w:val="es-ES" w:eastAsia="es-M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  <w:lang w:val="es-ES"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NOTAS DE GESTION ADMINISTRATIV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NTECEDEN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LA BASES DE PRESENTACION DE LOS ESTADOS FINANCIER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MUNICIPIO ESTA OBLIGADO A PREPARAR SUS ESTADOS FINANCIEROS EN BASE A LAS REGLAS CONTABLES EMITIDAS PARA LOS MUNICIPIOS A TRAVES DE LOS PRINCIPIO DE CONTABILIDAD GUBERNAMENTAL Y LA LEY DE PRESUPUESTO, CONTABILIDAD Y GASTO PUBLICO DEL ESTADO, LAS MISMAS COINCIDEN CON LAS NORMAS DE INFORMACION FINANCIER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EFECTIV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EFECTIVO SE ENCUENTRA INTREGADO EN 12 CUENTAS BANCARIAS Y FONDO FIJO DE CAJA CHICA QUE SE UTILIZA PARA DEPOSITAR SUS INGRESOS PROPIOS Y LOS INGRESOS POR TRANSFERENCIAS FEDERAL Y ESTATAL, ESTAN VALUADOS AL IMPORTE NETO DE REALIZACION A LA FECHA DEL CIER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PASIVOS LABOR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DE ACUERDO CON LA LEY FEDERAL DEL TRABAJO. LA ENTIDAD TIENE OBLIGACIONES POR CONCEPTO DE INDEMNIZACIONES Y PRIMAS DE ANTIGUEDAD PAGADEROS A EMPLEADOS QUE DEJAN DE PRESTAR SUS SERVICIOS. LAS POLITICAS DEL MUNICIPIO SON LAS SIGUIENTE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LA INDEMNIZACION Y COMPENSACIONES POR RETIRO QUE SE TENGA QUE PAGAR AL PERSONAL EN CIERTOS CASO DE DESPIDO Y RENUNCIAS SE RECONOCEN EN EL EJERCICIO EN EL QUE SE INCURR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3"/>
                <w:szCs w:val="23"/>
                <w:lang w:eastAsia="es-MX"/>
              </w:rPr>
            </w:pPr>
            <w:r>
              <w:rPr>
                <w:rFonts w:eastAsia="Arial" w:cs="Arial" w:ascii="Arial" w:hAnsi="Arial"/>
                <w:sz w:val="23"/>
                <w:szCs w:val="23"/>
                <w:lang w:eastAsia="es-MX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AL 31 DE DICIEMBRE DE 2014 EL MUNICIPIO NO TIENE CALCULADO EL PASIVO POR OBLIGACIONES LABORALES Y DE LOS BENEFICIOS SUPLEMENTARIOS QUE OTORGE EL MUNICIPIO DE ACUERDO AL BOLETIN D-3 DE LAS NORMAS DE INFORMACION FINANCIERAS EMITIDAS POR EL CINIF, LAS CUALES SE ESTIMA IMPORTANTES DEBIDO A LA ANTIGUEDAD Y VOLUMEN DEL PERSONAL QUE LABORA EN LA ENTIDA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  <w:t>EL PATRIMONIO DEL MUNICIPIO SE INCREMENTA PRINCIPALMENTE POR LAS COBROS DE ACUERDO A LA LEY DE INGRESOS DEL MUNICIPIO A SUS VES LAS APORTACIONES ESTATALES Y FEDERALES. INCREMENTA O DISMINUYE CON LOS REMANENTES QUE SE OBTIENEN EN CADA AÑ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 xml:space="preserve">*RECLASIFICACION DE CUENTAS*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a) POLIZA DIARIO 20 CON FECHA 31 DICIEMBRE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1235-611-026 CONSTRUCCION DE 200 TECHOS FIRMES                        $ -1,805,399.5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1235-611-021 CONSTRUCCION DE 200 PISOS FIRMES                             $ -1,454,203.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1235-611-019 CONSTRUCCION DE 303 BAÑOS DIGNOS                          $ -7,909,838.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1235-611-019 CONSTRUCCION DE 290 CUARTOS ADICIONALES           $ -8,024,122.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5241-100-200 AYUDAS SOCIALES                                                                  $ 19,193,565.2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b) POLIZA DIARIO 21 CON FECHA DE 31 DE DICIEMBRE 20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1235-613-023        -90,720.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3"/>
                <w:szCs w:val="23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lang w:eastAsia="es-MX"/>
              </w:rPr>
              <w:t>1235-613-025         90,720.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es-MX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es-MX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07:00Z</dcterms:created>
  <dc:creator>ASEJ; Ramiro Ochoa Cisneros</dc:creator>
  <dc:description/>
  <cp:keywords/>
  <dc:language>en-US</dc:language>
  <cp:lastModifiedBy>Tesoreria</cp:lastModifiedBy>
  <dcterms:modified xsi:type="dcterms:W3CDTF">2015-08-23T19:17:00Z</dcterms:modified>
  <cp:revision>4</cp:revision>
  <dc:subject/>
  <dc:title/>
</cp:coreProperties>
</file>