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Quitu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 xml:space="preserve">ACTIVO CIRCULA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>1.- EFECTIVO</w:t>
            </w: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JETSAN OROZCO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  <w:t>848.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$   848.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>2) EL RUBRO DE LA CUENTA DE  BANCOS,  POR LA CANTIDAD DE $ 12,193,339.65 SE INTEGRA DE LA SIGUIENTE MANERA</w:t>
            </w: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A) PARTICIPACIONES                               188,385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B) CATASTRO                                             19,937.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C) AGUA POTABLE                                     41,996.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D) 20% AGUA POTABLE                             91,743.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E) 3% AGUA POTABLE                               48,557.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F) RAMO 33 FORTALECIMIENTO 2014    300,291.52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G) RAMO 33 INFRAESTRUCTURA        2,564,094.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H) FOPEDEP 2014                                           687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I) PDZP                                                     6,188,874.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J)FONDEREG                                          1,65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K) EMPLEO TEMPORAL                            434,333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 xml:space="preserve">L) 3X1 MIGRANTES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n-US" w:eastAsia="es-ES"/>
              </w:rPr>
              <w:t xml:space="preserve">     664,43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                              12,193,339.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3) EL MUNICIPIO 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RICARDO LOPEZ PULIDO                           3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JOSE LUIS GUIZAR GODINEZ                    12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) IRALDO CONTRERAS AGUILAR               2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D)JOSE JOAQUIN BARAJAS SALCEDO          4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E)JOSE RAMIRO TAMAYO CARDENAS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      $ 42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4) 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JUAN JESUS AGUILAR CARDENAS                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JULIO CESAR OCHOA HIGAREDA               10,9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) JOSE MARIA BARAJAS MALDONADO          12,67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D) KARLA IVONNE SALCEDO NOVOA            350.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E) EVA LUCIA SANDOVAL                                    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F)SERGIO NUÑEZ SANCHEZ                               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G) RICARDO VILLALVAZO CO                           1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H) JOSE MARIA BARAJAS MALDONADO          12,67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I) ROSALINO SILVERIO ESPI                               9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J) DELIA GONZALEZ NIETO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    6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ES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     $ 416,57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LA CUENTA DE ACTIVO NO CIRCULANTE SE DESABREGA DE LA SIGUIENTE MAN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X 300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OMPUTADORAS OBRAS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DESBRAZADORA HONDA 4T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AZADORA HONDA 4T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 (2)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FAX TERMICO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ACTUALIZACION PCs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WITCH 8 PUERTOS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OZADORA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OKI B410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ESCANER PERFECTION V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ESCANER GT S55 600DPI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110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ERVIDOR DE FACTURACION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OFTWARE DE FACTURACION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SOFTWARE DE NOMINA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u w:val="single"/>
                <w:lang w:eastAsia="es-ES"/>
              </w:rPr>
              <w:t xml:space="preserve">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$ 186,608.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SERVICIOS PERSONALES POR PAGAR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$ 84,407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A) RAFAEL CONTRERAS AGUILAR      $ 998,000.00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SE CUENTA CON UN ADEUDO DE TRES CREDITOS CON BANOBRAS LOS 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A) PRESTAMO  8996 BANOBRAS             9,344,955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B) PRESTAMO  9842 BANOBRAS             3,461,538.5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C) PRESTAMO 10621 BANOBRAS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ES"/>
              </w:rPr>
              <w:t xml:space="preserve"> 4,083,333.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TOTAL                                                     $ 16,889,827.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EFECTIVO SE ENCUENTRA INTREGADO EN 12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LA INDEMNIZACION Y COMPENSACIONES POR RETIRO QUE SE TENGA QUE PAGAR AL PERSONAL EN CIERTOS CASO DE DESPIDO Y RENUNCIAS SE RECONOCEN EN EL EJERCICIO EN EL QUE SE INCURR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L 31 DE AGOSTO DE 2014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ES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Ingresos</cp:lastModifiedBy>
  <dcterms:modified xsi:type="dcterms:W3CDTF">2015-06-08T21:12:00Z</dcterms:modified>
  <cp:revision>4</cp:revision>
  <dc:subject/>
  <dc:title/>
</cp:coreProperties>
</file>