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Quitu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JULIO DE 2014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bookmarkStart w:id="2" w:name="cuerpo"/>
            <w:bookmarkEnd w:id="2"/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ES"/>
              </w:rPr>
              <w:t xml:space="preserve">ACTIVO CIRCULANT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DE ACUERDO A LAS NOTAS DE DESGLOSE A LOS ESTADOS FINANCIEROS, ACONTINUACION SE PRESENTAN LAS SIGUIENTES DESAGREGACIONES A LA CUENTA DE BALA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ES"/>
              </w:rPr>
              <w:t xml:space="preserve">ACTIVO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EL ACTIVO CIRCULANTE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ES"/>
              </w:rPr>
              <w:t>1.- EFECTIVO</w:t>
            </w: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 xml:space="preserve">JETSAN OROZCO        </w:t>
            </w:r>
            <w:r>
              <w:rPr>
                <w:rFonts w:cs="Arial" w:ascii="Arial" w:hAnsi="Arial"/>
                <w:sz w:val="23"/>
                <w:szCs w:val="23"/>
                <w:u w:val="single"/>
                <w:lang w:val="es-ES" w:eastAsia="es-ES"/>
              </w:rPr>
              <w:t>101.8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TOTAL                       $   101.8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ES"/>
              </w:rPr>
              <w:t>2) EL RUBRO DE LA CUENTA DE  BANCOS,  POR LA CANTIDAD DE $ 10,965,693.47 SE INTEGRA DE LA SIGUIENTE MANERA</w:t>
            </w: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A) PARTICIPACIONES                               197,958.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B) CATASTRO                                            160,161.5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C) AGUA POTABLE                                      33,421.6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D) 20% AGUA POTABLE                             89,763.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E) 3% AGUA POTABLE                               48,252.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 xml:space="preserve">F) RAMO 33 FORTALECIMIENTO 2014    305,620.60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G) RAMO 33 INFRAESTRUCTURA        1,738,688.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n-U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s-ES"/>
              </w:rPr>
              <w:t>H) FOPEDEP 2014                                        7,151.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s-ES"/>
              </w:rPr>
              <w:t>I) PDZP                                                     5,00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s-ES"/>
              </w:rPr>
              <w:t>J)FONDEREG                                          1,65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s-ES"/>
              </w:rPr>
              <w:t>K) EMPLEO TEMPORAL                              72,973.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s-ES"/>
              </w:rPr>
              <w:t xml:space="preserve">L) 3X1 MIGRANTES                               </w:t>
            </w:r>
            <w:r>
              <w:rPr>
                <w:rFonts w:cs="Arial" w:ascii="Arial" w:hAnsi="Arial"/>
                <w:sz w:val="23"/>
                <w:szCs w:val="23"/>
                <w:u w:val="single"/>
                <w:lang w:val="en-US" w:eastAsia="es-ES"/>
              </w:rPr>
              <w:t xml:space="preserve">   1,164,63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n-US" w:eastAsia="es-ES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  <w:lang w:val="en-U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TOTAL                                                     10,468,627.2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 xml:space="preserve">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 xml:space="preserve">3) EL MUNICIPIO  CUENTA CON DEUDORES DIVERSO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A) RICARDO LOPEZ PULIDO                           36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B) JOSE LUIS GUIZAR GODINEZ                    12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C) IRALDO CONTRERAS AGUILAR               23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 xml:space="preserve">D)JOSE JOAQUIN BARAJAS SALCEDO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ES"/>
              </w:rPr>
              <w:t xml:space="preserve">    4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TOTAL                                                             $ 426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4) EL MUNICIPIO TIENE LOS SIGUIENTES ANTICIPIOS A  PROVEEDOR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A) JULIO CESAR OCHOA HIGAREDA               10,9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B) JOSE MARIA BARAJAS MALDONADO          12,675.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 xml:space="preserve">C) KARLA IVONNE SALCEDO NOVOA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ES"/>
              </w:rPr>
              <w:t xml:space="preserve"> 350.000.00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ES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TOTAL                                                              $ 373,57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ACT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LA CUENTA DE ACTIVO NO CIRCULANTE SE DESABREGA DE LA SIGUIENTE MANE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 xml:space="preserve">COPIADORA KYOCERA FS-1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 xml:space="preserve">     15,37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IMPRESORA EPSON LX 300                 3,6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COMPUTADORAS OBRAS                  15,7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IMPRESORA EPSON L800                     4,384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COMPUTADORA IDEAPAD G40          10,22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HP DESINGJET T120 PLOT                 17,87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IMPRESORA HP PRO P110                   1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PODADORA 20" 3.5 HP         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DESBROZADORAS HONDA                13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CAMARAS FOTOGRAFICAS                  4,8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MOTOCICLETA YAMAHA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MOTOCICLETA YAMAHA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PODADORA 20" 3.5 HP 3NIV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 xml:space="preserve">DESBRAZADORA HONDA 4T               6,5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DESBRAZADORA HONDA 4T               6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IMPRESORA LASER JET (2)                 4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IMPRESORA EPSON  (2)                      4,636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FAX TERMICO                                        1,75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ACTUALIZACION PCs                          17,44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SWITCH 8 PUERTOS                               55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DESBROZADORA                                  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IMPRESORAOKI B410                           2,759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ESCANER PERFECTION V                   1,392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ESCANER GT S55 600DPI                    6,361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IMPRESORA EPSON L110                    2,31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SERVIDOR DE FACTURACION          11,456.7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SOFTWARE DE FACTURACION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 xml:space="preserve">SOFTWARE DE NOMINAS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u w:val="single"/>
                <w:lang w:eastAsia="es-ES"/>
              </w:rPr>
              <w:t xml:space="preserve">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TOTAL                                              $ 186,608.8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 xml:space="preserve">PASIV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PASIVO CIRCULA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 xml:space="preserve">SERVICIOS PERSONALES POR PAGAR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$ 20,603.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OTRA CUENTAS POR PAGAR A CORTO PLAZO. REPRESENTA LAS DEUDAS QUE CONTRAE EL MUNICIPIO CON PARTICULARES LAS MISMAS A CONTINUACION SE DESAGREGAN A CONTINUAC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 xml:space="preserve">A) RAFAEL CONTRERAS AGUILAR      $ 998,000.00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ES"/>
              </w:rPr>
              <w:t>PAS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  <w:t xml:space="preserve">SE CUENTA CON UN ADEUDO DE TRES CREDITOS CON BANOBRAS LOS MISMOS A CONTINUACION DE DESGLOSAN LOS SALD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  <w:t>A) PRESTAMO  8996 BANOBRAS             9,417,397.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  <w:t>B) PRESTAMO  9842 BANOBRAS             3,504,273.6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  <w:t xml:space="preserve">C) PRESTAMO 10621 BANOBRAS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val="es-ES" w:eastAsia="es-ES"/>
              </w:rPr>
              <w:t xml:space="preserve"> 4,199,999.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  <w:t>TOTAL                                                     $ 17,121,670.6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NOTAS DE GESTION ADMINISTRAT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ANTECED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LA BASES DE PRESENTACION DE LOS ESTADOS FINANCIE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EL MUNICIPIO ESTA OBLIGADO A PREPARAR SUS ESTADOS FINANCIEROS EN BASE A LAS REGLAS CONTABLES EMITIDAS PARA LOS MUNICIPIOS A TRAVES DE LOS PRINCIPIO DE CONTABILIDAD GUBERNAMENTAL Y LA LEY DE PRESUPUESTO, CONTABILIDAD Y GASTO PUBLICO DEL ESTADO, LAS MISMAS COINCIDEN CON LAS NORMAS DE INFORMACION FINANCIE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EFEC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EL EFECTIVO SE ENCUENTRA INTREGADO EN 12 CUENTAS BANCARIAS Y FONDO FIJO DE CAJA CHICA QUE SE UTILIZA PARA DEPOSITAR SUS INGRESOS PROPIOS Y LOS INGRESOS POR TRANSFERENCIAS FEDERAL Y ESTATAL, ESTAN VALUADOS AL IMPORTE NETO DE REALIZACION A LA FECHA DEL CIER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PASIVOS LABOR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DE ACUERDO CON LA LEY FEDERAL DEL TRABAJO. LA ENTIDAD TIENE OBLIGACIONES POR CONCEPTO DE INDEMNIZACIONES Y PRIMAS DE ANTIGUEDAD PAGADEROS A EMPLEADOS QUE DEJAN DE PRESTAR SUS SERVICIOS. LAS POLITICAS DEL MUNICIPIO SON LAS SIGUIENT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 xml:space="preserve">LA INDEMNIZACION Y COMPENSACIONES POR RETIRO QUE SE TENGA QUE PAGAR AL PERSONAL EN CIERTOS CASO DE DESPIDO Y RENUNCIAS SE RECONOCEN EN EL EJERCICIO EN EL QUE SE INCURRA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AL 31 DE JULIO DE 2014 EL MUNICIPIO NO TIENE CALCULADO EL PASIVO POR OBLIGACIONES LABORALES Y DE LOS BENEFICIOS SUPLEMENTARIOS QUE OTORGE EL MUNICIPIO DE ACUERDO AL BOLETIN D-3 DE LAS NORMAS DE INFORMACION FINANCIERAS EMITIDAS POR EL CINIF, LAS CUALES SE ESTIMA IMPORTANTES DEBIDO A LA ANTIGUEDAD Y VOLUMEN DEL PERSONAL QUE LABORA EN LA ENTIDA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EL PATRIMONIO DEL MUNICIPIO SE INCREMENTA PRINCIPALMENTE POR LAS COBROS DE ACUERDO A LA LEY DE INGRESOS DEL MUNICIPIO A SUS VES LAS APORTACIONES ESTATALES Y FEDERALES. INCREMENTA O DISMINUYE CON LOS REMANENTES QUE SE OBTIENEN EN CADA AÑ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*POLIZA No. E-607 31 DE JULIO 20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SE PAGO ERRONEAMENTE GASTOS DE LA OBRA "CONSTRUCCION DE 290 CUARTOS ADICIONALES A DIFERENTES LOCALIDADES DEL MUNICIPIO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 xml:space="preserve">CON RECURSOS DEL FONDO DE FORTALECIMIENTO MUNICIPAL EN VEZ DE INFRASTRUCTUR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1235-611-019         $71,326.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1112-106-000                            $71,326.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SE REGRESO EL DINERO A LA CUENTA DE INFRAESTRUCTURA EN EL MES DE AGOSTO 2014 REFLEJADA EN LA POLIZA  E-701 CON FECHA DEL 01 AGOSTO 20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DONDE SE ANEXARON LOS DOCUMENTOS COMPROBATORIOS DEL GAS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3"/>
                <w:szCs w:val="23"/>
                <w:lang w:eastAsia="es-ES"/>
              </w:rPr>
            </w:pPr>
            <w:r>
              <w:rPr>
                <w:rFonts w:eastAsia="Arial" w:cs="Arial" w:ascii="Arial" w:hAnsi="Arial"/>
                <w:sz w:val="23"/>
                <w:szCs w:val="23"/>
                <w:lang w:eastAsia="es-ES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Ingresos</cp:lastModifiedBy>
  <dcterms:modified xsi:type="dcterms:W3CDTF">2015-05-29T15:42:00Z</dcterms:modified>
  <cp:revision>4</cp:revision>
  <dc:subject/>
  <dc:title/>
</cp:coreProperties>
</file>