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Quitu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JULIO DE 2013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 xml:space="preserve">ACTIVO CIRCULA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1.- EFECTIVO</w:t>
            </w:r>
            <w:r>
              <w:rPr>
                <w:rFonts w:cs="Arial" w:ascii="Arial" w:hAnsi="Arial"/>
                <w:sz w:val="23"/>
                <w:szCs w:val="23"/>
                <w:lang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JETSAN OROZCO  </w:t>
            </w: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  <w:t xml:space="preserve"> 17,884.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TOTAL                       17,884.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2) EL RUBRO DE LA CUENTA DE  BANCOS,  POR LA CANTIDAD DE $6,339,640.14, SE INTEGRA DE LA SIGUIENTE MANERA</w:t>
            </w:r>
            <w:r>
              <w:rPr>
                <w:rFonts w:cs="Arial" w:ascii="Arial" w:hAnsi="Arial"/>
                <w:sz w:val="23"/>
                <w:szCs w:val="23"/>
                <w:lang w:eastAsia="es-E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) CUENTA PARTICIPACIONES                  128.9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B) CATASTRO                                            2,007.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C) AGUA POTABLE                                       174.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) 20% AGUA POTABLE                        143,211.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) 3% AGUA POTABLE                            23,447.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F) RAMO 33 FORTALECIMIENTO           85,711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G) RAMO 33 INFRAESTRUCTURA     4,461,259.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H) FOPEDEM                                              3,000.6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I) FONDEREG       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  <w:t>1,620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  <w:t>TOTAL                                                  6,339,640.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3) EL MUNICIPIO CUENTA CON DEUDORES DIVERSOS POR UN MONTO DE $99,500.00, A CONTINUACION RELACIONAMOS SU INTEGRAC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FRANCISCO JAVIER JAVIER TORRES      18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B) FERNANDO MEJIA HERNANDEZ                  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) EFREN CERVANTES SANDOVAL              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D) MARTIN ZANABRIA HERNANDEZ                 5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E) RICARDO LOPEZ PULIDO                          3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F) DANIEL MARTINEZ AYALA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5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TOTAL                                                               99,500.00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4) EL MUNICIPIO A ENTREGADO ANTICIPIO A SUS PROVEEDORES POR LA CANTIDAD DE 223,712.82 A CONTINUACION RELACIONAMOS SU INTEGR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A) MA. DE JESUS OCHOA AVALOS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B) VICTOR MANUEL CORONA               13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) TECHNOLOGY UNLIMITED                  63,712.8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C) ANTONIO TELLES FLORES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  2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            223,712.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LA CUENTA DE ACTIVO NO CIRCULANTE SE DESABREGA DE LA SIGUIENTE MAN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COPIADORA KYOCERA FS-1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PODADORA 20" 3.5 HP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DESBROZADORAS HONDA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IMPRESORA EPSON LX 300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CAMARAS FOTOGRAFICAS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>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39,46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 xml:space="preserve">JULIO BARRERA OLIVEROS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ES"/>
              </w:rPr>
              <w:t xml:space="preserve">100,000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ES"/>
              </w:rPr>
              <w:t>TOTAL                                           10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 xml:space="preserve">SE CUENTA CON UN ADEUDO DE TRES CREDITOS CON BANOBRAS LOS 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A) PRESTAMO  8996 BANOBRAS           10,286,695.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B) PRESTAMO  9842 BANOBRAS             4,017,094.0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  <w:t>C) PRESTAMO 10621 BANOBRAS            5,599,999.9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  <w:t>TOTAL                                                        19,903,789.4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EL EFECTIVO SE ENCUENTRA INTREGADO EN 9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LA INDEMNIZACION Y COMPENSACIONES POR RETIRO QUE SE TENGA QUE PAGAR AL PERSONAL EN CIERTOS CASO DE DESPIDO Y RENUNCIAS SE RECONOCEN EN EL EJERCICIO EN EL QUE SE INCURR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>AL 31 DE JULIO DE 2013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  <w:t>PATRIMON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ES"/>
              </w:rPr>
            </w:pPr>
            <w:r>
              <w:rPr>
                <w:rFonts w:cs="Arial" w:ascii="Arial" w:hAnsi="Arial"/>
                <w:sz w:val="23"/>
                <w:szCs w:val="23"/>
                <w:lang w:eastAsia="es-ES"/>
              </w:rPr>
              <w:t xml:space="preserve">EL PATRIMONIO DEL MUNICIPIO SE INCREMENTA PRINCIPALMENTE POR LAS COBROS DE ACUERDO A LA LEY DE INGRESOS DEL MUNICIPIO A SUS VES LAS APORTACIONES ESTATALES Y FEDERALES. INCREMENTA O DISMINUYE CON LOS REMANENTES QUE SE OBTIENEN EN CADA AÑ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ES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4-06-25T16:17:00Z</dcterms:modified>
  <cp:revision>4</cp:revision>
  <dc:subject/>
  <dc:title/>
</cp:coreProperties>
</file>