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Quitu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JUNIO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 xml:space="preserve">ACTIVO CIRCULA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>1.- EFECTIVO</w:t>
            </w: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 xml:space="preserve">JETSAN OROZCO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ES"/>
              </w:rPr>
              <w:t>-174.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TOTAL                       $  -174.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ES"/>
              </w:rPr>
              <w:t>2) EL RUBRO DE LA CUENTA DE  BANCOS,  POR LA CANTIDAD DE $ 10,965,693.47 SE INTEGRA DE LA SIGUIENTE MANERA</w:t>
            </w: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A) PARTICIPACIONES                               122,832.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B) CATASTRO                                             70,325.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C) AGUA POTABLE                                     24,529.4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D) 20% AGUA POTABLE                           245,268.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E) 3% AGUA POTABLE                               48,027.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 xml:space="preserve">F) RAMO 33 FORTALECIMIENTO 2014   226,625.04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G) RAMO 33 INFRAESTRUCTURA        3,220,934.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H) FOPEDEP 2014                                        7,151.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I) PDZP                                                     5,00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 xml:space="preserve">J)FONDEREG   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ES"/>
              </w:rPr>
              <w:t xml:space="preserve">  2,00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TOTAL                                                     10,965,693.4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3) EL MUNICIPIO 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A) RICARDO LOPEZ PULIDO                        $   3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B) JOSE LUIS GUIZAR GODINEZ                  $ 12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C) IRALDO CONTRERAS AGUILAR              $ 23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D)JOSE JOAQUIN BARAJAS SALCEDO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>$   4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               $ 42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4) 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A) JULIO CESAR OCHOA HIGAREDA              $ 10,900.00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B) JOSE MARIA BARAJAS MALDONADO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$ 12,67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ES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TOTAL                                                                $ 23,575.00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LA CUENTA DE ACTIVO NO CIRCULANTE SE DESABREGA DE LA SIGUIENTE MAN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X 300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OMPUTADORAS OBRAS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PODADORA 20" 3.5 HP 3NIV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DESBRAZADORA HONDA 4T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AZADORA HONDA 4T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 (2)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FAX TERMICO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ACTUALIZACION PCs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WITCH 8 PUERTOS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DESBROZADORA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OKI B410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ESCANER PERFECTION V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ESCANER GT S55 600DPI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IMPRESORA EPSON L110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ERVIDOR DE FACTURACION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>SOFTWARE DE FACTURACION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SOFTWARE DE NOMINA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u w:val="single"/>
                <w:lang w:eastAsia="es-ES"/>
              </w:rPr>
              <w:t xml:space="preserve">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highlight w:val="white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highlight w:val="white"/>
                <w:lang w:eastAsia="es-E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$ 186,608.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SERVICIOS PERSONALES POR PAGAR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$ 20,603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A) RAFAEL CONTRERAS AGUILAR      $ 998,000.00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 xml:space="preserve">SE CUENTA CON UN ADEUDO DE TRES CREDITOS CON BANOBRAS LOS 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A) PRESTAMO  8996 BANOBRAS             9,489,838.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B) PRESTAMO  9842 BANOBRAS             3,547,008.6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 xml:space="preserve">C) PRESTAMO 10621 BANOBRAS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ES"/>
              </w:rPr>
              <w:t xml:space="preserve"> 4,316,666.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TOTAL                                                     $ 17,353,513.8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EFECTIVO SE ENCUENTRA INTREGADO EN 10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LA INDEMNIZACION Y COMPENSACIONES POR RETIRO QUE SE TENGA QUE PAGAR AL PERSONAL EN CIERTOS CASO DE DESPIDO Y RENUNCIAS SE RECONOCEN EN EL EJERCICIO EN EL QUE SE INCURR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AL 30 DE JUNIO DE 2014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PATRIMON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RECLASIFICACION DE CUENTAS</w:t>
            </w: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Al realizar nuestros cruces de reviciones contables que efectuamos como parte del control interno nos dimos cuenta de un error de captura en el concepto de ingresos a continuacion transcribimos la poliza erronea y correcta para su mayor comprec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Poliza No 48 Abril 2014. Incorretact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ES"/>
              </w:rPr>
              <w:t xml:space="preserve">                                      </w:t>
            </w:r>
            <w:r>
              <w:rPr>
                <w:rFonts w:cs="Arial" w:ascii="Arial" w:hAnsi="Arial"/>
                <w:sz w:val="23"/>
                <w:szCs w:val="23"/>
                <w:lang w:eastAsia="es-ES"/>
              </w:rPr>
              <w:t>cargo                    ab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1112-113-000               346,902.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4167-101-000                                         346,902.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Poliza No 6 correc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ES"/>
              </w:rPr>
              <w:t xml:space="preserve">                                        </w:t>
            </w: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cargo                        abon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4167-103-000                                                -346,390.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4213-101-000                                                 346,390.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E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5-05-14T23:40:00Z</dcterms:modified>
  <cp:revision>4</cp:revision>
  <dc:subject/>
  <dc:title/>
</cp:coreProperties>
</file>