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Quitu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 xml:space="preserve">ACTIVO CIRCULA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1.- EFECTIVO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JETSAN OROZCO </w:t>
            </w: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  <w:t>36,474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TOTAL                     36,474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2) EL RUBRO DE LA CUENTA DE  BANCOS,  POR LA CANTIDAD DE 5,068,730.59, SE INTEGRA DE LA SIGUIENTE MANERA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) CUENTA PARTICIPACIONES           111,377.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B) CATASTRO                                       311,771.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C) AGUA POTABLE                               174,234.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) 20% AGUA POTABLE                       159,633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) 3% AGUA POTABLE                           22,910.4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F) RAMO 33 FORTALECIMIENTO        345,343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G) RAMO 33 INFRAESTRUCTURA   3,934,230.7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H) FOPEDEM 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  <w:t>135,054.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                          5,194,555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3) EL MUNICIPIO A ENTREGADO ANTICPIO A SUS PROVEEDORES POR LA CANTIDAD DE 141,500.00 A CONTINUACION RELACIONAMOS SU INTEGR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MA. DE JESUS OCHOA AVALOS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B) VICTOR MANUEL CORONA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>13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14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LA CUENTA DE ACTIVO NO CIRCULANTE SE DESABREGA DE LA SIGUIENTE MAN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OPIADORA KYOCERA FS-1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PODADORA 20" 3.5 HP                 2,699.00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DESBROZADORAS HONDA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31,06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JULIO BARRERA OLIVEROS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100,000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1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SE CUENTA CON UN ADEUDO DE TRES CREDITOS CON BANOBRAS LOS 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A) PRESTAMO  8996 BANOBRAS           10,431,578.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B) PRESTAMO  9842 BANOBRAS             4,102,564.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C) PRESTAMO 10621 BANOBRAS            5,833,333.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TOTAL                                                        20,367,475.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EFECTIVO SE ENCUENTRA INTREGADO EN 8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LA INDEMNIZACION Y COMPENSACIONES POR RETIRO QUE SE TENGA QUE PAGAR AL PERSONAL EN CIERTOS CASO DE DESPIDO Y RENUNCIAS SE RECONOCEN EN EL EJERCICIO EN EL QUE SE INCURR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L 31 DE MAYO DE 2013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TRIMON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EL PATRIMONIO DEL MUNICIPIO SE INCREMENTA PRINCIPALMENTE POR LAS COBROS DE ACUERDO A LA LEY DE INGRESOS DEL MUNICIPIO A SUS VES LAS APORTACIONES ESTATALES Y FEDERALES. INCREMENTA O DISMINUYE CON LOS REMANENTES QUE SE OBTIENEN EN CADA AÑ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4-04-08T19:36:00Z</dcterms:modified>
  <cp:revision>4</cp:revision>
  <dc:subject/>
  <dc:title/>
</cp:coreProperties>
</file>